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22» сен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370</w:t>
      </w:r>
      <w:r>
        <w:rPr>
          <w:u w:val="single"/>
        </w:rPr>
        <w:t xml:space="preserve"> -СС-2015 </w:t>
      </w:r>
      <w:r>
        <w:rPr/>
        <w:t>от «22»сентября.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</w:t>
      </w:r>
      <w:r>
        <w:rPr>
          <w:szCs w:val="28"/>
        </w:rPr>
        <w:t>/ч к торцовым уплотнениям и подшипникам для цеха №19 и КМ-2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1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3»сен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6»октября 2015г.15:00 мс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1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1.10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spacing w:before="240" w:after="0"/>
        <w:ind w:firstLine="284"/>
        <w:jc w:val="both"/>
        <w:rPr>
          <w:bCs/>
        </w:rPr>
      </w:pPr>
      <w:r>
        <w:rPr>
          <w:bCs/>
        </w:rPr>
        <w:t>Сулейманова Ольга Дмитриевна, телефон 8 (4852) 49-91-44, факс  8 (4852) 49-89-38,</w:t>
      </w:r>
    </w:p>
    <w:p>
      <w:pPr>
        <w:pStyle w:val="Normal"/>
        <w:spacing w:before="240" w:after="0"/>
        <w:ind w:firstLine="284"/>
        <w:jc w:val="both"/>
        <w:rPr>
          <w:bCs/>
          <w:lang w:val="en-US"/>
        </w:rPr>
      </w:pPr>
      <w:r>
        <w:rPr>
          <w:bCs/>
          <w:lang w:val="en-US"/>
        </w:rPr>
        <w:t xml:space="preserve">e-mail:  </w:t>
      </w:r>
      <w:hyperlink r:id="rId4">
        <w:r>
          <w:rPr>
            <w:rStyle w:val="InternetLink"/>
            <w:bCs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1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/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226227452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/>
      </w:pPr>
      <w:r>
        <w:rPr/>
        <w:t>«22»сентября2015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 торцовым уплотнениям и подшипникам для цеха №19 и КМ-2 ОАО «Славнефть-ЯНОС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1-5) и делимым (лот №6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6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7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8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110УТГП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11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0УТТ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4У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4УТТ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5У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 (NaOH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9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0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2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5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9У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Д2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Д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Х1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ДХ2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Х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Д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90УТД1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9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28УТТ4-02(раств.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3УТ.2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5УТТ1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7УТ2 0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.0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.20.00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5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60УТТ3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0УТТХ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0УТТ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5У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6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80УТТ11-02 (МЭА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8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90УТТ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9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к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 к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к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6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60УТТХ5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7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70УТТХ5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8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9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уплот. колец (РТИ) к 110УТГП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ужина Н00.16.03 к уплотн типа 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плотнение торцовое 8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3.2016 по 10.03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6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. ТЭКНА №Н71.3.423.01.00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6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3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7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4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7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4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8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5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8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5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9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6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9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6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с обоймой вр. ДН60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с обоймой вр. ДН70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 ремонт к КРП/Т.134.070.743.К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 ремонт к СМП/ТН.350.090.4474.5.К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лект ремонт к КРП/В.421.060.647.KK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 к КРП/Т.279.063.47.3.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.302.053.443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.302.053.443ЕЕ-И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 вторичн уплотн к СМ.302.053.443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.56.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С.55.1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70 (Дв60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25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27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30.045/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53.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.ремонт к СМП/Т.148.070.644МЕ/644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 т/у типа ДН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 т/у типа КРП/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РДКН.23.009.И (36НХТЮ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СМП/Т.27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02.2016 по 10.03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3 к РДТ2-0800-11279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РДТ2-0800-11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4 к РДТ2-0800-11279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РДТ2-0800-11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3 к SD2-1000-11276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SD2-1000-11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4 к SD2-1000-11276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SD2-1000-11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К-3 к RDT2-0750-8359/8358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750-8359/8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К-4 к RDT2-0750-8359/8358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750-8359/8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3 к РДТ2-0600-1045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4 к РДТ2-0600-1045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3 к РДТ2-0600-1947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4 к РДТ2-0600-1947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01.05.16-20.05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306.00.019 насоса АХП 45/31 (нерж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306.00.019 НПК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1.R7.025.282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211.R7.025.282К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51/Д.71.060.824М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2.N2.018.772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 НПК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112.С9.014.243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3639-005-46874052-99НПК'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2.N2.025.772/1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3639-005-46874052-99НПК'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51/Д.71.048.824М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0.02.16-20.02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59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59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2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2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5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2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2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9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9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2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2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5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3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3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4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16х2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50х3,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9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0х3,1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80х6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1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0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4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5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6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7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8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85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3 18х35х3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4 24х45х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5 30х56,5х5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6 38х70х7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16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25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63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КО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М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КН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</w:rPr>
        <w:t>Срок поставки по лоту 1.03.16-10.03.2015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6:Делимый</w:t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675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319Н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322Н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H31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Н23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313-BD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18-М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18-E1-M-K-C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19-E1-M-K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22-E1-M-K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24-Е1-M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30-E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0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2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6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6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8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9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12-K-M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0310-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208-B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214-B-2RSR-TVN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308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313-D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5112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0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1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3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4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5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6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8 2RS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0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1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3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4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5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6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8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9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0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.2ZR.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7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5-Z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8-2RSR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2RS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-2Z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2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6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7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8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20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20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41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08B-M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0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0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1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2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3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4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5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8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20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22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09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2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4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314-Е-М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320Е.M1.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-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J2224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06 EJ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08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18-E1-М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24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2-E1-М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1 E.M1/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2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4 E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5 E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6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7Е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24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416Е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4 N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2 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6412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46314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1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1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8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4230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одшипник 13611 (либо аналог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KF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FAG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МТК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8545-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353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Уточнение по поз. таблицы: если в марке подшипника не указан код сепаратора – предлагать с латунным сепаратором, поз.113-123 – Радиально-упорные подшипники 46-ой и 66-ой серий закупать с массивным латунным сепаратором. Радиально-упорные подшипники 46-ой и 66-ой серий не предлагать производства СПЗ-4 (г. Самара) и ООО «ГПЗ»(Вологда), ООО «Северо-западная подшипниковая компания»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01.03.2016 по 15.03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изготовителя 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</w:t>
      </w:r>
      <w:r>
        <w:rPr>
          <w:sz w:val="22"/>
          <w:szCs w:val="22"/>
        </w:rPr>
        <w:t>налоги по запрошенным артикулам, наименованиям.</w:t>
      </w:r>
      <w:r>
        <w:rPr>
          <w:bCs/>
          <w:color w:val="FFFFFF"/>
          <w:sz w:val="22"/>
          <w:szCs w:val="22"/>
          <w:u w:val="single"/>
        </w:rPr>
        <w:t>,</w:t>
      </w:r>
      <w:r>
        <w:rPr>
          <w:bCs/>
          <w:color w:val="FFFFFF"/>
          <w:u w:val="single"/>
        </w:rPr>
        <w:t xml:space="preserve"> входящими в каждый</w:t>
      </w:r>
      <w:r>
        <w:rPr>
          <w:bCs/>
          <w:color w:val="FFFFFF"/>
          <w:sz w:val="22"/>
          <w:szCs w:val="22"/>
          <w:u w:val="single"/>
        </w:rPr>
        <w:t xml:space="preserve">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улейманова Ольга Дмитриевна</cp:lastModifiedBy>
  <cp:lastPrinted>2014-09-29T08:26:00Z</cp:lastPrinted>
  <dcterms:modified xsi:type="dcterms:W3CDTF">2015-09-23T10:47:00Z</dcterms:modified>
  <cp:revision>19</cp:revision>
  <dc:subject/>
  <dc:title>Описание процесса проведения конкурсов</dc:title>
</cp:coreProperties>
</file>