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к Договору №__________ от  «___» _______ 20__г.</w:t>
      </w:r>
    </w:p>
    <w:p>
      <w:pPr>
        <w:pStyle w:val="21"/>
        <w:shd w:fill="auto" w:val="clear"/>
        <w:spacing w:lineRule="atLeast" w:line="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hd w:fill="auto" w:val="clear"/>
        <w:spacing w:lineRule="atLeast" w:line="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взаимодействия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240" w:after="120"/>
        <w:ind w:left="851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е положения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right="23"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стоящий регламент устанавливает порядок взаимодействия между Подрядными организациями – исполнителями работ (в дальнейшем «Подрядчик») и ОАО «Славнефть-ЯНОС» (в дальнейшем «Заказчик»)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ъём выполнения работ по ежедневному техническому обслуживанию, а также по текущему, капитальному и аварийно-восстановительному ремонту сетей, оборудования и коммуникаций цеха ресурсообеспечения № 17 и внутренних систем отопления, водоснабжения и канализации зданий Заказчика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определяется необходимостью поддержания работоспособности и обеспечения надежной и непрерывной работы производственных процессов и оборудования технологических установок Заказчика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новным документом, определяющим виды работ по ежедневному техническому обслуживанию, а также текущему и аварийно-восстановительному ремонту, являются Приложения №№ 1, 3 данного Договора, а по капитальному ремонту – дефектная ведомость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/>
      </w:pPr>
      <w:r>
        <w:rPr>
          <w:sz w:val="22"/>
          <w:szCs w:val="22"/>
        </w:rPr>
        <w:t>При выполнении работ ремонтный персонал Подрядчика должен руководствоваться Правилами, инструкциями, положениями и процедурами, действующими на территории ОАО «Славнефть-ЯНОС», инструкциями фирм-изготовителей инструмента, комплектующих и материалов, настоящим Регламентом взаимодейств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240" w:after="120"/>
        <w:ind w:left="851" w:hanging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рмины и определения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right="23" w:firstLine="284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</w:rPr>
        <w:t>техническому обслуживанию</w:t>
      </w:r>
      <w:r>
        <w:rPr>
          <w:sz w:val="22"/>
          <w:szCs w:val="22"/>
        </w:rPr>
        <w:t xml:space="preserve"> относятся все работы, направленные на предотвращение вероятных причин возникновения отказов сетей, оборудования и коммуникаций цеха ресурсообеспечения и внутренних систем отопления, водоснабжения и канализации зданий Заказчика. Такие работы включают выполнения графика ППР, визуального и телеиспекционного осмотра, гидропневматические и химические промывки оборудования и трубопроводов, отбор и доставка проб оборотной воды, чистка форсунок, настройка угла атаки вентиляторов, набивка сальников на задвижках, чистка трубопроводов с помощью каналопромывочной машины, откачка колодцев и т.п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аботам </w:t>
      </w:r>
      <w:r>
        <w:rPr>
          <w:b/>
          <w:sz w:val="22"/>
          <w:szCs w:val="22"/>
        </w:rPr>
        <w:t>текущего ремонта и аварийно–восстановительным</w:t>
      </w:r>
      <w:r>
        <w:rPr>
          <w:sz w:val="22"/>
          <w:szCs w:val="22"/>
        </w:rPr>
        <w:t xml:space="preserve"> относятся любые работы связанные с восстановлением работоспособности оборудования и трубопроводов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аботам </w:t>
      </w:r>
      <w:r>
        <w:rPr>
          <w:b/>
          <w:sz w:val="22"/>
          <w:szCs w:val="22"/>
        </w:rPr>
        <w:t>капитального ремонта</w:t>
      </w:r>
      <w:r>
        <w:rPr>
          <w:sz w:val="22"/>
          <w:szCs w:val="22"/>
        </w:rPr>
        <w:t xml:space="preserve"> относятся работы значительного объёма. Такие работы выполняются по дефектным ведомостям.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240" w:after="120"/>
        <w:ind w:left="1134" w:hanging="567"/>
        <w:jc w:val="both"/>
        <w:rPr>
          <w:b/>
          <w:b/>
          <w:sz w:val="22"/>
          <w:szCs w:val="22"/>
        </w:rPr>
      </w:pPr>
      <w:bookmarkStart w:id="0" w:name="bookmark1"/>
      <w:r>
        <w:rPr>
          <w:b/>
          <w:sz w:val="22"/>
          <w:szCs w:val="22"/>
        </w:rPr>
        <w:t>Порядок выполнения работ.</w:t>
      </w:r>
      <w:bookmarkEnd w:id="0"/>
    </w:p>
    <w:p>
      <w:pPr>
        <w:pStyle w:val="4"/>
        <w:numPr>
          <w:ilvl w:val="1"/>
          <w:numId w:val="1"/>
        </w:numPr>
        <w:shd w:fill="auto" w:val="clear"/>
        <w:spacing w:lineRule="auto" w:line="240"/>
        <w:ind w:left="0"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ыполнения работ по ежедневному техническому обслуживанию, а также текущему и аварийно-восстановительному ремонту достигается организацией работы ремонтных (обслуживающих) бригад. Работы по ежедневному техническому обслуживанию и текущему ремонту выполняются в рабочие дни с 08-00 до 17-00 час, а по аварийно-восстановительному ремонту - круглосуточно в зависимости от уровня срочности (Приложение № 7 к Договору) согласно заявке на проведение аварийно–восстановительных работ (Приложение № 8 к Договору).</w:t>
      </w:r>
    </w:p>
    <w:p>
      <w:pPr>
        <w:pStyle w:val="4"/>
        <w:numPr>
          <w:ilvl w:val="1"/>
          <w:numId w:val="1"/>
        </w:numPr>
        <w:shd w:fill="auto" w:val="clear"/>
        <w:spacing w:lineRule="auto" w:line="240" w:before="6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выполнения работ Подрядчик обязан сформировать достаточное количество обученного персонала, ИТР, а также оборудования, машин и инструмента, необходимого для выполнения конкретного вида работ. Количество и квалификация персонала, оборудования, машин и инструмента предварительно согласовывается с Заказчиком при получении работы или обработки заявки.</w:t>
      </w:r>
    </w:p>
    <w:p>
      <w:pPr>
        <w:pStyle w:val="4"/>
        <w:numPr>
          <w:ilvl w:val="1"/>
          <w:numId w:val="1"/>
        </w:numPr>
        <w:shd w:fill="auto" w:val="clear"/>
        <w:spacing w:lineRule="auto" w:line="240" w:before="6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дения работ высокого или критического уровня срочности график работ должен быть организован таким образом, чтобы в полном объёме обеспечить качественное и своевременное проведение работ. Для производства данных работ необходимо будет формировать дополнительные ремонтные бригады, численность и квалификация которых должна обеспечивать выполнение всего необходимого объёма работ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9 (продолжение)</w:t>
      </w:r>
    </w:p>
    <w:p>
      <w:pPr>
        <w:pStyle w:val="4"/>
        <w:shd w:fill="auto" w:val="clear"/>
        <w:spacing w:lineRule="auto" w:line="240" w:before="6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4"/>
        <w:shd w:fill="auto" w:val="clear"/>
        <w:spacing w:lineRule="auto" w:line="240"/>
        <w:ind w:right="-1" w:firstLine="426"/>
        <w:jc w:val="both"/>
        <w:rPr/>
      </w:pPr>
      <w:r>
        <w:rPr>
          <w:sz w:val="22"/>
          <w:szCs w:val="22"/>
        </w:rPr>
        <w:t>-- При высоком уровне срочности необходимо предоставить ремонтную бригаду для выполнения переключений в количестве не менее указанного в заявке (Приложение № 7 к данному Договору) и необходимой специальной техники, устранение аварии выполняется не позднее первого рабочего дня после окончания переключений;</w:t>
      </w:r>
    </w:p>
    <w:p>
      <w:pPr>
        <w:pStyle w:val="4"/>
        <w:shd w:fill="auto" w:val="clear"/>
        <w:spacing w:lineRule="auto" w:line="240"/>
        <w:ind w:right="-1" w:firstLine="426"/>
        <w:jc w:val="both"/>
        <w:rPr/>
      </w:pPr>
      <w:r>
        <w:rPr>
          <w:sz w:val="22"/>
          <w:szCs w:val="22"/>
        </w:rPr>
        <w:t>-- При критическом уровне срочности необходимо предоставить ремонтную бригаду для выполнения переключений в количестве, не менее указанного в заявке (Приложение № 7 к данному Договору) и необходимой специальной техники, по окончании переключений немедленно приступить к устранению аварии и восстановлению работоспособности системы.</w:t>
      </w:r>
    </w:p>
    <w:p>
      <w:pPr>
        <w:pStyle w:val="4"/>
        <w:shd w:fill="auto" w:val="clear"/>
        <w:spacing w:lineRule="auto" w:line="240"/>
        <w:ind w:right="-1" w:firstLine="284"/>
        <w:jc w:val="both"/>
        <w:rPr/>
      </w:pPr>
      <w:r>
        <w:rPr>
          <w:sz w:val="22"/>
          <w:szCs w:val="22"/>
        </w:rPr>
        <w:t>Уровень срочности выполнения работ определяется по критериям, указанным в Приложении № 8 к данному Договору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firstLine="284"/>
        <w:jc w:val="both"/>
        <w:rPr/>
      </w:pPr>
      <w:r>
        <w:rPr>
          <w:sz w:val="22"/>
          <w:szCs w:val="22"/>
        </w:rPr>
        <w:t>Объёмы работ и необходимые для её выполнения материалы, определяются в каждом конкретном случае и должны обеспечивать качественный ремонт и полноценное функционирование объекта ремонта. Все используемые материалы должны быть сертифицированы и соответствовать требованиям безопасности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firstLine="284"/>
        <w:jc w:val="both"/>
        <w:rPr/>
      </w:pPr>
      <w:r>
        <w:rPr>
          <w:sz w:val="22"/>
          <w:szCs w:val="22"/>
        </w:rPr>
        <w:t>Оборудование, необходимое для проведения работ, такое как сварочные аппараты, трассотечеискатели, телеинспекционное, люкоискатели, нивелиры и т.п. должно быть в наличие у Подрядчика. Применение данного оборудования отдельно не калькулируются и оплате не подлежит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firstLine="284"/>
        <w:jc w:val="both"/>
        <w:rPr/>
      </w:pPr>
      <w:r>
        <w:rPr>
          <w:sz w:val="22"/>
          <w:szCs w:val="22"/>
        </w:rPr>
        <w:t>По окончании работ Подрядчик передаёт Заказчику исполнительную документацию на выполненные работы в объёме, предусмотренном нормативными документами.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240" w:after="120"/>
        <w:ind w:left="850" w:right="408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выполнения работ.</w:t>
      </w:r>
    </w:p>
    <w:p>
      <w:pPr>
        <w:pStyle w:val="4"/>
        <w:shd w:fill="auto" w:val="clear"/>
        <w:spacing w:lineRule="auto" w:line="240"/>
        <w:ind w:right="23" w:firstLine="284"/>
        <w:jc w:val="both"/>
        <w:rPr>
          <w:sz w:val="22"/>
          <w:szCs w:val="22"/>
        </w:rPr>
      </w:pPr>
      <w:r>
        <w:rPr>
          <w:sz w:val="22"/>
          <w:szCs w:val="22"/>
        </w:rPr>
        <w:t>Качество выполненных работ контролируется лицом, выдавшим заявку со стороны Заказчика. Ресурсы, использованные Подрядчиком при выполнении работы, фиксируются в заявке ежедневно после выполнения работ.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240" w:after="120"/>
        <w:ind w:left="850" w:hanging="357"/>
        <w:rPr>
          <w:b/>
          <w:b/>
          <w:sz w:val="22"/>
          <w:szCs w:val="22"/>
        </w:rPr>
      </w:pPr>
      <w:bookmarkStart w:id="1" w:name="bookmark5"/>
      <w:r>
        <w:rPr>
          <w:b/>
          <w:sz w:val="22"/>
          <w:szCs w:val="22"/>
        </w:rPr>
        <w:t>Порядок взаимодействия служб «Заказчика» и «Подрядчика»</w:t>
      </w:r>
      <w:bookmarkStart w:id="2" w:name="bookmark6"/>
      <w:bookmarkEnd w:id="1"/>
      <w:r>
        <w:rPr>
          <w:b/>
          <w:sz w:val="22"/>
          <w:szCs w:val="22"/>
        </w:rPr>
        <w:t>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right="23" w:firstLine="284"/>
        <w:jc w:val="both"/>
        <w:rPr/>
      </w:pPr>
      <w:bookmarkEnd w:id="2"/>
      <w:r>
        <w:rPr>
          <w:color w:val="000000"/>
          <w:sz w:val="22"/>
          <w:szCs w:val="22"/>
        </w:rPr>
        <w:t>Заказчик несёт ответственность за: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/>
        <w:ind w:right="23" w:firstLine="426"/>
        <w:jc w:val="both"/>
        <w:rPr/>
      </w:pPr>
      <w:r>
        <w:rPr>
          <w:color w:val="000000"/>
          <w:sz w:val="22"/>
          <w:szCs w:val="22"/>
        </w:rPr>
        <w:t>-- за полноту и качество подготовки оборудования технологического объекта к выполнению работ по его ремонту;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/>
        <w:ind w:right="23" w:firstLine="426"/>
        <w:jc w:val="both"/>
        <w:rPr/>
      </w:pPr>
      <w:r>
        <w:rPr>
          <w:color w:val="000000"/>
          <w:sz w:val="22"/>
          <w:szCs w:val="22"/>
        </w:rPr>
        <w:t>-- за подготовку необходимой документации (наряд-заказы, заявки, ДВ, калькуляции);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/>
        <w:ind w:right="23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 оформление нарядов-допусков на работы повышенной опасности, кроме наряда на проведение земляных работ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40" w:before="60" w:after="0"/>
        <w:ind w:left="0" w:right="23" w:firstLine="284"/>
        <w:jc w:val="both"/>
        <w:rPr/>
      </w:pPr>
      <w:r>
        <w:rPr>
          <w:color w:val="000000"/>
          <w:sz w:val="22"/>
          <w:szCs w:val="22"/>
        </w:rPr>
        <w:t>Подрядчик несёт ответственность за: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/>
        <w:ind w:right="23" w:firstLine="426"/>
        <w:jc w:val="both"/>
        <w:rPr/>
      </w:pPr>
      <w:r>
        <w:rPr>
          <w:color w:val="000000"/>
          <w:sz w:val="22"/>
          <w:szCs w:val="22"/>
        </w:rPr>
        <w:t>-- Полноту и качество порученных работ;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/>
        <w:ind w:right="23" w:firstLine="426"/>
        <w:jc w:val="both"/>
        <w:rPr/>
      </w:pPr>
      <w:r>
        <w:rPr>
          <w:color w:val="000000"/>
          <w:sz w:val="22"/>
          <w:szCs w:val="22"/>
        </w:rPr>
        <w:t>-- Своевременное выполнение порученных работ;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/>
        <w:ind w:right="23" w:firstLine="426"/>
        <w:jc w:val="both"/>
        <w:rPr/>
      </w:pPr>
      <w:r>
        <w:rPr>
          <w:color w:val="000000"/>
          <w:sz w:val="22"/>
          <w:szCs w:val="22"/>
        </w:rPr>
        <w:t>-- Оформление разрешения на проведение земляных работ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Для принятия телефонных и письменных заявок «Подрядчиком», должна быть создана диспетчерская служба. Контактные данные этой службы должны быть предоставлены Заказчику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Плановые работы по техническому обслуживанию и текущему ремонту сетей, оборудования и коммуникаций цеха ресурсообеспечения № 17 ОАО «Славнефть-ЯНОС» выдаются Подрядчику механиком цеха № 17 на предстоящую неделю не позднее 15.00 часов последнего рабочего дня текущей недели в виде письменной заявки. Срочные работы могут выдаваться в любой день в течение всего рабочего времени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Заявки на аварийно–восстановительные работы могут выдаваться круглосуточно по мере их возникновения механиком цеха, дежурным по цеху № 17 согласно графика дежурств или сменным инженером цеха № 17. Такие заявки передаются устно по телефону диспетчера Подрядчика с дальнейшим оформлением письменной заявки.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284" w:right="23" w:hanging="0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284" w:right="23" w:hanging="0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284" w:right="23" w:hanging="0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C00000"/>
          <w:sz w:val="20"/>
          <w:szCs w:val="20"/>
        </w:rPr>
      </w:pPr>
      <w:r>
        <w:rPr>
          <w:rFonts w:cs="Times New Roman" w:ascii="Times New Roman" w:hAnsi="Times New Roman"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9 (продолжение)</w:t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284" w:right="23" w:hanging="0"/>
        <w:jc w:val="both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/>
          <w:color w:val="C00000"/>
          <w:sz w:val="22"/>
          <w:szCs w:val="22"/>
        </w:rPr>
      </w:r>
    </w:p>
    <w:p>
      <w:pPr>
        <w:pStyle w:val="4"/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284" w:right="23" w:hanging="0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Плановые работы по текущей эксплуатации и текущему ремонту внутренних систем отопления, водоснабжения и канализации зданий Заказчика и заявки на работу специальной техники выдаются Подрядчику механиком цеха по принадлежности объекта на следующий день не позднее 15.00 часов в виде заявки по телефону диспетчерской службы. Срочные работы могут выдаваться в любой день в течение всего рабочего времени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Работы по капитальному ремонту выполняются по наряд–заказу, объёмы определяются дефектной ведомостью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полненные работы по текущей эксплуатации и текущему ремонту сетей, оборудования и коммуникаций цеха ресурсообеспечения № 17 Заказчика ежедневно фиксируются в табеле лицом, ответственным за эксплуатацию объекта.</w:t>
      </w:r>
    </w:p>
    <w:p>
      <w:pPr>
        <w:pStyle w:val="4"/>
        <w:numPr>
          <w:ilvl w:val="1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60" w:after="0"/>
        <w:ind w:left="0" w:right="23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полненные работы по текущему ремонту внутренних систем отопления, водоснабжения и канализации зданий Заказчика ежедневно фиксируются в табеле лицом, ответственным за эксплуатацию объекта.</w:t>
      </w:r>
    </w:p>
    <w:p>
      <w:pPr>
        <w:pStyle w:val="4"/>
        <w:shd w:fill="auto" w:val="clear"/>
        <w:spacing w:lineRule="auto" w:line="240" w:before="60" w:after="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shd w:fill="auto" w:val="clear"/>
        <w:spacing w:lineRule="auto" w:line="240" w:before="60" w:after="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АО «Славнефть–ЯНОС»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____________ Н.В. Карпов         </w:t>
        <w:tab/>
        <w:tab/>
        <w:tab/>
        <w:t xml:space="preserve">                </w:t>
        <w:tab/>
        <w:t>____________</w:t>
      </w:r>
    </w:p>
    <w:p>
      <w:pPr>
        <w:pStyle w:val="4"/>
        <w:shd w:fill="auto" w:val="clear"/>
        <w:spacing w:lineRule="auto" w:line="240" w:before="60" w:after="0"/>
        <w:ind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0" w:after="0"/>
    </w:pPr>
    <w:rPr>
      <w:sz w:val="21"/>
      <w:szCs w:val="21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0" w:after="0"/>
      <w:ind w:hanging="48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23:00Z</dcterms:created>
  <dc:creator>Щипцов Иван Александрович</dc:creator>
  <dc:description/>
  <cp:keywords/>
  <dc:language>en-US</dc:language>
  <cp:lastModifiedBy>Щипцов Иван Александрович</cp:lastModifiedBy>
  <cp:lastPrinted>2017-11-14T10:04:00Z</cp:lastPrinted>
  <dcterms:modified xsi:type="dcterms:W3CDTF">2017-11-16T09:00:00Z</dcterms:modified>
  <cp:revision>17</cp:revision>
  <dc:subject/>
  <dc:title/>
</cp:coreProperties>
</file>