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40" w:hanging="0"/>
        <w:jc w:val="right"/>
        <w:rPr/>
      </w:pPr>
      <w:r>
        <w:rPr>
          <w:rFonts w:cs="Times New Roman" w:ascii="Times New Roman" w:hAnsi="Times New Roman"/>
          <w:b/>
          <w:bCs/>
        </w:rPr>
        <w:t xml:space="preserve">Приложение № 8 </w:t>
      </w:r>
    </w:p>
    <w:p>
      <w:pPr>
        <w:pStyle w:val="Normal"/>
        <w:spacing w:lineRule="auto" w:line="240" w:before="0" w:after="0"/>
        <w:ind w:left="3640" w:hanging="0"/>
        <w:jc w:val="right"/>
        <w:rPr/>
      </w:pPr>
      <w:r>
        <w:rPr>
          <w:rFonts w:cs="Times New Roman" w:ascii="Times New Roman" w:hAnsi="Times New Roman"/>
          <w:b/>
          <w:bCs/>
        </w:rPr>
        <w:t>к Договору № _________ от «___» _________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(Форма зая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ЯВКА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 № 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на проведение </w:t>
      </w:r>
      <w:r>
        <w:rPr>
          <w:rFonts w:cs="Times New Roman" w:ascii="Times New Roman" w:hAnsi="Times New Roman"/>
          <w:b/>
        </w:rPr>
        <w:t>аварийно–восстановите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"/>
        <w:gridCol w:w="5232"/>
        <w:gridCol w:w="1701"/>
      </w:tblGrid>
      <w:tr>
        <w:trPr>
          <w:trHeight w:val="611" w:hRule="atLeast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рочности выполнения рабо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ический/высокий/стандар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подачи заявк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чка воды, пара, перелив колодца, провал на самотечном трубопро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кладки трубопровод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ая  (по эстакаде)/подзем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ети и участок трубопровод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й водопровод 1-й или 2-й зоны, прямой и обратный коллекторы оборотной воды, водопровод речной воды, хоз.-питьевой водопровод, промливневая канализация, хоз.-фекальная канализация, канализация стоков ЭЛОУ, сернисто-щелочная канализация, паропровод 3-ати, 12-ати, СТВ или ПТФ, ГВС, ХОВ, воздух, аз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работ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ер планшета, номер теплового узла, обозначение колодца (камеры), привязка к а/дорогам или технологическим установ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обходимость предоставления персонала/техники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переключений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 отключен (ожидаемое время готовности)/требуемое кол-во персонала для от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(водоотлив, экскава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предоставления техники или доп. средств для ремонт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лив, ВОМА, экскаватор, кран, сборка лесов, а/вы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подачи заявки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нициалы лица, направившего заявку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ередачи заявк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равлена по фак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а по телеф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АО «Славнефть–ЯНОС»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____________ Н.В. Карпов                                     </w:t>
        <w:tab/>
        <w:t xml:space="preserve">       </w:t>
        <w:tab/>
        <w:t>____________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40:00Z</dcterms:created>
  <dc:creator>Щипцов Иван Александрович</dc:creator>
  <dc:description/>
  <cp:keywords/>
  <dc:language>en-US</dc:language>
  <cp:lastModifiedBy>BedarevVA</cp:lastModifiedBy>
  <cp:lastPrinted>2017-10-24T14:57:00Z</cp:lastPrinted>
  <dcterms:modified xsi:type="dcterms:W3CDTF">2017-10-26T13:17:00Z</dcterms:modified>
  <cp:revision>5</cp:revision>
  <dc:subject/>
  <dc:title/>
</cp:coreProperties>
</file>