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4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иложение № 7 </w:t>
      </w:r>
    </w:p>
    <w:p>
      <w:pPr>
        <w:pStyle w:val="Normal"/>
        <w:spacing w:lineRule="auto" w:line="240" w:before="0" w:after="0"/>
        <w:ind w:left="364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 Договору № _________ от «__» _________20___г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5" w:after="0"/>
        <w:jc w:val="center"/>
        <w:rPr>
          <w:rFonts w:ascii="Times New Roman" w:hAnsi="Times New Roman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120"/>
        <w:jc w:val="center"/>
        <w:rPr/>
      </w:pPr>
      <w:r>
        <w:rPr/>
        <w:t>Критерии оценки уровня срочности выполнения работ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797"/>
      </w:tblGrid>
      <w:tr>
        <w:trPr>
          <w:trHeight w:val="55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Принятый уровень срочности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11" w:right="24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Критерии оценки</w:t>
            </w:r>
          </w:p>
        </w:tc>
      </w:tr>
      <w:tr>
        <w:trPr>
          <w:trHeight w:val="65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тандартный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чительный пропуск, развитие которого не приведет к необходимости аварийного отключения оборудования и прекращению подачи энергоносителя</w:t>
            </w:r>
          </w:p>
        </w:tc>
      </w:tr>
      <w:tr>
        <w:trPr>
          <w:trHeight w:val="57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Высокий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срочное отключение оборудования и восстановление работоспособности. Имеется резерв.</w:t>
            </w:r>
          </w:p>
        </w:tc>
      </w:tr>
      <w:tr>
        <w:trPr>
          <w:trHeight w:val="55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Критический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срочное отключение оборудования и восстановление работоспособности. Резерв отсутству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  <w:t>Сроки выполнения работ в зависимости от уровня срочности, кроме напорных трубопроводов речного, хозяйственного питьевого и противопожарного водоснабжения при критичном и высоком уровне сроч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78"/>
        <w:gridCol w:w="1823"/>
        <w:gridCol w:w="2524"/>
        <w:gridCol w:w="1662"/>
      </w:tblGrid>
      <w:tr>
        <w:trPr/>
        <w:tc>
          <w:tcPr>
            <w:tcW w:w="3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>Наименование параметра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>Уровень срочности</w:t>
            </w:r>
          </w:p>
        </w:tc>
      </w:tr>
      <w:tr>
        <w:trPr/>
        <w:tc>
          <w:tcPr>
            <w:tcW w:w="3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>Критическ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>Высок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</w:rPr>
              <w:t>Стандартный</w:t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Время предоставления услуги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Круглосуточно включая выходные и праздничные дн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spacing w:val="-3"/>
              </w:rPr>
              <w:t>В рабочие дни с 8:00 до 17:00</w:t>
            </w:r>
          </w:p>
        </w:tc>
      </w:tr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Максимальное время реак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Время прибытия на площадку людей и спец. техни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Не позднее 2 ча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Не позднее 2 часов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Первый рабочий день после получения заявк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Время начала рабо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  <w:t>Ремонт – незамедлительн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4" w:hanging="14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5"/>
              </w:rPr>
              <w:t>Ремонт–первый рабочий день после получения заявки или отключения оборудован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  <w:t>Сроки выполнения работ по устранению отказов на напорных трубопроводах речного, хозяйственного питьевого и противопожарного водоснабжения при критичном и высоком уровне срочности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305"/>
        <w:gridCol w:w="3020"/>
        <w:gridCol w:w="3457"/>
      </w:tblGrid>
      <w:tr>
        <w:trPr/>
        <w:tc>
          <w:tcPr>
            <w:tcW w:w="3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Диаметр труб, мм</w:t>
            </w:r>
          </w:p>
        </w:tc>
        <w:tc>
          <w:tcPr>
            <w:tcW w:w="6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Расчетное время ликвидации аварий на трубопроводах, ч, при глубине заложения труб, м</w:t>
            </w:r>
          </w:p>
        </w:tc>
      </w:tr>
      <w:tr>
        <w:trPr/>
        <w:tc>
          <w:tcPr>
            <w:tcW w:w="3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до 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более 2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До 400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12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Св. 400 до 1000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1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18</w:t>
            </w:r>
          </w:p>
        </w:tc>
      </w:tr>
      <w:tr>
        <w:trPr/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Св. 1000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18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lang w:eastAsia="ru-RU"/>
              </w:rPr>
              <w:t>24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0"/>
                <w:szCs w:val="20"/>
                <w:lang w:eastAsia="ru-RU"/>
              </w:rPr>
              <w:t>Примечания</w:t>
              <w:br/>
              <w:t>1. В зависимости от материала и диаметра труб, особенностей трассы водоводов, условий прокладки труб, наличия дорог, транспортных средств и средств ликвидации аварий указанное время может быть изменено, но должно приниматься не менее 6 ч.</w:t>
              <w:br/>
              <w:t>2. Допускается увеличивать время ликвидации аварии при условии, что длительность перерывов подачи воды и снижения ее подачи не будет превосходить пределов, указанных в 7.4.</w:t>
              <w:br/>
              <w:t>3. При необходимости дезинфекции трубопроводов после ликвидации аварии указанное в таблице время следует увеличивать на 12 ч.</w:t>
              <w:br/>
              <w:t>4. Время ликвидации аварии, указанное в таблице: включает и время локализации аварии, т.е. отключение аварийного участка от остальной се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284" w:right="-37" w:hanging="0"/>
        <w:jc w:val="right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АО «Славнефть–ЯНОС»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____________ Н.В. Карпов                                     </w:t>
        <w:tab/>
        <w:t xml:space="preserve">       </w:t>
        <w:tab/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51:00Z</dcterms:created>
  <dc:creator>Щипцов Иван Александрович</dc:creator>
  <dc:description/>
  <cp:keywords/>
  <dc:language>en-US</dc:language>
  <cp:lastModifiedBy>Лукичев Федор Валерьевич</cp:lastModifiedBy>
  <cp:lastPrinted>2017-10-23T14:35:00Z</cp:lastPrinted>
  <dcterms:modified xsi:type="dcterms:W3CDTF">2017-10-24T11:56:00Z</dcterms:modified>
  <cp:revision>9</cp:revision>
  <dc:subject/>
  <dc:title/>
</cp:coreProperties>
</file>