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2" w:after="0"/>
        <w:jc w:val="right"/>
        <w:rPr>
          <w:rStyle w:val="FontStyle13"/>
          <w:sz w:val="20"/>
          <w:szCs w:val="20"/>
        </w:rPr>
      </w:pPr>
      <w:r>
        <w:rPr>
          <w:rStyle w:val="FontStyle11"/>
          <w:spacing w:val="0"/>
          <w:sz w:val="20"/>
          <w:szCs w:val="20"/>
        </w:rPr>
        <w:t>Приложение № 6</w:t>
      </w:r>
    </w:p>
    <w:p>
      <w:pPr>
        <w:pStyle w:val="Style21"/>
        <w:widowControl/>
        <w:tabs>
          <w:tab w:val="clear" w:pos="708"/>
          <w:tab w:val="left" w:pos="6773" w:leader="underscore"/>
          <w:tab w:val="left" w:pos="8712" w:leader="none"/>
        </w:tabs>
        <w:ind w:left="3261" w:hanging="0"/>
        <w:jc w:val="right"/>
        <w:rPr/>
      </w:pPr>
      <w:r>
        <w:rPr>
          <w:rStyle w:val="FontStyle14"/>
          <w:b/>
          <w:sz w:val="20"/>
          <w:szCs w:val="20"/>
        </w:rPr>
        <w:t xml:space="preserve">к Договору № ________________от  «___» </w:t>
      </w:r>
      <w:r>
        <w:rPr>
          <w:rStyle w:val="FontStyle12"/>
          <w:spacing w:val="0"/>
          <w:sz w:val="20"/>
          <w:szCs w:val="20"/>
        </w:rPr>
        <w:t>____________</w:t>
      </w:r>
      <w:r>
        <w:rPr>
          <w:rStyle w:val="FontStyle14"/>
          <w:b/>
          <w:sz w:val="20"/>
          <w:szCs w:val="20"/>
        </w:rPr>
        <w:t>20__г.</w:t>
      </w:r>
    </w:p>
    <w:p>
      <w:pPr>
        <w:pStyle w:val="Style31"/>
        <w:widowControl/>
        <w:spacing w:lineRule="exact" w:line="240"/>
        <w:ind w:left="398" w:hanging="0"/>
        <w:rPr>
          <w:rStyle w:val="FontStyle14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услуг на работу специальной техник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567"/>
        <w:gridCol w:w="7230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пециаль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руб/маш-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 НДС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налопромывочная машина для очистки трубопроводов сетей ВиК диаметром до 1000 мм, (длина размывочного рукава не менее 100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Каналопромывочная машина для очистки трубопроводов сетей ВиК с выемкой осадка и транспортировкой его к месту утилизации («илосос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одоотлив с автономным приводом для перекачки стоков (в том числе загрязненной воды и стоков канализации) производительностью не менее 50 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Экскаватор на пневмоходу с объёмом ковша не мене  0,5 м3 и глубиной копания не менее 5,5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27" w:hanging="357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Экскаватор гусеничный с объёмом ковша 1,0 м3 и глубиной копания не менее 5,5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Кран стреловой на пневмоходу грузоподъёмностью не менее 25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Кран стреловой на пневмоходу грузоподъёмностью не менее 50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тосамосвал с объёмом самосвальной платформы не менее 9 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Погрузчик вилочный с утеплённой кабиной грузоподъёмностью от 3 до 5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ктор с прицепом для перевозки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хтовая машина с обогреваемым кунгом для перевозки бригады численностью до 10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зопассажирский автомобиль на 7 посадочных мест типа «Газел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Автогидроподъём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арочный аппарат с возможностью автоном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 в расценки на тракторную технику включены услуги по доставке её на место проведения работ и обра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дир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О «Славнефть-ЯНОС»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 xml:space="preserve">__________ Н.В. Карпов         </w:t>
        <w:tab/>
        <w:tab/>
        <w:tab/>
        <w:tab/>
        <w:t xml:space="preserve">                </w:t>
        <w:tab/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03:00Z</dcterms:created>
  <dc:creator>Щипцов Иван Александрович</dc:creator>
  <dc:description/>
  <cp:keywords/>
  <dc:language>en-US</dc:language>
  <cp:lastModifiedBy>Лукичев Федор Валерьевич</cp:lastModifiedBy>
  <cp:lastPrinted>2017-10-13T10:03:00Z</cp:lastPrinted>
  <dcterms:modified xsi:type="dcterms:W3CDTF">2017-10-23T11:31:00Z</dcterms:modified>
  <cp:revision>12</cp:revision>
  <dc:subject/>
  <dc:title/>
</cp:coreProperties>
</file>