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40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иложение № 2 </w:t>
      </w:r>
    </w:p>
    <w:p>
      <w:pPr>
        <w:pStyle w:val="Normal"/>
        <w:spacing w:lineRule="auto" w:line="240" w:before="0" w:after="0"/>
        <w:ind w:left="3640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к Договору № _________ от  «___» _______20__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/>
        <w:t>Регламент определения стоимости работ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8"/>
        <w:gridCol w:w="992"/>
        <w:gridCol w:w="1417"/>
        <w:gridCol w:w="3226"/>
      </w:tblGrid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атра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оферты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(средний разря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на особые условия производства работ: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0"/>
              <w:ind w:left="176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эффициент на стеснённые условия труда и работу внутри аппаратов (к фонду оплаты труда (Ф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тся только при выполнении работ на сетях цеха ресурсообспечения № 17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176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для работ, выполняемых в вечернее время и выходные дни (к Ф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в рабочие дни с 17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до 22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часов и выходные дни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ind w:left="176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для работ, выполняемых в ночное время и праздничные дни (к Ф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 выполнении работ в ночное время с 22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до 08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часов и праздничные дни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ные расходы (от Ф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ая величина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ая величина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затра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0"/>
              <w:ind w:left="176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атериалы Подряд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ая величина</w:t>
            </w:r>
          </w:p>
        </w:tc>
      </w:tr>
      <w:tr>
        <w:trPr>
          <w:trHeight w:val="1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0"/>
              <w:ind w:left="176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атериалы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ая величина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0"/>
              <w:ind w:left="176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орудование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ая величи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материалов: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ся в текущих ценах по счетам фактурам и справочникам средних сметных цен на строительные материалы, конструкции и изделия Координационного и Региональных центров по ценообразованию и сметному нормированию в строительств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эксплуатации машин и механизмов:</w:t>
            </w:r>
          </w:p>
        </w:tc>
      </w:tr>
      <w:tr>
        <w:trPr>
          <w:trHeight w:val="8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0"/>
              <w:ind w:left="176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машины и механизмы указанные в Приложении № 6 к настоящему Договору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имается по расценкам приложения № 6 к настоящему Договор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0"/>
              <w:ind w:left="176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машины и механизмы не указанные в Приложении № 6 к настоящему Договору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ся в текущих ценах: по калькуляции подрядной организации, справочникам средних сметных цен на эксплуатацию строительных машин, механизмов, средств малой механизации и перевозку строительных грузов Координационного и Региональных центров по ценообразованию и сметному нормированию в строительств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 удорожание (от СМР)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8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АО «Славнефть–ЯНОС»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Н.В. Карпов</w:t>
        <w:tab/>
        <w:t xml:space="preserve">  </w:t>
        <w:tab/>
        <w:tab/>
        <w:tab/>
        <w:tab/>
        <w:tab/>
        <w:tab/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31:00Z</dcterms:created>
  <dc:creator>Щипцов Иван Александрович</dc:creator>
  <dc:description/>
  <cp:keywords/>
  <dc:language>en-US</dc:language>
  <cp:lastModifiedBy>Лукичев Федор Валерьевич</cp:lastModifiedBy>
  <cp:lastPrinted>2017-10-03T09:46:00Z</cp:lastPrinted>
  <dcterms:modified xsi:type="dcterms:W3CDTF">2017-10-24T10:40:00Z</dcterms:modified>
  <cp:revision>13</cp:revision>
  <dc:subject/>
  <dc:title/>
</cp:coreProperties>
</file>