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к Договору №__________ от «__» _________ 20__г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/>
        <w:ind w:right="57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иды работ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120"/>
        <w:ind w:right="57" w:hanging="0"/>
        <w:jc w:val="both"/>
        <w:rPr>
          <w:rFonts w:ascii="Times New Roman" w:hAnsi="Times New Roman" w:eastAsia="Times New Roman" w:cs="Times New Roman"/>
          <w:sz w:val="23"/>
          <w:szCs w:val="23"/>
          <w:highlight w:val="yellow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1.  Перечень работ по техническому обслуживанию и текущему ремонту сетей, оборудова-ния и коммуникаций цеха ресурсообеспечения № 17 ОАО «Славнефть-ЯНОС»</w:t>
      </w:r>
    </w:p>
    <w:p>
      <w:pPr>
        <w:pStyle w:val="Normal"/>
        <w:tabs>
          <w:tab w:val="clear" w:pos="708"/>
          <w:tab w:val="left" w:pos="474" w:leader="none"/>
          <w:tab w:val="left" w:pos="2446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944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1. К сетям, оборудованию и коммуникациям цеха относятся следующие объе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опроводы водоснабжения и канализации в границах эксплуатационной ответственности цеха № 17 диаметром от 25 мм до 1700 мм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</w:rPr>
        <w:t>сети (самотечные) «горячей» оборотной  воды 1-ой и 2-ой систем – 19 400 пог. 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</w:rPr>
        <w:t>сети (самотечные) стоков ЭЛОУ – 9 426 пог. 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</w:rPr>
        <w:t>сети (самотечные) сернисто-щелочной канализации – 5 643 пог. 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</w:rPr>
        <w:t>сети (самотечные) промышленно–ливнёвой канализации – 33 418 пог. 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</w:rPr>
        <w:t>сети (самотечные) хозяйственно–фекальной канализации – 21 464 пог. 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</w:rPr>
        <w:t>речной воды 1-го и 2-го подъёма и противопожарной воды (напорные) – 101 119 пог. 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</w:rPr>
        <w:t>оборотной «охлаждённой» воды (напорные) – 28 060 пог. 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енно–питьевой воды (напорные) – 23 671 пог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Трубопроводы тепловых сетей в границах эксплуатационной ответственности цеха № 17 диаметром от 25 мм до 500 мм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пара среднего (12,0 ати) и низкого давления (3,0 ати) – 46 584 пог. 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сан- и промтеплофикационной воды и горячего водоснабжения – 89558 пог.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конденсата водяного пара – 22 350 пог.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соленной и химически–очищенной воды – 22 800 пог.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азота – 27 000 пог.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а – 55 000 пог.м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ирни вентилятор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теотделит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борудование технологических установок цеха ресурсообеспечения № 17 за исключением насосов и компрессо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отные устан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Блоки оборотного водоснабжения (БОВ–1,2,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заб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альные воздушные компрессорные стан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</w:rPr>
        <w:t>Установка химводоподготовки (ХВП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енсатные станции (КС–2,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ый тепловой пункт (ЦТП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я и сооружения цеха.</w:t>
      </w:r>
    </w:p>
    <w:p>
      <w:pPr>
        <w:pStyle w:val="Normal"/>
        <w:tabs>
          <w:tab w:val="clear" w:pos="708"/>
          <w:tab w:val="left" w:pos="474" w:leader="none"/>
          <w:tab w:val="left" w:pos="2446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 Перечень выполняемых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Устранение дефектов на тепловых сетях, сетях ВиК и трубопроводах внутри установок в виде свищей, трещин, разрывов путём заварки, установки хомутов или катушек длиной до 1 ме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 люков колодцев, мест повреждения и трассировки трубопроводов подземной прокладки с помощью специальных приборов (трассотечеискатель, люкоискатель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Телеинспекция внутренних поверхностей трубопроводов В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Восстановление территории после проведения земляных работ с восстановлением асфальто – бетонного покрытия, кюветной системы и газонов с внесением плодородного слоя почвы и посадкой тра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Переключения на сетях ВиК и подготовка их к ремон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 сетей ВиК, обеззараживание трубопроводов хозяйственно–питьевой воды (ХПВ) после ремо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ткачка воды из колодцев или котлованов на сетях ВиК с переливом на рельеф или транспортировкой до места сли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Устранение провалов на сетях В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ка колодцев;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(продолжение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Снятие/установка колец на люках с подсыпкой пес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Восстановление кладки колодцев, герметизация стыков, колец, замена плит перекрытия и лю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Изготовление/ремонт и установка идентификационных указ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Ремонт и замена противопожарных гидра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Прочистка спускных отверстий гидра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Установка/снятие пожарных колонок на гидран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тключение/включение лафетных стволов на установки за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Проверка и ремонт задвижек пожарных водоёмов и «мокрых» колод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Техническое обслуживание и ремонт вентиляторов градире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Прокручивание коллекторных задвижек на стояках градирен и сетях В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Мелкий ремонт (восстановление) обшивки градирен, диффузоров градире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Чистка форсунок водораспределительной системы градире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емонтаж/монтаж инвентарных ле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трубопроводов к проведению ЭПБ с демонтажом/монтажом тепловой изоляции и зачистки сварных стыков и отв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Работы по обслуживанию запорной арматуры без демонтажа (набивка или подбивка сальниковых уплотнений, замена прокладок под крышкам и во фланцевых соединениях, заварка свищей в корпусе арматур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емонтаж/монтаж запорной арматуры с транспортировкой до места ревизии и обратно на расстояние до 2 к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Мелкий ремонт эстакад и опор трубопроводов с восстановлением штукатурки и покраской эле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Мелкий ремонт площадок обслужи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емонтаж/монтаж межфланцевых заглуш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емонтаж/монтаж измерительных диафрагм с транспортировкой в лабораторию метрологии цеха № 15 на расстояние до 2,0 км и обрат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отсутствия поступления нефтепродуктов на нефтеотделит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ручивание приводов нефтесборных тру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технического состояния нефтеотдел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пленки нефтепродукта в нефтеотделит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вка системы оборотного водоснаб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Чистка форсунок струйно–каскадной системы нефтеотдел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тбор проб сточных вод с технологических установок, БОВ–1,2,3 и доставка в ЦЗ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ка приёмных решеток сточных труб нефтеотдел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таж участков трубопроводов при помощи труборе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емонтаж фланцевой арматуры с использованием гайкотруб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в колодцах и камерах в воздушных аппара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таж выводов задвижек для переключ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изия задвижек ВиК диаметром от 400 мм до 1200 мм «по месту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хомутов на дефектные трубопров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качка стоков, в том числе, содержащих нефтепродук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Ремонт тепловой изоляции на тепловых сет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прошивных матов для изоляции арматуры и измерительных диафраг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зка материалов на объекты цеха, в том числе с Базы оборудования, погрузочно-разгрузочные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Установка и снятие заглушек на аппара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Вскрытие/закрытие крышек и люков аппа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Выгрузка/загрузка аппа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Зачистка поверхностей аппаратов для проведения диагностики неразрушающим метод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Подготовка и проведение гидравлических испытаний аппа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 внутренних устрой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Ремонт теплообмен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Замена фильтроэлементов и фильтрующи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есение окраски на трубопроводы, изготовление табличек (для ЭПБ, на запорную и дренажную арматуру)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(продолжение)</w:t>
      </w:r>
    </w:p>
    <w:p>
      <w:pPr>
        <w:pStyle w:val="Normal"/>
        <w:tabs>
          <w:tab w:val="clear" w:pos="708"/>
          <w:tab w:val="left" w:pos="426" w:leader="none"/>
          <w:tab w:val="left" w:pos="2446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2446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еречень работ по техническому обслуживанию и текущему ремонту внутренних систем отопления, водоснабжения и канализации зданий ОАО «Славнефть–ЯНОС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</w:rPr>
        <w:t>2.1. К внутренним системам отопления, водоснабжения и канализации зданий ОАО «Славнефть–ЯНОС» относя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1.1.  Все здания и сооружения, находящиеся в собственности ОАО «Славнефть–ЯНОС» как на площадке завода, так и отдельно стоящие. Зоной обслуживания считаются все внутренние сети холодного, горячего и противопожарного водоснабжения, канализации и отопления от точки подключения к магистральным трубопроводам до ввода в здание и вся внутренняя разводка по зданию.</w:t>
      </w:r>
    </w:p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color w:val="000000"/>
        </w:rPr>
        <w:t>2.2.  Техническое обслужив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2.1. Контроль за техническим состоянием путём проведения осмотров с использованием современных средств технической диагностики. К работам, выполняемым при проведении осмотров относятся следующи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ранение незначительных неисправностей в системах водоснабжения и водоотведения (смена прокладок в водопроводных кранах, уплотнение сгонов, устранение засоров, регулировка смывных бачков, крепление санитарно-технических приборов, прочистка сифонов, притирка пробочных кранов в смесителях, набивка сальников, смена поплавка шара, замена резиновых прокладок у колокола и шарового клапана, установка ограничителей - дроссельных шайб, очистка бачка от известковых отложений и др.), укрепление расшатавшихся приборов в местах их присоединения к трубопроводу, укрепление трубопров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ранение незначительных неисправностей в системах отопления и горячего водоснабжения (регулировка трехходовых кранов, набивка сальников, мелкий ремонт теплоизоляции и др., замена стальных радиаторов при течи, разборка, осмотр и очистка грязевиков воздухосборников, вантузов, компенсаторов регулирующих кранов, вентилей, задвижек; очистка от накипи запорной арматуры и др., укрепление расшатавшихся приборов в местах их присоединения к трубопроводу, укрепление трубопроводов)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color w:val="000000"/>
        </w:rPr>
        <w:t>2.2.2.  При подготовке зданий к эксплуатации в весенне–летний и осенне–зимний периоды выполняются следующи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монт и утепление трубопроводов в чердачных и подвальных помещ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монт, регулировка и испытание систем водоснабжения и отоп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гулировка и наладка системы отопления в период опроб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мывка системы отоп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чистка и промывка водопроводных ба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гулировка и наладка систем автоматического управления инженерным оборудованием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color w:val="000000"/>
        </w:rPr>
        <w:t>2.3.  Текущий ремонт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1.  Текущий ремонт внутренних систем инженерного оборудования заключается в проведении планово–предупредительных работ с целью предотвращения его преждевременного износа, а также работ по устранению мелких повреждений, возникающих в процессе эксплуатации.</w:t>
      </w:r>
    </w:p>
    <w:p>
      <w:pPr>
        <w:pStyle w:val="Normal"/>
        <w:tabs>
          <w:tab w:val="clear" w:pos="708"/>
          <w:tab w:val="left" w:pos="426" w:leader="none"/>
          <w:tab w:val="left" w:pos="2446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2446" w:leader="none"/>
          <w:tab w:val="left" w:pos="2853" w:leader="none"/>
          <w:tab w:val="left" w:pos="3260" w:leader="none"/>
          <w:tab w:val="left" w:pos="3668" w:leader="none"/>
          <w:tab w:val="left" w:pos="4076" w:leader="none"/>
          <w:tab w:val="left" w:pos="5070" w:leader="none"/>
          <w:tab w:val="left" w:pos="5336" w:leader="none"/>
          <w:tab w:val="left" w:pos="6364" w:leader="none"/>
          <w:tab w:val="left" w:pos="6630" w:leader="none"/>
          <w:tab w:val="left" w:pos="944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АО «Славнефть–ЯНОС»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 xml:space="preserve">__________ Н.В. Карпов         </w:t>
        <w:tab/>
        <w:tab/>
        <w:tab/>
        <w:tab/>
        <w:t xml:space="preserve">                </w:t>
        <w:tab/>
        <w:t>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1.1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42:00Z</dcterms:created>
  <dc:creator>Щипцов Иван Александрович</dc:creator>
  <dc:description/>
  <cp:keywords/>
  <dc:language>en-US</dc:language>
  <cp:lastModifiedBy>BedarevVA</cp:lastModifiedBy>
  <cp:lastPrinted>2017-10-23T14:20:00Z</cp:lastPrinted>
  <dcterms:modified xsi:type="dcterms:W3CDTF">2017-10-26T11:22:00Z</dcterms:modified>
  <cp:revision>6</cp:revision>
  <dc:subject/>
  <dc:title/>
</cp:coreProperties>
</file>