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42645</wp:posOffset>
            </wp:positionH>
            <wp:positionV relativeFrom="paragraph">
              <wp:align>bottom</wp:align>
            </wp:positionV>
            <wp:extent cx="7465060" cy="2291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06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: Кодиак, Мокрый катализ  цех №5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08 августа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Общества в период   2010-2013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03» июн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19» июн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08» августа 2014 года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предварительный квалификационный отбор в установленном порядке, дополняют пакет комплектом документов, необходимым для проведения Предквалификации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335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 начальнику сектора закупки услуг КС отдела закупки услуг ОАО «Славнефть-ЯНОС» Бедареву Владимиру Александровичу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Times New Roman" w:hAnsi="Times New Roman" w:cs="Times New Roman"/>
          <w:color w:val="FF0000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  <w:lang w:val="en-US"/>
          </w:rPr>
          <w:t>BedarevVA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@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  <w:lang w:val="en-US"/>
          </w:rPr>
          <w:t>yanos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.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.</w:t>
        </w:r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 ведущему специалисту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у Сергею Викторович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17» июн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567" w:gutter="0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708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335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№ _____</w:t>
            </w: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 xml:space="preserve">Данное Предложение о заключении договора (безотзывная оферта) оформляется по </w:t>
      </w:r>
      <w:r>
        <w:rPr>
          <w:rFonts w:cs="Arial" w:ascii="Arial" w:hAnsi="Arial"/>
          <w:b/>
          <w:sz w:val="18"/>
          <w:szCs w:val="18"/>
        </w:rPr>
        <w:t>каждому лоту отдельно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1: </w:t>
      </w:r>
      <w:r>
        <w:rPr/>
        <w:t xml:space="preserve"> Работы по капитальному ремонту технологической установки Кодиак цех №5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800"/>
        <w:gridCol w:w="168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243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парогенераторы утилизации,  печи, котлы, емкости,  холодильники, реакторы, сепараторы, технологические трубопроводы, газох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Кодиак цех №5 ОАО «Славнефть-ЯНОС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Кодиак цех №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2: </w:t>
      </w:r>
      <w:r>
        <w:rPr/>
        <w:t xml:space="preserve"> Работы по капитальному ремонту технологической установки Мокрый катализ          цех №5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253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готовительные мероприятия (установка межфланцевых заглушек    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емкости, холодильники, печи, котлы, реакторы, сепараторы, технологические трубопроводы газоходы и т.д.);</w:t>
            </w:r>
          </w:p>
          <w:p>
            <w:pPr>
              <w:pStyle w:val="Normal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rPr/>
            </w:pPr>
            <w:r>
              <w:rPr/>
              <w:t>6. Ремонт КИП и А;</w:t>
            </w:r>
          </w:p>
          <w:p>
            <w:pPr>
              <w:pStyle w:val="Normal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Мокрый катализ цех №5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становка Мокрый катализ          цех №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  <w:r>
        <w:rPr>
          <w:b/>
        </w:rPr>
        <w:t>для всех лотов</w:t>
      </w:r>
      <w:r>
        <w:rPr/>
        <w:t xml:space="preserve"> начало работ – май 2015 г., окончание работ – декабрь</w:t>
      </w:r>
      <w:r>
        <w:rPr>
          <w:color w:val="FF0000"/>
        </w:rPr>
        <w:t xml:space="preserve"> </w:t>
      </w:r>
      <w:r>
        <w:rPr/>
        <w:t>2015 г. 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</w:rPr>
        <w:t>Лот №1: у</w:t>
      </w:r>
      <w:r>
        <w:rPr/>
        <w:t xml:space="preserve">твержденная дефектная ведомость на капитальный ремонт технологической установки Кодиак цех №5 и разделительная ведомость поставки материалов на капитальный ремонт технологической установки Кодиак цех №5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2: </w:t>
      </w:r>
      <w:r>
        <w:rPr/>
        <w:t xml:space="preserve">утвержденная дефектная ведомость на капитальный ремонт технологической установки Мокрый катализ цех №5 и разделительная ведомость поставки материалов на капитальный ремонт технологической установки Мокрый катализ цех №5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1 Лот № 1: </w:t>
      </w:r>
      <w:r>
        <w:rPr/>
        <w:t>Выполнение работ по капитальному ремонту технологической установки Кодиак цех № 5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 Лот № 2: </w:t>
      </w:r>
      <w:r>
        <w:rPr/>
        <w:t>Выполнение работ по капитальному ремонту технологической установки Мокрый катализ цех № 5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3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объектах ОАО «Славнефть-ЯНОС»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справку об аналогичных выполненных работах на объектах Общества в период   2010-2013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>При возникновении дополнительных работ (не вошедших в основную дефектную ведомость), связанных с применением ГПМ грузоподъемностью свыше 50 тонн стоимость применения  данных кранов определяется согласно Приложению №2 к договору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 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943"/>
        <w:gridCol w:w="5412"/>
      </w:tblGrid>
      <w:tr>
        <w:trPr>
          <w:tblHeader w:val="true"/>
          <w:trHeight w:val="6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8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65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759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0" w:hRule="atLeast"/>
        </w:trPr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726" w:hRule="atLeast"/>
        </w:trPr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1" w:hRule="atLeast"/>
        </w:trPr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Кодиак цех № 5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Кодиак цех № 5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й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дека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2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5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50 тонн и свыше (на основании ППР согласованных с Заказчиком) определяется по фактическому отработанному времени согласно путевым листам и Приложения № 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2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83"/>
        <w:gridCol w:w="3145"/>
        <w:gridCol w:w="2410"/>
        <w:gridCol w:w="2835"/>
        <w:gridCol w:w="3585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/часа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00-4.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 xml:space="preserve">GRO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K – 4100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КАТО </w:t>
            </w:r>
          </w:p>
          <w:p>
            <w:pPr>
              <w:pStyle w:val="Normal"/>
              <w:rPr/>
            </w:pPr>
            <w:r>
              <w:rPr/>
              <w:t>NK 1200 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 xml:space="preserve">GRO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K-5130-</w:t>
            </w:r>
            <w:r>
              <w:rPr/>
              <w:t>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13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60-5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20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3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енеральный директо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А.А. Никитин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2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Мокрый катализ цех № 5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Мокрый катализ цех № 5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й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дека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2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5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50 тонн и свыше (на основании ППР согласованных с Заказчиком) определяется по фактическому отработанному времени согласно путевым листам и Приложения № 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2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83"/>
        <w:gridCol w:w="3145"/>
        <w:gridCol w:w="2410"/>
        <w:gridCol w:w="2835"/>
        <w:gridCol w:w="3585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/часа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00-4.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 xml:space="preserve">GRO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K – 4100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КАТО </w:t>
            </w:r>
          </w:p>
          <w:p>
            <w:pPr>
              <w:pStyle w:val="Normal"/>
              <w:rPr/>
            </w:pPr>
            <w:r>
              <w:rPr/>
              <w:t>NK 1200 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 xml:space="preserve">GRO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K-5130-</w:t>
            </w:r>
            <w:r>
              <w:rPr/>
              <w:t>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13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60-5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20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3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848" w:right="-37" w:firstLine="568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5.xml"/><Relationship Id="rId20" Type="http://schemas.openxmlformats.org/officeDocument/2006/relationships/footer" Target="footer9.xml"/><Relationship Id="rId21" Type="http://schemas.openxmlformats.org/officeDocument/2006/relationships/header" Target="header6.xml"/><Relationship Id="rId22" Type="http://schemas.openxmlformats.org/officeDocument/2006/relationships/footer" Target="footer10.xml"/><Relationship Id="rId23" Type="http://schemas.openxmlformats.org/officeDocument/2006/relationships/header" Target="header7.xml"/><Relationship Id="rId24" Type="http://schemas.openxmlformats.org/officeDocument/2006/relationships/footer" Target="footer11.xml"/><Relationship Id="rId25" Type="http://schemas.openxmlformats.org/officeDocument/2006/relationships/header" Target="header8.xml"/><Relationship Id="rId26" Type="http://schemas.openxmlformats.org/officeDocument/2006/relationships/footer" Target="footer12.xml"/><Relationship Id="rId27" Type="http://schemas.openxmlformats.org/officeDocument/2006/relationships/header" Target="header9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11:00Z</dcterms:created>
  <dc:creator>BedarevVA</dc:creator>
  <dc:description/>
  <dc:language>en-US</dc:language>
  <cp:lastModifiedBy>Кузьменков Сергей Викторович</cp:lastModifiedBy>
  <cp:lastPrinted>2014-06-03T12:04:00Z</cp:lastPrinted>
  <dcterms:modified xsi:type="dcterms:W3CDTF">2014-06-03T08:11:00Z</dcterms:modified>
  <cp:revision>2</cp:revision>
  <dc:subject/>
  <dc:title/>
</cp:coreProperties>
</file>