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jc w:val="right"/>
        <w:rPr>
          <w:sz w:val="22"/>
          <w:szCs w:val="22"/>
        </w:rPr>
      </w:pPr>
      <w:r>
        <w:rPr/>
        <w:t>Протокол № 188</w:t>
      </w:r>
    </w:p>
    <w:p>
      <w:pPr>
        <w:pStyle w:val="Normal"/>
        <w:jc w:val="right"/>
        <w:rPr>
          <w:sz w:val="22"/>
          <w:szCs w:val="22"/>
        </w:rPr>
      </w:pPr>
      <w:r>
        <w:rPr/>
        <w:t>«10» сентября 2015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№ </w:t>
      </w:r>
      <w:r>
        <w:rPr/>
        <w:t>387-СС-2015 от «22» сентября 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з</w:t>
      </w:r>
      <w:r>
        <w:rPr>
          <w:szCs w:val="28"/>
        </w:rPr>
        <w:t>/ч к компрессорам для цеха №19</w:t>
      </w:r>
      <w:r>
        <w:rPr/>
        <w:t xml:space="preserve"> и КМ-2 </w:t>
      </w:r>
      <w:r>
        <w:rPr>
          <w:szCs w:val="28"/>
        </w:rPr>
        <w:t>ОАО «Славнефть-ЯНОС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 или контракте (Форма 8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09"/>
        <w:jc w:val="both"/>
        <w:rPr/>
      </w:pPr>
      <w:r>
        <w:rPr>
          <w:u w:val="single"/>
        </w:rPr>
        <w:t>Отбор проводится в один этап</w:t>
      </w:r>
      <w:r>
        <w:rPr/>
        <w:t>: оценка технико-коммерческой части оферт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284"/>
        <w:jc w:val="both"/>
        <w:rPr/>
      </w:pPr>
      <w:r>
        <w:rPr/>
        <w:t>Оферта должна быть представлена на всю номенклатуру МТР (лот) либо на его часть из указанных в техническом задании.</w:t>
      </w:r>
    </w:p>
    <w:p>
      <w:pPr>
        <w:pStyle w:val="Normal"/>
        <w:ind w:firstLine="284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</w:t>
      </w:r>
      <w:r>
        <w:rPr>
          <w:b/>
          <w:u w:val="single"/>
        </w:rPr>
        <w:t>акцепта до 30/12/2015г</w:t>
      </w:r>
      <w:r>
        <w:rPr/>
        <w:t>. включительно, соответствовать всем условиям, указанным в настоящем сообщении.</w:t>
      </w:r>
    </w:p>
    <w:p>
      <w:pPr>
        <w:pStyle w:val="Normal"/>
        <w:ind w:firstLine="284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284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ind w:firstLine="284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ind w:firstLine="284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284"/>
        <w:jc w:val="both"/>
        <w:rPr/>
      </w:pPr>
      <w:r>
        <w:rPr/>
        <w:t>- для резидентов РФ, оформленный со стороны поставщика и подписанный им договор поставки с приложениями (Форма 6</w:t>
      </w:r>
      <w:r>
        <w:rPr>
          <w:u w:val="single"/>
        </w:rPr>
        <w:t>) без протокола разногласий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ind w:firstLine="284"/>
        <w:jc w:val="both"/>
        <w:rPr/>
      </w:pPr>
      <w:r>
        <w:rPr/>
        <w:t>- для иностранных контрагентов, оформленный со стороны поставщика и подписанный им контракт с приложениями (Форма 8).</w:t>
      </w:r>
    </w:p>
    <w:p>
      <w:pPr>
        <w:pStyle w:val="Normal"/>
        <w:ind w:firstLine="284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284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ind w:firstLine="284"/>
        <w:jc w:val="both"/>
        <w:rPr/>
      </w:pPr>
      <w:r>
        <w:rPr/>
        <w:t xml:space="preserve">Участник передает два конверта документов, </w:t>
      </w:r>
      <w:r>
        <w:rPr>
          <w:u w:val="single"/>
        </w:rPr>
        <w:t>оба из которых содержат оригиналы документов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В конверты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284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.</w:t>
      </w:r>
    </w:p>
    <w:p>
      <w:pPr>
        <w:pStyle w:val="Normal"/>
        <w:ind w:firstLine="284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чало приема оферт – «24» сентября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кончание приема оферт – «09» ок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рок для определения оферты для акцепта – до 30.12.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  <w:t>Контрагент может быть признан победителем тендера только если на дату</w:t>
      </w:r>
      <w:r>
        <w:rPr/>
        <w:t xml:space="preserve"> </w:t>
      </w:r>
      <w:r>
        <w:rPr>
          <w:iCs/>
        </w:rPr>
        <w:t xml:space="preserve">принятия решения о признании победителем </w:t>
      </w:r>
      <w:r>
        <w:rPr>
          <w:iCs/>
          <w:u w:val="single"/>
        </w:rPr>
        <w:t>он не имеет со стороны ОАО «Славнефть-ЯНОС» неурегулированных претензий</w:t>
      </w:r>
      <w:r>
        <w:rPr>
          <w:iCs/>
        </w:rPr>
        <w:t>, предъявленных ему последним не позднее даты публикации ПДО (с приложениями) на интернет-сайте ОАО «Славнефть-ЯНОС»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/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284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06 октябр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технического характера обращаться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05"/>
        <w:gridCol w:w="1584"/>
        <w:gridCol w:w="295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жен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нилов А.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350"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9-90-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07571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anilovAG</w:t>
              </w:r>
              <w:r>
                <w:rPr>
                  <w:rStyle w:val="InternetLink"/>
                  <w:sz w:val="20"/>
                  <w:szCs w:val="20"/>
                </w:rPr>
                <w:t>@yanos.slavneft.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вопросам организационного характера обращаться:</w:t>
      </w:r>
    </w:p>
    <w:p>
      <w:pPr>
        <w:pStyle w:val="Normal"/>
        <w:ind w:firstLine="284"/>
        <w:jc w:val="both"/>
        <w:rPr/>
      </w:pPr>
      <w:r>
        <w:rPr/>
        <w:t>Прокофьев Олег Викторович, телефон (4852) 49-92-9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e-mail:  ProkofevOV@yanos.slavneft.ru    </w:t>
      </w:r>
    </w:p>
    <w:p>
      <w:pPr>
        <w:pStyle w:val="Normal"/>
        <w:ind w:firstLine="284"/>
        <w:jc w:val="both"/>
        <w:rPr>
          <w:u w:val="single"/>
        </w:rPr>
      </w:pPr>
      <w:r>
        <w:rPr>
          <w:lang w:val="en-US"/>
        </w:rPr>
        <w:t xml:space="preserve">  </w:t>
      </w: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4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уководитель Ответственного подразделения</w:t>
        <w:tab/>
        <w:t>____________________ В.Ф.Желязко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/>
      </w:pPr>
      <w:r>
        <w:rPr/>
        <w:t xml:space="preserve">Руководитель Тендерного комитета </w:t>
        <w:tab/>
        <w:tab/>
        <w:t>____________________ М.В.Короле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Полная 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.12.2015</w:t>
      </w:r>
      <w:r>
        <w:rPr/>
        <w:t xml:space="preserve">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4 «Таблица цен»</w:t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426" w:right="816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bookmarkStart w:id="0" w:name="_1492094143"/>
      <w:bookmarkEnd w:id="0"/>
      <w:r>
        <w:rPr>
          <w:b/>
        </w:rPr>
        <w:object w:dxaOrig="27282" w:dyaOrig="103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7.65pt;height:264.3pt" filled="f" o:ole="">
            <v:imagedata r:id="rId6" o:title=""/>
          </v:shape>
          <o:OLEObject Type="Embed" ProgID="Excel.Sheet.12" ShapeID="ole_rId5" DrawAspect="Content" ObjectID="_126300324" r:id="rId5"/>
        </w:object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188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«10» сен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/>
        <w:t xml:space="preserve">Предмет закупки: з </w:t>
      </w:r>
      <w:r>
        <w:rPr>
          <w:szCs w:val="28"/>
        </w:rPr>
        <w:t>/ч к компрессорам для цеха №19</w:t>
      </w:r>
      <w:r>
        <w:rPr/>
        <w:t xml:space="preserve"> и КМ-2 </w:t>
      </w:r>
      <w:r>
        <w:rPr>
          <w:szCs w:val="28"/>
        </w:rPr>
        <w:t>ОАО «Славнефть-ЯНОС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овар представлен неделимым лотам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/</w:t>
      </w:r>
      <w:r>
        <w:rPr>
          <w:lang w:val="en-US"/>
        </w:rPr>
        <w:t>DA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1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ок поршня 1 ступ C1150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1150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ок поршня 2 ступ C1250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1250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ок поршня 3 ступ C1350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1350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ИП клап 1 ступ C21210 комп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С21210 Burckhardt Compres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ИП клап 2 ступ C42210 комп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С42210 Burckhardt Compres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ИП клап 3 ступ C43210 комп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С43210 Burckhardt Compres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ифт исп. элемента C31421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21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ршень с  кольцами C3144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4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айба исп. элемента C31409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09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итель исп элем C31415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15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стоп исп элем C3141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1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кладка исп элем C31414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14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нжета напр исп элем C3141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1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пруж исп порш C3144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4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масл исп элем C3144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4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исп элем C3142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2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ифт исп. элемента C32421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21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ршень с  кольцами C3244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4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айба исп. элемента C32409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09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итель исп элем C32415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15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стоп исп элем C3241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1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кладка исп элем C32414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14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нжета напр исп элем C3241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1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пруж исп порш C3244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4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масл исп элем C3244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4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исп элем C3242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2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ифт исп. элемента C33421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21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ршень с  кольцами C3344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4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айба исп. элемента C33409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09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итель исп элем C33415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15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стоп исп элем C3341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1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кладка исп элем C33414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14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нжета напр исп элем C3341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1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пруж исп порш C3344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4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масл исп элем C3344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4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исп элем C3342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2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04.2016 по 10.04.2016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2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Цилиндр 730-2-3 компр 4ГМ10-12/21-55С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730-2-3 ПЕНЗКОМПРЕССО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упл газ сальн Д=77мм 5Г-600/42-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5Г-600/42-60 ПЕНЗКОМП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порш. Д=300мм компр 5Г-600/42-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5Г-600/42-60 ПЕНЗКОМП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опорн. Д=300мм компр 5Г-600/42-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5Г-600/42-60 ПЕНЗКОМП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Цилиндр 670-2-3 компр 2ГМ10-10/28-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670-2-3 ОАО ПЕНЗКОМП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ршень со шток. 670-2-1 (2ГМ10-10/28-61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670-2-1 ОАО ПЕНЗКОМП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упл. Газ. Сал. Д=58мм2ГМ10-10/28-60С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2ГМ10-10/28-60С ПЕНЗКОМП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подшипника нижний Н251-2-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Т 12.2.003-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подшипника верхний Н251-2-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Т 12.2.003-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подшипника нижний Н251-2-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Т 12.2.003-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подшипника верхний Н251-2-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Т 12.2.003-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Н265-2-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Т 12.2.003-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03.2016 по 10.03.2016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Поставщик обязуется поставить Товар, изготовленный не ранее года контрактации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Товар изготавливается и поставляется согласно: ГОСТ/Чертежей/ Каталожных номеров/ ТУ завода изготовител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вар должен соответствовать требованиям ПДО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Поставщик обязан указать </w:t>
      </w:r>
      <w:r>
        <w:rPr>
          <w:bCs/>
          <w:sz w:val="22"/>
          <w:szCs w:val="22"/>
          <w:u w:val="single"/>
        </w:rPr>
        <w:t>в оферте, а также в форме №4 таблице изготовителя и страну происхождения Товара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. Покупатель оставляет за собой право запросить нормативную документацию на предлагаемый товар.</w:t>
      </w:r>
    </w:p>
    <w:p>
      <w:pPr>
        <w:pStyle w:val="Normal"/>
        <w:autoSpaceDE w:val="false"/>
        <w:ind w:firstLine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.  </w:t>
      </w:r>
      <w:r>
        <w:rPr>
          <w:sz w:val="22"/>
          <w:szCs w:val="22"/>
        </w:rPr>
        <w:t>Аналоги по запрошенным артикулам, наименованиям допускаются, при условии, что предложенный Товар согласован в применении и эксплуатации заводом изготовителем компрессора. В таком случае поставщик обязан предоставить письмо на бланке завода изготовителя, с переводом на русский язык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3. Основные требования к Контрагенту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закупки не имеет не урегулированных претензий по срокам и качеству поставленного оборудования/материалов на дату принятия решения о признании победителем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eastAsia="Calibri"/>
          <w:sz w:val="22"/>
          <w:szCs w:val="22"/>
          <w:lang w:eastAsia="en-US"/>
        </w:rPr>
        <w:t>Контрагент должен иметь статус «</w:t>
      </w:r>
      <w:r>
        <w:rPr>
          <w:rFonts w:eastAsia="Calibri"/>
          <w:sz w:val="22"/>
          <w:szCs w:val="22"/>
          <w:u w:val="single"/>
          <w:lang w:eastAsia="en-US"/>
        </w:rPr>
        <w:t>Аккредитован» в действующей БДКП или обязательно пройти</w:t>
      </w:r>
      <w:r>
        <w:rPr>
          <w:rFonts w:eastAsia="Calibri"/>
          <w:sz w:val="22"/>
          <w:szCs w:val="22"/>
          <w:lang w:eastAsia="en-US"/>
        </w:rPr>
        <w:t xml:space="preserve"> проверку на Аккредитацию в установленном порядке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Гарантийные обязательства (в виде гарантийного письма) о том, что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  <w:sz w:val="22"/>
          <w:szCs w:val="22"/>
        </w:rPr>
        <w:t xml:space="preserve">(двенадцать) </w:t>
      </w:r>
      <w:r>
        <w:rPr>
          <w:sz w:val="22"/>
          <w:szCs w:val="22"/>
        </w:rPr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Style27"/>
        <w:tabs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76" w:before="0" w:after="120"/>
        <w:ind w:left="420" w:hanging="0"/>
        <w:contextualSpacing/>
        <w:jc w:val="both"/>
        <w:rPr/>
      </w:pPr>
      <w:r>
        <w:rPr>
          <w:sz w:val="22"/>
          <w:szCs w:val="22"/>
        </w:rPr>
        <w:t xml:space="preserve">5. Участник закупки является производителем предлагаемого Товара, либо, в случае, если сам производитель не занимается реализацией продукции                на территории РФ: официальным торговым домом производителя, постоянным региональным представительством производителя-нерезидента на территории РФ с правом ведения коммерческой деятельности, постоянно действующим дилером / дистрибьютором производителя. 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мочия дилера / дистрибьютора должны быть подтверждены следующими документами: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before="120" w:after="0"/>
        <w:ind w:left="426" w:hanging="851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нарушения данного требования, ОАО «Славнефть-ЯНОС» оставляет за собой право принять, либо отклонить оферту Участника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. Товар поставляется на условиях </w:t>
      </w:r>
      <w:r>
        <w:rPr>
          <w:b/>
          <w:sz w:val="22"/>
          <w:szCs w:val="22"/>
        </w:rPr>
        <w:t>DDP</w:t>
      </w:r>
      <w:r>
        <w:rPr>
          <w:sz w:val="22"/>
          <w:szCs w:val="22"/>
        </w:rPr>
        <w:t xml:space="preserve"> РФ, г. Ярославль (для иностранных контрагентов на условиях </w:t>
      </w:r>
      <w:r>
        <w:rPr>
          <w:sz w:val="22"/>
          <w:szCs w:val="22"/>
          <w:lang w:val="en-US"/>
        </w:rPr>
        <w:t>DAP</w:t>
      </w:r>
      <w:r>
        <w:rPr>
          <w:sz w:val="22"/>
          <w:szCs w:val="22"/>
        </w:rPr>
        <w:t xml:space="preserve"> г. Ярославль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1.1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упаковочный лист на каждое грузовое место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- заверенный поставщиком сертификат (паспорт) качества на товар завода изготовителя, с указанием материального исполнения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оварные накладные, счета фактуры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sz w:val="22"/>
          <w:szCs w:val="22"/>
        </w:rPr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2"/>
          <w:szCs w:val="22"/>
        </w:rPr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5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о истечении срока передачи Товара Покупатель вправе отказаться от</w:t>
      </w:r>
      <w:r>
        <w:rPr>
          <w:sz w:val="22"/>
          <w:szCs w:val="22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sz w:val="22"/>
          <w:szCs w:val="22"/>
        </w:rPr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- разработку и согласование с </w:t>
      </w:r>
      <w:r>
        <w:rPr>
          <w:color w:val="000000"/>
          <w:sz w:val="22"/>
          <w:szCs w:val="22"/>
        </w:rPr>
        <w:t>разработчиком Проекта</w:t>
      </w:r>
      <w:r>
        <w:rPr>
          <w:sz w:val="22"/>
          <w:szCs w:val="22"/>
        </w:rPr>
        <w:t xml:space="preserve"> и Покупателем рабочей конструкторской документации на изготовление Товара; оформление всей эксплуатационной документации</w:t>
      </w:r>
      <w:r>
        <w:rPr/>
        <w:t xml:space="preserve"> на </w:t>
      </w:r>
      <w:r>
        <w:rPr>
          <w:sz w:val="22"/>
          <w:szCs w:val="22"/>
        </w:rPr>
        <w:t>Товар, в соответствии с действующей НТД РФ, включая: руководство (инструкция) по эксплуат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- 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 xml:space="preserve">- погрузку Товара в транспортное средство, </w:t>
      </w:r>
      <w:r>
        <w:rPr>
          <w:sz w:val="22"/>
          <w:szCs w:val="22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операции, связанные с растаможиванием Товара (для российских компаний на условиях </w:t>
      </w: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ую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                                          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 xml:space="preserve">                       Ф.И.О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76" w:right="1106" w:gutter="0" w:header="421" w:top="477" w:footer="404" w:bottom="4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DanilovAG@yanos.slavneft.ru" TargetMode="External"/><Relationship Id="rId4" Type="http://schemas.openxmlformats.org/officeDocument/2006/relationships/hyperlink" Target="http://refinery.yaroslavl.ru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Прокофьев Олег Викторович</cp:lastModifiedBy>
  <cp:lastPrinted>2014-09-29T08:26:00Z</cp:lastPrinted>
  <dcterms:modified xsi:type="dcterms:W3CDTF">2015-09-24T13:07:00Z</dcterms:modified>
  <cp:revision>18</cp:revision>
  <dc:subject/>
  <dc:title>Описание процесса проведения конкурсов</dc:title>
</cp:coreProperties>
</file>