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 xml:space="preserve">Предмет закупки: </w:t>
      </w:r>
      <w:r>
        <w:rPr>
          <w:szCs w:val="28"/>
        </w:rPr>
        <w:t>емкостное, теплообменное оборудование для  ОАО «Славнефть-ЯНОС» по планам МТР КС май 2018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, либо на часть объема. Для неделимых лотов – не менее  объема неделимого лота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207" w:hanging="0"/>
        <w:jc w:val="both"/>
        <w:rPr/>
      </w:pPr>
      <w:r>
        <w:rPr>
          <w:b/>
          <w:i/>
          <w:iCs/>
        </w:rPr>
        <w:t>2.1.1 Лот №1 (неделимый):</w:t>
      </w:r>
      <w:r>
        <w:rPr>
          <w:szCs w:val="28"/>
        </w:rPr>
        <w:t xml:space="preserve"> внутренние устройства теплообменного оборудования по планам МТР КС май 201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91"/>
        <w:gridCol w:w="2412"/>
        <w:gridCol w:w="2551"/>
        <w:gridCol w:w="993"/>
        <w:gridCol w:w="992"/>
        <w:gridCol w:w="1417"/>
      </w:tblGrid>
      <w:tr>
        <w:trPr>
          <w:trHeight w:val="83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внутреннее Х-703, уст.Г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Т-Х-703-2474.00.00.000 изм.2 АО "ВНИИНЕФТЕМАШ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78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.2 Основные требования к товару по Лоту №1</w:t>
      </w:r>
    </w:p>
    <w:p>
      <w:pPr>
        <w:pStyle w:val="Normal"/>
        <w:autoSpaceDE w:val="false"/>
        <w:spacing w:before="120" w:after="120"/>
        <w:ind w:left="284" w:hanging="0"/>
        <w:jc w:val="both"/>
        <w:rPr/>
      </w:pPr>
      <w:r>
        <w:rPr>
          <w:b/>
          <w:i/>
        </w:rPr>
        <w:t xml:space="preserve">1. </w:t>
      </w:r>
      <w:r>
        <w:rPr/>
        <w:t xml:space="preserve">Устройство внутреннее теплообменного оборудования должно быть  изготовлено и поставлены в соответствии с заказной документацией, указанной в, указанной в п.2.1.1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2. Требование согласования РКД специалистами Покупателя и проектной организации в полном объеме является обязательным для Поставщика; 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 Поставщик обязуется предоставить Покупателю на согласование РКД в полном объеме в течение  4-х недель от даты акцепта оферты Покупателем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>2.2 В течение 10 рабочих дней Покупатель направляет Поставщику согласование РКД, либо замечания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>2.3 Поставщик обязуется в течение 10 рабочих дней устранить замечания и предоставить Покупателю на согласование откорректированную РКД;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 Общий срок согласования РКД, включая устранение замечаний Поставщиком, не может превышать 2  месяцев, исчисляемых с даты,   указанной   в  п.2.1 настоящего пункта Приложения. РКД передается Поставщиком официальным письмом одновременно в адрес следующих служб  ОАО « Славнефть-ЯНОС»: Директору по капитальному строительству А.С.Кесареву 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  <w:lang w:val="en-US"/>
        </w:rPr>
        <w:t>kapstroy</w:t>
      </w:r>
      <w:r>
        <w:rPr>
          <w:color w:val="353838"/>
          <w:sz w:val="22"/>
          <w:szCs w:val="22"/>
        </w:rPr>
        <w:t xml:space="preserve">@yanos.slavneft.ru,  копия -Директору по снабжению Д.Ю.Уржумову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353838"/>
          <w:sz w:val="22"/>
          <w:szCs w:val="22"/>
          <w:lang w:val="en-US"/>
        </w:rPr>
        <w:t>makoveyNE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  <w:r>
        <w:rPr>
          <w:color w:val="353838"/>
          <w:sz w:val="22"/>
          <w:szCs w:val="22"/>
          <w:lang w:val="en-US"/>
        </w:rPr>
        <w:t>snab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color w:val="353838"/>
          <w:sz w:val="22"/>
          <w:szCs w:val="22"/>
        </w:rPr>
        <w:t>.</w:t>
      </w:r>
    </w:p>
    <w:p>
      <w:pPr>
        <w:pStyle w:val="Normal"/>
        <w:ind w:left="567" w:hanging="0"/>
        <w:jc w:val="both"/>
        <w:rPr/>
      </w:pPr>
      <w:r>
        <w:rPr/>
        <w:t>3. Поставщик обязуется передать с товаром техническую документацию ( если иное не указано в заказной документации):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технический паспорт на русском языке,  оформленный в соответствии с требованиями Приложения Т ГОСТ Р 52630-2012 изм.1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струкция по монтажу и эксплуатации на русском языке, оформленная  в соответствии с требованиями всех технических регламентов, действующих на территории РФ на момент изготовления Товара;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-   </w:t>
      </w:r>
      <w:r>
        <w:rPr/>
        <w:t>нотариально заверенные копии документов , подтверждающих соответствие Товара требованиям технического регламента таможенного союза ТР ТС 010/2011 «О безопасности машин и оборудования», включая сертификат соответствия, соответствие Товара требованиям технического регламента таможенного союза ТР ТС 032/2013 «О безопасности оборудования, работающего под избыточным  давлением», включая сертификат соответствия и обоснование безопасности.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видетельство о консервации Товар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хема строповки груз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 xml:space="preserve">- упаковочные листы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ind w:left="567" w:hanging="0"/>
        <w:contextualSpacing/>
        <w:jc w:val="both"/>
        <w:rPr>
          <w:rFonts w:eastAsia="Calibri"/>
          <w:lang w:eastAsia="en-US"/>
        </w:rPr>
      </w:pPr>
      <w:r>
        <w:rPr/>
        <w:t>4. 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. Поставщик обязуется указать в оферте/форме 6т,6к изготовителя и страну происхождения Товара.</w:t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207" w:hanging="0"/>
        <w:jc w:val="both"/>
        <w:rPr/>
      </w:pPr>
      <w:r>
        <w:rPr>
          <w:b/>
          <w:i/>
          <w:iCs/>
        </w:rPr>
        <w:t>2.2.1 Лот №2 (не делимый):</w:t>
      </w:r>
      <w:r>
        <w:rPr>
          <w:szCs w:val="28"/>
        </w:rPr>
        <w:t xml:space="preserve"> теплообменное оборудование по  планам МТР КС май 201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08"/>
        <w:gridCol w:w="2409"/>
        <w:gridCol w:w="2694"/>
        <w:gridCol w:w="850"/>
        <w:gridCol w:w="992"/>
        <w:gridCol w:w="1418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4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греватель топлив. газа W-14, ВТ-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ПХИ-508.00.00.000 изм.2, ЗАО ПЕТРОХИМ ИНЖИНИРИН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обменник поз.Т-10, уст.АВТ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П ПХИ-508.00.00.000 изм.2, ЗАО ПЕТРОХИМ ИНЖИНИРИН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обменник поз.Т-15, уст.АВТ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-10-2484.00.00.000 ТП ОАО "ВНИИНЕФТЕМАШ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обменник поз.Т-2, уст.АВТ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-15-2482.00.00.000 ТП ОАО "ВНИИНЕФТЕМАШ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обменник поз.Т-5/1, уст.АВТ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-2-2485.00.00.000 ТП ОАО"ВНИИНЕФТЕМАШ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обменник поз.Т-5/2, уст.АВТ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-5/1-2483.00.00.000 ТП АО "ВНИИНЕФТЕМАШ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обменник поз.Т-6, уст.АВТ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-5/2-2486.00.00.000 ТП АО"ВНИИНЕФТЕМАШ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9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обменник поз.Т-1, уст.УПС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Т-1-2411.00.00.000 АО ВНИИНЕФТЕМА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19</w:t>
            </w:r>
          </w:p>
        </w:tc>
      </w:tr>
    </w:tbl>
    <w:p>
      <w:pPr>
        <w:pStyle w:val="Normal"/>
        <w:autoSpaceDE w:val="false"/>
        <w:ind w:left="78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2.2 Основные требования к товару по Лоту №2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/>
        <w:t xml:space="preserve">Теплообменное оборудование должно быть  изготовлено и поставлено в соответствии с заказной документацией, указанной в п.2.2.1.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2.  Требование согласования РКД специалистами Покупателя и проектной организации в полном объеме является обязательным для Поставщика; 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Поставщик обязуется предоставить Покупателю на согласование РКД в полном объеме в течение 4-х недель от даты акцепта оферты Покупателем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>2.2 В течение 10 рабочих дней Покупатель направляет Поставщику согласование РКД, либо замечания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>2.3 Поставщик обязуется в течение 10 рабочих дней устранить замечания и предоставить Покупателю на согласование откорректированную РКД;</w:t>
      </w:r>
    </w:p>
    <w:p>
      <w:pPr>
        <w:pStyle w:val="Normal"/>
        <w:ind w:left="426" w:hanging="0"/>
        <w:rPr/>
      </w:pPr>
      <w:r>
        <w:rPr>
          <w:color w:val="000000"/>
          <w:sz w:val="22"/>
          <w:szCs w:val="22"/>
        </w:rPr>
        <w:t>2.4 Общий срок согласования РКД, включая устранение замечаний Поставщиком, не может превышать 2 месяцев, исчисляемых с даты,   указанной   в  п.2.1 настоящего пункта Приложения. РКД передается Поставщиком официальным письмом одновременно в адрес следующих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426" w:hanging="142"/>
        <w:rPr/>
      </w:pPr>
      <w:r>
        <w:rPr/>
        <w:t>3. Поставщик обязуется передать с товаром техническую документацию ( если иное не указано в заказной документации):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технический паспорт на русском языке,  оформленный в соответствии с требованиями Приложения Т ГОСТ Р 52630-2012 изм.1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струкция по монтажу и эксплуатации на русском языке, оформленная  в соответствии с требованиями всех технических регламентов, действующих на территории РФ на момент изготовления Товара;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-   </w:t>
      </w:r>
      <w:r>
        <w:rPr/>
        <w:t>нотариально заверенные копии документов , подтверждающих соответствие Товара требованиям технического регламента таможенного союза ТР ТС 010/2011 «О безопасности машин и оборудования», включая сертификат соответствия, соответствие Товара требованиям технического регламента таможенного союза ТР ТС 032/2013 «О безопасности оборудования, работающего под избыточным  давлением», включая сертификат соответствия и обоснование безопасности.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видетельство о консервации Товар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хема строповки груз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 xml:space="preserve">- упаковочные листы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ind w:left="567" w:hanging="0"/>
        <w:contextualSpacing/>
        <w:jc w:val="both"/>
        <w:rPr>
          <w:rFonts w:eastAsia="Calibri"/>
          <w:lang w:eastAsia="en-US"/>
        </w:rPr>
      </w:pPr>
      <w:r>
        <w:rPr/>
        <w:t>4. 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. Поставщик обязуется указать в оферте/форме 6т,6к изготовителя и страну происхождения Товара.</w:t>
      </w:r>
    </w:p>
    <w:p>
      <w:pPr>
        <w:pStyle w:val="Normal"/>
        <w:autoSpaceDE w:val="false"/>
        <w:ind w:left="207" w:hanging="0"/>
        <w:jc w:val="both"/>
        <w:rPr/>
      </w:pPr>
      <w:r>
        <w:rPr>
          <w:b/>
          <w:i/>
          <w:iCs/>
        </w:rPr>
        <w:t>2.3.1 Лот №3 (не делимый):</w:t>
      </w:r>
      <w:r>
        <w:rPr>
          <w:szCs w:val="28"/>
        </w:rPr>
        <w:t xml:space="preserve"> Аппараты воздушного охлаждения, секции аппаратов воздушного охлаждения по планам МТР КС май  2018г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49"/>
        <w:gridCol w:w="2835"/>
        <w:gridCol w:w="2410"/>
        <w:gridCol w:w="992"/>
        <w:gridCol w:w="993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28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7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воздушного охлажд. ХВ-401, АВТ-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-(1-3068)-11/1А-ОЛ-4 ,                                   0059-(1-3068)-11/1А-ЗТП-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  <w:tr>
        <w:trPr>
          <w:trHeight w:val="28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7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ция АВГ-1 в кмп, уст. АВТ-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9-(1-3060)-11/1-ТХ-ОЛ, 0139-(1-3060)-11/1-ТХ-ЗТ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  <w:tr>
        <w:trPr>
          <w:trHeight w:val="28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7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ция АВГ-21 в кмп, уст. АВТ-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-(1-3061)-11/1А-ТХ-ОЛ,0140-(1-3061)-11/1А-ТХ-ЗТ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7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ция АВГ-23 в кмп, уст. АВТ-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1-(1-3062)-11/1А-ТХ-ОЛ1, 0141-(1-3062)-11/1А-ТХ-ЗТ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</w:tbl>
    <w:p>
      <w:pPr>
        <w:pStyle w:val="Normal"/>
        <w:numPr>
          <w:ilvl w:val="2"/>
          <w:numId w:val="7"/>
        </w:numPr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сновные требования к товару по Лоту №3</w:t>
      </w:r>
    </w:p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/>
        <w:t xml:space="preserve">1.Аппараты воздушного охлаждения, секции аппаратов воздушного охлаждения  должны быть  изготовлены и поставлены в соответствии с заказной документацией, указанной в п.2.3.1.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2. Требование согласования РКД специалистами Покупателя и проектной организации в полном объеме является обязательным для Поставщика; 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 Поставщик обязуется предоставить Покупателю на согласование РКД в полном объеме в течение 4-х недель от даты акцепта оферты Покупателем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2.2 В течение 10 рабочих дней Покупатель направляет Поставщику согласование РКД, либо замечания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2.3 Поставщик обязуется в течение 10 рабочих дней устранить замечания и предоставить Покупателю на согласование откорректированную РКД;</w:t>
      </w:r>
    </w:p>
    <w:p>
      <w:pPr>
        <w:pStyle w:val="Normal"/>
        <w:ind w:left="567" w:hanging="0"/>
        <w:rPr/>
      </w:pPr>
      <w:r>
        <w:rPr>
          <w:color w:val="000000"/>
          <w:sz w:val="22"/>
          <w:szCs w:val="22"/>
        </w:rPr>
        <w:t>2.4 Общий срок согласования РКД, включая устранение замечаний Поставщиком, не может превышать 2 месяцев, исчисляемых с даты,   указанной   в  п.2.1 настоящего пункта Приложения. РКД передается Поставщиком официальным письмом одновременно в адрес следующих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жб  ОАО « Славнефть-ЯНОС»: Директору по капитальному строительству А.С.Кесареву 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  <w:lang w:val="en-US"/>
        </w:rPr>
        <w:t>kapstroy</w:t>
      </w:r>
      <w:r>
        <w:rPr>
          <w:color w:val="353838"/>
          <w:sz w:val="22"/>
          <w:szCs w:val="22"/>
        </w:rPr>
        <w:t xml:space="preserve">@yanos.slavneft.ru,  копия -Директору по снабжению Д.Ю.Уржумову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353838"/>
          <w:sz w:val="22"/>
          <w:szCs w:val="22"/>
          <w:lang w:val="en-US"/>
        </w:rPr>
        <w:t>makoveyNE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  <w:r>
        <w:rPr>
          <w:color w:val="353838"/>
          <w:sz w:val="22"/>
          <w:szCs w:val="22"/>
          <w:lang w:val="en-US"/>
        </w:rPr>
        <w:t>snab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color w:val="353838"/>
          <w:sz w:val="22"/>
          <w:szCs w:val="22"/>
        </w:rPr>
        <w:t>.</w:t>
      </w:r>
    </w:p>
    <w:p>
      <w:pPr>
        <w:pStyle w:val="Normal"/>
        <w:ind w:left="567" w:hanging="0"/>
        <w:jc w:val="both"/>
        <w:rPr/>
      </w:pPr>
      <w:r>
        <w:rPr/>
        <w:t>3. Поставщик обязуется передать с товаром техническую документацию указанную в соответствующем разделе заказной документации (ЗТП):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технический паспорт на русском языке,  оформленный в соответствии с требованиями Приложения Т ГОСТ Р 52630-2012 изм.1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струкция по монтажу и эксплуатации на русском языке, оформленная  в соответствии с требованиями всех технических регламентов, действующих на территории РФ на момент изготовления Товара;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-   </w:t>
      </w:r>
      <w:r>
        <w:rPr/>
        <w:t>нотариально заверенные копии документов , подтверждающих соответствие Товара требованиям технического регламента таможенного союза ТР ТС 010/2011 «О безопасности машин и оборудования», включая сертификат соответствия, соответствие Товара требованиям технического регламента таможенного союза ТР ТС 032/2013 «О безопасности оборудования, работающего под избыточным  давлением», включая сертификат соответствия и обоснование безопасности.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видетельство о консервации Товар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хема строповки груз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 xml:space="preserve">- упаковочные листы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ind w:left="567" w:hanging="0"/>
        <w:contextualSpacing/>
        <w:jc w:val="both"/>
        <w:rPr>
          <w:rFonts w:eastAsia="Calibri"/>
          <w:lang w:eastAsia="en-US"/>
        </w:rPr>
      </w:pPr>
      <w:r>
        <w:rPr/>
        <w:t>4. 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. Поставщик обязуется указать в оферте/форме 6т,6к изготовителя и страну происхождения Товара.</w:t>
      </w:r>
    </w:p>
    <w:p>
      <w:pPr>
        <w:pStyle w:val="Normal"/>
        <w:autoSpaceDE w:val="false"/>
        <w:ind w:left="207" w:hanging="0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2.4.1 Лот №4 (не делимый):</w:t>
      </w:r>
      <w:r>
        <w:rPr>
          <w:szCs w:val="28"/>
        </w:rPr>
        <w:t xml:space="preserve"> емкостное оборудование  по планам КС май 2018г.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49"/>
        <w:gridCol w:w="2835"/>
        <w:gridCol w:w="2551"/>
        <w:gridCol w:w="851"/>
        <w:gridCol w:w="992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82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2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кость Е-3, уст.АВТ-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Е-3.00.00.000 АО ВНИИНЕФТЕМА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кость охлаждающей жидкости Е-401, уст.АВТ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-(1-3068)-11/1А-ОЛ-1, 0059-(1-3068)-11/1А-ЗТП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кость-дегазатор кислой воды Е-4, уст.АВТ-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6-(1-3089)-11/1А-ОЛ-1 , 0026-(1-3089)-11/1А-ЗТП-1 ОАО"Славнефть-ЯНОС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4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паратор топливного газа В-4, уст. ВТ-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П ПХИ-506-00.00.000 изм.2ЗАО ПЕТРОХИМ ИНЖИНИРИН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19</w:t>
            </w:r>
          </w:p>
        </w:tc>
      </w:tr>
    </w:tbl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4.2 Основные требования к товару по Лоту №4</w:t>
      </w:r>
    </w:p>
    <w:p>
      <w:pPr>
        <w:pStyle w:val="Normal"/>
        <w:autoSpaceDE w:val="false"/>
        <w:spacing w:before="120" w:after="120"/>
        <w:ind w:left="284" w:hanging="0"/>
        <w:jc w:val="both"/>
        <w:rPr/>
      </w:pPr>
      <w:r>
        <w:rPr/>
        <w:t xml:space="preserve">1. Емкостное оборудование должно быть изготовлено и поставлено в соответствии с заказной документацией, указанной в п.2.4.1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2. Требование согласования РКД специалистами Покупателя и проектной организации в полном объеме является обязательным для Поставщика; 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Поставщик обязуется предоставить Покупателю на согласование РКД в полном объеме в течение 4-х недель от даты акцепта оферты Покупателем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>2.2 В течение 10 рабочих дней Покупатель направляет Поставщику согласование РКД, либо замечания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>2.3 Поставщик обязуется в течение 10 рабочих дней устранить замечания и предоставить Покупателю на согласование откорректированную РКД;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 Общий срок согласования РКД, включая устранение замечаний Поставщиком, не может превышать 2 месяцев, исчисляемых с даты,   указанной   в  п.2.1 настоящего пункта Приложения. РКД передается Поставщиком официальным письмом одновременно в адрес следующих  служб  ОАО « Славнефть-ЯНОС»: Директору по капитальному строительству А.С.Кесареву 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  <w:lang w:val="en-US"/>
        </w:rPr>
        <w:t>kapstroy</w:t>
      </w:r>
      <w:r>
        <w:rPr>
          <w:color w:val="353838"/>
          <w:sz w:val="22"/>
          <w:szCs w:val="22"/>
        </w:rPr>
        <w:t xml:space="preserve">@yanos.slavneft.ru,  копия -Директору по снабжению Д.Ю.Уржумову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353838"/>
          <w:sz w:val="22"/>
          <w:szCs w:val="22"/>
          <w:lang w:val="en-US"/>
        </w:rPr>
        <w:t>makoveyNE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  <w:r>
        <w:rPr>
          <w:color w:val="353838"/>
          <w:sz w:val="22"/>
          <w:szCs w:val="22"/>
          <w:lang w:val="en-US"/>
        </w:rPr>
        <w:t>snab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color w:val="353838"/>
          <w:sz w:val="22"/>
          <w:szCs w:val="22"/>
        </w:rPr>
        <w:t>.</w:t>
      </w:r>
    </w:p>
    <w:p>
      <w:pPr>
        <w:pStyle w:val="Normal"/>
        <w:ind w:left="284" w:hanging="0"/>
        <w:rPr/>
      </w:pPr>
      <w:r>
        <w:rPr/>
        <w:t>3. Поставщик обязуется передать с товаром техническую документацию ( если иное не указано в заказной документации):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технический паспорт на русском языке,  оформленный в соответствии с требованиями Приложения Т ГОСТ Р 52630-2012 изм.1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струкция по монтажу и эксплуатации на русском языке, оформленная  в соответствии с требованиями всех технических регламентов, действующих на территории РФ на момент изготовления Товара;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-   </w:t>
      </w:r>
      <w:r>
        <w:rPr/>
        <w:t>нотариально заверенные копии документов , подтверждающих соответствие Товара требованиям технического регламента таможенного союза ТР ТС 010/2011 «О безопасности машин и оборудования», включая сертификат соответствия, соответствие Товара требованиям технического регламента таможенного союза ТР ТС 032/2013 «О безопасности оборудования, работающего под избыточным  давлением», включая сертификат соответствия и обоснование безопасности.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видетельство о консервации Товар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хема строповки груз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 xml:space="preserve">- упаковочные листы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ind w:left="567" w:hanging="0"/>
        <w:contextualSpacing/>
        <w:jc w:val="both"/>
        <w:rPr>
          <w:rFonts w:eastAsia="Calibri"/>
          <w:lang w:eastAsia="en-US"/>
        </w:rPr>
      </w:pPr>
      <w:r>
        <w:rPr/>
        <w:t>4. 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. Поставщик обязуется указать в оферте/форме 6т,6к изготовителя и страну происхождения Товара.</w:t>
      </w:r>
    </w:p>
    <w:p>
      <w:pPr>
        <w:pStyle w:val="Normal"/>
        <w:autoSpaceDE w:val="false"/>
        <w:ind w:left="207" w:hanging="0"/>
        <w:jc w:val="both"/>
        <w:rPr/>
      </w:pPr>
      <w:r>
        <w:rPr>
          <w:b/>
          <w:i/>
          <w:iCs/>
        </w:rPr>
        <w:t>2.5.1 Лот №5 (не делимый):</w:t>
      </w:r>
      <w:r>
        <w:rPr>
          <w:szCs w:val="28"/>
        </w:rPr>
        <w:t xml:space="preserve"> теплообменное оборудование  по планам МТР КС май  2018г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49"/>
        <w:gridCol w:w="2835"/>
        <w:gridCol w:w="2551"/>
        <w:gridCol w:w="851"/>
        <w:gridCol w:w="993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28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обменник пластинчатый Е-122, УПС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9-(5-2568)-43/5-ТХ-ОЛ,                                0039-(5-2568)-43/5-ТХ-ЗТ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>
          <w:b/>
          <w:i/>
          <w:iCs/>
        </w:rPr>
        <w:t>2.5.2 Основные требования к товару по Лоту №5</w:t>
      </w:r>
    </w:p>
    <w:p>
      <w:pPr>
        <w:pStyle w:val="Normal"/>
        <w:autoSpaceDE w:val="false"/>
        <w:spacing w:before="120" w:after="120"/>
        <w:ind w:left="284" w:hanging="0"/>
        <w:jc w:val="both"/>
        <w:rPr/>
      </w:pPr>
      <w:r>
        <w:rPr/>
        <w:t xml:space="preserve">1. </w:t>
      </w:r>
      <w:r>
        <w:rPr>
          <w:color w:val="000000"/>
        </w:rPr>
        <w:t xml:space="preserve">Теплообменник пластинчатый </w:t>
      </w:r>
      <w:r>
        <w:rPr/>
        <w:t xml:space="preserve">должен быть изготовлен и поставлен в соответствии с заказной документацией, указанной в п.2.5.1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2. Требование согласования РКД специалистами Покупателя и проектной организации в полном объеме является обязательным для Поставщика; 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Поставщик обязуется предоставить Покупателю на согласование РКД в полном объеме в течение 4-х недель от даты акцепта оферты Покупателем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>2.2 В течение 10 рабочих дней Покупатель направляет Поставщику согласование РКД, либо замечания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>2.3 Поставщик обязуется в течение 10 рабочих дней устранить замечания и предоставить Покупателю на согласование откорректированную РКД;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 Общий срок согласования РКД, включая устранение замечаний Поставщиком, не может превышать 2 месяцев, исчисляемых с даты,   указанной   в  п.2.1 настоящего пункта Приложения. РКД передается Поставщиком официальным письмом одновременно в адрес следующих  служб  ОАО « Славнефть-ЯНОС Директору по капитальному строительству А.С.Кесареву 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  <w:lang w:val="en-US"/>
        </w:rPr>
        <w:t>kapstroy</w:t>
      </w:r>
      <w:r>
        <w:rPr>
          <w:color w:val="353838"/>
          <w:sz w:val="22"/>
          <w:szCs w:val="22"/>
        </w:rPr>
        <w:t xml:space="preserve">@yanos.slavneft.ru,  копия -Директору по снабжению Д.Ю.Уржумову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353838"/>
          <w:sz w:val="22"/>
          <w:szCs w:val="22"/>
          <w:lang w:val="en-US"/>
        </w:rPr>
        <w:t>makoveyNE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  <w:r>
        <w:rPr>
          <w:color w:val="353838"/>
          <w:sz w:val="22"/>
          <w:szCs w:val="22"/>
          <w:lang w:val="en-US"/>
        </w:rPr>
        <w:t>snab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color w:val="353838"/>
          <w:sz w:val="22"/>
          <w:szCs w:val="22"/>
        </w:rPr>
        <w:t>.</w:t>
      </w:r>
    </w:p>
    <w:p>
      <w:pPr>
        <w:pStyle w:val="Normal"/>
        <w:ind w:left="284" w:hanging="0"/>
        <w:rPr/>
      </w:pPr>
      <w:r>
        <w:rPr/>
        <w:t>3. Поставщик обязуется передать с товаром техническую, указанную в заказной документации ( ЗТП), в том числе :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технический паспорт на русском языке,  оформленный в соответствии с требованиями Приложения Т ГОСТ Р 52630-2012 изм.1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струкция по монтажу и эксплуатации на русском языке, оформленная  в соответствии с требованиями всех технических регламентов, действующих на территории РФ на момент изготовления Товара;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-   </w:t>
      </w:r>
      <w:r>
        <w:rPr/>
        <w:t>нотариально заверенные копии документов , подтверждающих соответствие Товара требованиям технического регламента таможенного союза ТР ТС 010/2011 «О безопасности машин и оборудования», включая сертификат соответствия, соответствие Товара требованиям технического регламента таможенного союза ТР ТС 032/2013 «О безопасности оборудования, работающего под избыточным  давлением», включая сертификат соответствия и обоснование безопасности.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видетельство о консервации Товар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хема строповки груз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 xml:space="preserve">- упаковочные листы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ind w:left="567" w:hanging="0"/>
        <w:contextualSpacing/>
        <w:jc w:val="both"/>
        <w:rPr>
          <w:rFonts w:eastAsia="Calibri"/>
          <w:lang w:eastAsia="en-US"/>
        </w:rPr>
      </w:pPr>
      <w:r>
        <w:rPr/>
        <w:t>4. 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. Поставщик обязуется указать в оферте/форме 6т,6к изготовителя и страну происхождения Товара.</w:t>
      </w:r>
    </w:p>
    <w:p>
      <w:pPr>
        <w:pStyle w:val="Normal"/>
        <w:autoSpaceDE w:val="false"/>
        <w:spacing w:before="280" w:after="120"/>
        <w:jc w:val="both"/>
        <w:rPr/>
      </w:pPr>
      <w:r>
        <w:rPr>
          <w:b/>
          <w:i/>
          <w:iCs/>
        </w:rPr>
        <w:t xml:space="preserve">          </w:t>
      </w:r>
      <w:r>
        <w:rPr>
          <w:b/>
          <w:i/>
          <w:iCs/>
        </w:rPr>
        <w:t>3. Общие требования к предмету закупк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/>
        <w:t>Требование для электронного носителя: скан-копии документов должны быть представлены не единым, а отдельными файлами по каждому из представляемых документов; наименование файла должно полностью совпадать с содержанием соответствующего докумен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 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</w:t>
      </w:r>
      <w:r>
        <w:rPr>
          <w:rFonts w:eastAsia="Calibri"/>
          <w:u w:val="single"/>
          <w:lang w:eastAsia="en-US"/>
        </w:rPr>
        <w:t>:</w:t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drawing>
          <wp:inline distT="0" distB="0" distL="0" distR="0">
            <wp:extent cx="6384290" cy="523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18275" cy="646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drawing>
          <wp:inline distT="0" distB="0" distL="0" distR="0">
            <wp:extent cx="6389370" cy="7710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771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1146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388100" cy="7439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743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 xml:space="preserve">1.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, поставщик является : 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709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709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Контрагент должен иметь статус «Аккредитован» в действующей БДКП                                   ОАО «Славнефть-ЯНОС» или обязательно пройти аккредитацию в </w:t>
      </w:r>
      <w:r>
        <w:rPr>
          <w:rFonts w:eastAsia="Calibri"/>
          <w:b/>
          <w:lang w:eastAsia="en-US"/>
        </w:rPr>
        <w:t>установленном порядке на ОАО «Славнефть-ЯНОС».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3. Участник закупки, являющий производителем, должен иметь опыт изготовления(поставки) товара, аналогичного предмету закупки, в течение последних 3-х лет, предшествующих дате начала закупочной процедуры;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 Участник закупки, не являющийся производителем, должен иметь опыт поставки товара, аналогичного предмету закупки, в течение последних 3-х лет, предшествующих дате начала закупочной процедуры;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казанный выше опыт изготовления/поставки товара должен быть подтверждён референц-листом производителя ( торгового дома, дилера) за последние 3 года с разбивкой по годам, подписанный руководителем и скреплённый печатью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1146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5. Условия поставки товара:</w:t>
      </w:r>
    </w:p>
    <w:p>
      <w:pPr>
        <w:pStyle w:val="Normal"/>
        <w:autoSpaceDE w:val="false"/>
        <w:ind w:left="426" w:hanging="0"/>
        <w:jc w:val="both"/>
        <w:rPr/>
      </w:pPr>
      <w:r>
        <w:rPr/>
        <w:t>5.1. Товар поставляется на условиях DDP г. Ярославль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5.2. Поставщик обязуется одновременно с передачей Товара передать Покупателю его принадлежности и документы на Товар, указанные в п. 5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64"/>
        <w:ind w:left="426" w:hanging="0"/>
        <w:jc w:val="both"/>
        <w:rPr>
          <w:iCs/>
        </w:rPr>
      </w:pPr>
      <w:r>
        <w:rPr/>
        <w:t>5.3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технический паспорт, оформленный в соответствии с требованиями Приложения Т ГОСТ Р 52630-2012 изм. 1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руководство (инструкция) по эксплуатации (оригинал) в соответствии с требованиями всех технических регламентов действующих на территории РФ на момент изготовления оборудования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документы, подтверждающие соответствие Товара требованиям технического регламента таможенного союза «О безопасности машин и оборудования», включая сертификат соответствия и обоснование безопасности (нотариально заверенные копии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документы, подтверждающие соответствие Товара требованиям технического регламента таможенного союза «О безопасности оборудования, работающего под избыточным давлением», включая сертификат соответствия (нотариально заверенные копии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схему строповки груз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left="567" w:hanging="0"/>
        <w:jc w:val="both"/>
        <w:rPr/>
      </w:pPr>
      <w:r>
        <w:rPr/>
        <w:t>- упаковочные листы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left="426" w:firstLine="141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товарные накладные, товарно-транспортные накладные по формам, утвержденным Госкомстатом РФ, ж.д. накладные/ТТН, иные товаросопроводительные документы, соответствующие способу транспортировки товара. 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 xml:space="preserve">   </w:t>
      </w:r>
      <w:r>
        <w:rPr/>
        <w:t>5.4. Датой поставки является дата получения Товара с принадлежностями и документами, указанными в п.5.2, 5.3 настоящего раздела Покупателем на складе Покупателя в                                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5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,</w:t>
      </w:r>
      <w:r>
        <w:rPr>
          <w:spacing w:val="-4"/>
        </w:rPr>
        <w:t xml:space="preserve"> 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5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5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5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5.9. Покупатель обязуется оплатить Товар</w:t>
      </w:r>
      <w:r>
        <w:rPr>
          <w:b/>
        </w:rPr>
        <w:t xml:space="preserve"> в течение 90 (девяносто) календарных</w:t>
      </w:r>
      <w:r>
        <w:rPr/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5.2, 5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u w:val="single"/>
        </w:rPr>
      </w:pPr>
      <w:r>
        <w:rPr/>
        <w:t xml:space="preserve">5 .10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left="426" w:firstLine="114"/>
        <w:jc w:val="both"/>
        <w:rPr/>
      </w:pPr>
      <w:r>
        <w:rPr/>
        <w:t>- разработку и согласование с проектной организацией и Покупателем рабочей конструкторской документации на изготовление Товара;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left="426" w:hanging="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5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5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      ___________________   Д</w:t>
      </w:r>
      <w:r>
        <w:rPr>
          <w:u w:val="single"/>
        </w:rPr>
        <w:t>.Ю. Уржум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пись</w:t>
        <w:tab/>
        <w:tab/>
        <w:t>Ф.И.О.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На бланке участника закупки                                                                              </w:t>
      </w:r>
      <w:r>
        <w:rPr>
          <w:b/>
          <w:sz w:val="18"/>
          <w:szCs w:val="18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Адрес:____________________________</w:t>
        <w:br/>
        <w:t xml:space="preserve">                          __________________________________</w:t>
      </w:r>
    </w:p>
    <w:p>
      <w:pPr>
        <w:pStyle w:val="Normal"/>
        <w:rPr/>
      </w:pPr>
      <w:r>
        <w:rPr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/>
            </w:pPr>
            <w:r>
              <w:rPr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 xml:space="preserve">Предоставление на согласование РКД в полном объеме в срок не более (28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DP</w:t>
            </w:r>
            <w:r>
              <w:rPr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>Условия оплаты</w:t>
            </w:r>
            <w:r>
              <w:rPr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овар не был в эксплуатации и выпущен не ранее апреля 2018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Настоящее предложение может быть акцептовано до «30» сентября 2018г. г. (включительно)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/>
      </w:pPr>
      <w:r>
        <w:rPr>
          <w:sz w:val="18"/>
          <w:szCs w:val="18"/>
        </w:rPr>
        <w:t>Подпись:_________________________________________________________________ /Должность, Фамилия И.О./                                  МП</w:t>
      </w:r>
    </w:p>
    <w:p>
      <w:pPr>
        <w:pStyle w:val="Normal"/>
        <w:ind w:left="360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Акцепт не может содержать условий, отличных от настоящей оферты. Акцепт части товаров,  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707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20" w:top="776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8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537325" cy="8465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523" r="-5" b="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9</w:t>
      </w:r>
    </w:p>
    <w:p>
      <w:pPr>
        <w:pStyle w:val="Normal"/>
        <w:tabs>
          <w:tab w:val="clear" w:pos="709"/>
          <w:tab w:val="left" w:pos="7110" w:leader="none"/>
        </w:tabs>
        <w:jc w:val="right"/>
        <w:rPr/>
      </w:pPr>
      <w:r>
        <w:rPr/>
        <w:drawing>
          <wp:inline distT="0" distB="0" distL="0" distR="0">
            <wp:extent cx="6537325" cy="8508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3907" r="-5" b="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>
          <w:b/>
          <w:b/>
        </w:rPr>
      </w:pPr>
      <w:r>
        <w:rPr>
          <w:b/>
        </w:rPr>
        <w:t>Форма 10</w:t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drawing>
          <wp:inline distT="0" distB="0" distL="0" distR="0">
            <wp:extent cx="6537325" cy="8412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3907" r="-5" b="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425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73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10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Times New Roman" w:hAnsi="TimesET;Times New Roman" w:cs="TimesET;Times New Roman"/>
      <w:sz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17:00Z</dcterms:created>
  <dc:creator>ZhigarevSA</dc:creator>
  <dc:description/>
  <cp:keywords/>
  <dc:language>en-US</dc:language>
  <cp:lastModifiedBy>KuzmenkovSV</cp:lastModifiedBy>
  <cp:lastPrinted>2018-05-24T17:31:00Z</cp:lastPrinted>
  <dcterms:modified xsi:type="dcterms:W3CDTF">2018-06-08T14:17:00Z</dcterms:modified>
  <cp:revision>2</cp:revision>
  <dc:subject/>
  <dc:title>Описание процесса проведения конкурсов</dc:title>
</cp:coreProperties>
</file>