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284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ект</w:t>
      </w:r>
    </w:p>
    <w:p>
      <w:pPr>
        <w:pStyle w:val="Normal"/>
        <w:ind w:left="360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с Пользователем № 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Ярославль </w:t>
        <w:tab/>
        <w:tab/>
        <w:tab/>
        <w:tab/>
        <w:tab/>
        <w:t xml:space="preserve">                  </w:t>
        <w:tab/>
        <w:t xml:space="preserve">         «___»_____________ 201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Открытое акционерное общество «Славнефть-Ярославнефтеоргсинтез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АО «Славнефть-ЯНОС)</w:t>
      </w:r>
      <w:r>
        <w:rPr>
          <w:sz w:val="22"/>
          <w:szCs w:val="22"/>
        </w:rPr>
        <w:t>, именуемое в дальнейшем “</w:t>
      </w:r>
      <w:r>
        <w:rPr>
          <w:b/>
          <w:bCs/>
          <w:sz w:val="22"/>
          <w:szCs w:val="22"/>
        </w:rPr>
        <w:t>Пользователь”</w:t>
      </w:r>
      <w:r>
        <w:rPr>
          <w:sz w:val="22"/>
          <w:szCs w:val="22"/>
        </w:rPr>
        <w:t>, в лице Генерального директора Никитина А. А. действующего на основании Устава Общества, с одной стороны, и ______________________________________________________, именуемое в дальнейшем “</w:t>
      </w:r>
      <w:r>
        <w:rPr>
          <w:b/>
          <w:bCs/>
          <w:sz w:val="22"/>
          <w:szCs w:val="22"/>
        </w:rPr>
        <w:t>Исполнитель”</w:t>
      </w:r>
      <w:r>
        <w:rPr>
          <w:sz w:val="22"/>
          <w:szCs w:val="22"/>
        </w:rPr>
        <w:t>, в лице ______________________________________, действующего на основании _________________, с другой стороны, вместе именуемые “Стороны”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варительные полож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ладает правами на воспроизведение и распространение программ для ЭВМ и баз данных в совокупности составляющих информационно-справочные системы  «Кодекс» и «Техэксперт» (в дальнейшем - ИСС)  и полномочиями по оказанию услуг Пользователю по обновлению, сопровождению и технической поддержке экземпляров указанных ИС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ава Исполнителя подтверждены свидетельством о праве на воспроизведение и распространение программ для ЭВМ и баз данных ИСС «Кодекс» и «Техэксперт» и полномочиях по оказанию услуг Пользователю по обновлению и сопровождению экземпляров указанных программ и баз да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ind w:left="360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Исполнитель обязуется по заданию Пользователя оказывать информационные услуги с использованием экземпляров ИСС (в дальнейшем - информационное обслуживание), установленных на оборудовании Пользователя. Перечень экземпляров ИСС, по которым производится информационное обслуживание, и условия его проведения содержатся в Спецификации (Приложение №1 к настоящему Договору). Информационное обслуживание заключается в обновлении информации, содержащейся в экземплярах ИСС, путем передачи пакетов новой информации или обновленных экземпляров ИСС, если таковые были выпущены в течение срока действия настоящего Договор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i/>
          <w:sz w:val="22"/>
          <w:szCs w:val="22"/>
          <w:u w:val="single"/>
        </w:rPr>
        <w:t>Исполнитель обязуется: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1. Осуществлять информационное обслуживание Пользователя в соответствии с условиями и периодичностью, указанными в Спецификации (Приложение № 1 к настоящему договору)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1.4. В случае возникновения претензий к Пользователю по вине Исполнителя со стороны государственных органов или третьих лиц по правомерности использования программного обеспечения, услуги по информационному обслуживанию которого оказаны в соответствии с настоящим Договором, обеспечить урегулирование всех претензий, а также возместить Пользователю документально подтвержденный ущерб в случае наличия такового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20" w:leader="none"/>
        </w:tabs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i/>
          <w:sz w:val="22"/>
          <w:szCs w:val="22"/>
          <w:u w:val="single"/>
        </w:rPr>
        <w:t>Исполнитель имеет право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20"/>
          <w:tab w:val="left" w:pos="7020" w:leader="none"/>
        </w:tabs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казывать услуги, указанные в п. 1 настоящего Договора, лично или с привлечением третьих лиц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i/>
          <w:sz w:val="22"/>
          <w:szCs w:val="22"/>
          <w:u w:val="single"/>
        </w:rPr>
        <w:t>Пользователь обязуется: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1. Соблюдать правила пользования экземплярами ИСС, установленные изготовителями (правообладателями) ИСС и содержащиеся в Приложении №2 к настоящему Договору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4. Оплачивать информационное обслуживание согласно п. 3.3, 3.4 настоящего Договора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5. Проверять возможность использования экземпляров ИСС и пакетов новой информации непосредственно после оказания услуг Исполнителем, а в случае обнаружения невозможности их использования или иных недостатков незамедлительно сообщать о них Исполнителю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6. В случае если на Исполнителя возложена обязанность по выполнению технологической процедуры обновления экземпляров ИСС, своевременно предоставлять доступ Исполнителю к соответствующим компьютерам и обеспечивать техническую возможность проведения Исполнителем информационного обслуживания в соответствии с требованиями технологии обновления экземпляров ИСС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7. Соблюдать авторские, смежные и иные права на ИСС, а также на входящие в их состав материалы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4. </w:t>
      </w:r>
      <w:r>
        <w:rPr>
          <w:sz w:val="22"/>
          <w:szCs w:val="22"/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 </w:t>
      </w:r>
    </w:p>
    <w:p>
      <w:pPr>
        <w:pStyle w:val="Normal"/>
        <w:ind w:right="-1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bCs/>
          <w:color w:val="0033CC"/>
          <w:sz w:val="22"/>
          <w:szCs w:val="22"/>
        </w:rPr>
      </w:pPr>
      <w:r>
        <w:rPr>
          <w:b/>
          <w:bCs/>
          <w:sz w:val="22"/>
          <w:szCs w:val="22"/>
        </w:rPr>
        <w:t>3. Цена Договора, порядок расчетов</w:t>
      </w:r>
      <w:r>
        <w:rPr>
          <w:b/>
          <w:bCs/>
          <w:color w:val="0033CC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b/>
          <w:b/>
          <w:bCs/>
          <w:color w:val="0033CC"/>
          <w:sz w:val="22"/>
          <w:szCs w:val="22"/>
        </w:rPr>
      </w:pPr>
      <w:r>
        <w:rPr>
          <w:b/>
          <w:bCs/>
          <w:color w:val="0033CC"/>
          <w:sz w:val="22"/>
          <w:szCs w:val="22"/>
        </w:rPr>
      </w:r>
    </w:p>
    <w:p>
      <w:pPr>
        <w:pStyle w:val="Normal"/>
        <w:ind w:right="-1" w:firstLine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3.1. Сдача-приемка услуг по информационному обслуживанию с использованием экземпляров ИСС оформляется ежемесячно актом сдачи-приемки услуг, подписываемым уполномоченными представителями Исполнителя и Пользователя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3.2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Пользователь в течение 5 (пяти) рабочих дней после получения актов сдачи-приемки услуг подписывает их и передает один экземпляр акта Исполнителю.</w:t>
      </w:r>
    </w:p>
    <w:p>
      <w:pPr>
        <w:pStyle w:val="21"/>
        <w:ind w:firstLine="284"/>
        <w:rPr/>
      </w:pPr>
      <w:r>
        <w:rPr>
          <w:sz w:val="24"/>
          <w:szCs w:val="24"/>
        </w:rPr>
        <w:t xml:space="preserve">3.3. </w:t>
      </w:r>
      <w:r>
        <w:rPr>
          <w:sz w:val="22"/>
          <w:szCs w:val="22"/>
        </w:rPr>
        <w:t xml:space="preserve">Стоимость информационного обслуживания с использованием экземпляров ИСС, указанных в Приложении №1 к настоящему договору,  в период с 01.01.2016 по 31.12.2016 г.г. ежемесячно составит  </w:t>
      </w:r>
      <w:r>
        <w:rPr>
          <w:b/>
          <w:sz w:val="22"/>
          <w:szCs w:val="22"/>
        </w:rPr>
        <w:t>_____________ (__________________________) рублей 00 копеек,</w:t>
      </w:r>
      <w:r>
        <w:rPr>
          <w:sz w:val="22"/>
          <w:szCs w:val="22"/>
        </w:rPr>
        <w:t xml:space="preserve"> в том числе НДС 18% - ___________ (_________________________________________________________) рублей в месяц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Информационное обслуживание оплачивается Пользователем периодическими платежами в течение срока действия Договора. Оплата производится Пользователем в течение 90 (девяносто) календарных дней с момента подписания сторонами акта сдачи-приемки услуг.  Одновременно с актом Исполнитель предоставляет Пользователю счет фактуру, оформленную в соответствии с действующим налоговым законодательством РФ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 датой оплаты понимается дата списания денежных средств с расчетного счета Пользователя на расчетный счет Исполнител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</w:t>
      </w:r>
      <w:r>
        <w:rPr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3.6. Все платежно-расчетные документы должны содержать ссылку на регистрационный номер договора, присвоенный при регистрации Пользователем.</w:t>
      </w:r>
    </w:p>
    <w:p>
      <w:pPr>
        <w:pStyle w:val="Iioeo"/>
        <w:numPr>
          <w:ilvl w:val="0"/>
          <w:numId w:val="0"/>
        </w:numPr>
        <w:tabs>
          <w:tab w:val="clear" w:pos="360"/>
          <w:tab w:val="left" w:pos="3261" w:leader="none"/>
        </w:tabs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окончании срока действия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Iioeo"/>
        <w:numPr>
          <w:ilvl w:val="0"/>
          <w:numId w:val="0"/>
        </w:numPr>
        <w:tabs>
          <w:tab w:val="clear" w:pos="360"/>
          <w:tab w:val="left" w:pos="3261" w:leader="none"/>
        </w:tabs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 и порядок разрешения споров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возникновения у Пользователя обоснованных убытков, вызванных нарушениями в работоспособности экземпляров ИСС, произошедших по вине Исполнителя, Пользователь вправе требовать возмещения Исполнителем убытков в пределах суммы средств, уплаченных Пользователем по настоящему Договору за период, равный одному году до момента возникновения указанных в настоящем пункте убытков у Пользовател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В случае задержки Пользователем оплаты информационного обслуживания за очередной период времени Исполнитель освобождается от обязательств по оказанию услуг до момента поступления денежных средств на расчетный счет Исполнителя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факту нарушения сроков оплаты Пользователь выплачивает Исполнителю пени в размере 0,1%  от неоплаченной суммы за каждый день просрочки, но не более 10% от неоплаченной суммы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одп. 2.3.1 - 2.3.7 Договора. В случае нарушения сроков оказания услуг, предусмотренных договором Исполнитель выплачивает Пользователю пени в размере 0,1 % от стоимости услуг за каждый день просрочки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Все споры между Сторонами разрешаются путем переговоров, а при невозможности разрешить спор путем переговоров –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30 дней со дня ее получения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4.6. Споры, не разрешенные в претензионном порядке, передаются на рассмотрение в Арбитражный суд Ярославской област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7. Исполнитель обязан сдать Пользователю выданный пропуск не позднее дня, следующего за днем окончания срока действия соответствующего пропуска. В случае несвоевременной сдачи пропуска Исполнитель выплачивает Пользователю штраф в размере 1500 (одна тысяча пятьсот) рублей за каждый несданный пропуск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нарушения Исполнителем «Положения о пропускном и внутриобъектовом режимах на территории ОАО «Славнефть-ЯНОС», выразившегося в появлении на территории Общества в состоянии алкогольного или наркотического опьянения, Исполнитель выплачивает Пользователю штраф в размере 100 000 (Ста тысяч) рублей за каждый установленный Пользователем факт нарушения. В случае нарушения группой лиц, сумма штрафа составляет 200 000 (Двести тысяч) рублей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5. Срок действия и порядок расторжения Договор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Настоящий Договор вступает в силу 01.01.2016 года и заканчивает свое действие 31 декабря 2016 года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может быть расторгнут: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1. По соглашению Сторон, совершенному в письменной форме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5.3.2. В одностороннем порядке по инициативе одной из Сторон с обязательным письменным уведомлением другой Стороны не позже чем за 30 дней до дня расторжения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Гарантийные обязательст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6.1. Исполнитель гарантирует своевременную передачу и возможность использования программного комплекса и баз данных при условии работоспособности компьютерных средств Пользователя и  выполнения им пунктов 2.3.1-2.3.3 настоящего Догово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6.2. Исполнитель гарантирует Пользователю надлежащее качество баз данных. Под надлежащим качеством баз данных подразумевается наличие у них качеств, указанных в п.6.3 - 6.4 настоящего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Обязательства Исполнителя по достоверности и аутентичности информации: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6.3.1 Исполнитель гарантирует наличие в базах данных достоверных текстов официальных документов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6.3.1.1. Под достоверностью текстов официальных документов понимается полное содержательное совпадение электронного текста документа в базах данных и официального текста документа, принятого соответствующим государственным органом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6.3.1.2. Под официальными документами понимаются нормативно-правовые акты, нормативно-технические документы и документы в области стандартизации, принятые уполномоченными государственными органами в порядке, установленном законодательством РФ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2. Исполнитель гарантирует аутентичность информации в базах данных. Под аутентичностью документов и материалов понимается полное содержательное совпадение электронного текста и текста источника официального документа или материала. Источник официального документа или материала указывается в каждом текст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3. Исполнитель гарантирует предоставление достоверной информации об изменении содержания или правового статуса официальных документов (вступление в силу, отмена и др.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4. Комментарии, разъяснения, справки, статьи, консультации и другие информационные материалы не являются официальными документами и носят справочный характер. По данным материалам, а также неофициальным переводам достоверность информации на каждый текущий момент времени не гарантиру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Исполнитель не несет ответственности за содержание документов и материалов за исключением материалов, созданных правообладателем “Техэксперт”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выявления Пользователем недостатков в содержании баз данных Исполнитель обязуется придерживаться следующего порядка и условий их исправле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1. В случае отсутствия в базах данных официального документа соответствующей тематической направленности базы данных Исполнитель по заявке Пользователя обеспечивает получение и передачу Пользователю документа в срок, определяемый по соглашению Сторон, или предоставляет Пользователю мотивированный отказ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5.2. В случае обнаружения пользователем недостатков в текстах документов или иных материалах Исполнитель обязуется за свой счет и в возможно короткий срок устранить их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7. Прочие условия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Неотъемлемыми частями настоящего Договора являются  Спецификация информационного обслуживания экземпляров ИСС </w:t>
      </w:r>
      <w:r>
        <w:rPr>
          <w:bCs/>
          <w:sz w:val="22"/>
          <w:szCs w:val="22"/>
        </w:rPr>
        <w:t>для к</w:t>
      </w:r>
      <w:r>
        <w:rPr>
          <w:bCs/>
          <w:sz w:val="24"/>
          <w:szCs w:val="24"/>
        </w:rPr>
        <w:t>орпоративного варианта установк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), Правила пользования </w:t>
      </w:r>
      <w:r>
        <w:rPr>
          <w:bCs/>
          <w:sz w:val="22"/>
          <w:szCs w:val="22"/>
        </w:rPr>
        <w:t>для корпоративного варианта установки экземпляров ИСС</w:t>
      </w:r>
      <w:r>
        <w:rPr>
          <w:sz w:val="22"/>
          <w:szCs w:val="22"/>
        </w:rPr>
        <w:t xml:space="preserve"> (Приложение №2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изменения и дополнения Спецификации информационного обслуживания оформляется дополнительное соглашение, содержащее новую Спецификац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изменения реквизитов одной из Сторон последняя обязана сообщить письмом другой Стороне новые реквизиты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 xml:space="preserve">8. Адреса, реквизиты и подписи Сторон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548DD4"/>
          <w:sz w:val="22"/>
          <w:szCs w:val="22"/>
        </w:rPr>
      </w:pPr>
      <w:r>
        <w:rPr>
          <w:b/>
          <w:bCs/>
          <w:color w:val="548DD4"/>
          <w:sz w:val="22"/>
          <w:szCs w:val="22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6"/>
      </w:tblGrid>
      <w:tr>
        <w:trPr/>
        <w:tc>
          <w:tcPr>
            <w:tcW w:w="51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сполнитель: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лефон: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кс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счет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 КПП </w:t>
            </w:r>
          </w:p>
        </w:tc>
        <w:tc>
          <w:tcPr>
            <w:tcW w:w="516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льзователь: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АО "Славнефть-ЯНОС"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Местонахожд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: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йская Федерация, 150023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Ярославль, Московский проспект, д. 13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йская Федерация, 150000 г. Ярославль, ГКП, Московский пр-т, д.130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лефон:(4852) 44-17-87;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с (4852) 47-18-74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счет: 40702810200004268190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АО АКБ "Еврофинанс Моснарбанк"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. Москва, БИК 044525204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р./счет № 30101810900000000204,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Н 7601001107, КПП 760401001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ПО 00149765, ОКОНХ 1122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льзователь: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___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60" w:type="dxa"/>
            <w:tcBorders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АО "Славнефть-ЯНОС"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Heade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bCs/>
                <w:sz w:val="22"/>
                <w:szCs w:val="22"/>
              </w:rPr>
              <w:t xml:space="preserve">А.А.Никитин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ind w:left="4320" w:hanging="0"/>
        <w:jc w:val="righ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_______ 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_»__________ 201 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 информационного обслуживания экземпляров ИСС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</w:t>
      </w:r>
      <w:r>
        <w:rPr>
          <w:b/>
          <w:bCs/>
          <w:sz w:val="24"/>
          <w:szCs w:val="24"/>
        </w:rPr>
        <w:t>корпоративного варианта установк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rPr>
          <w:sz w:val="22"/>
          <w:szCs w:val="22"/>
        </w:rPr>
      </w:pPr>
      <w:r>
        <w:rPr>
          <w:sz w:val="22"/>
          <w:szCs w:val="22"/>
        </w:rPr>
        <w:t>Перечень экземпляров ИСС, с использованием которых оказываются услуги по  информацион-ному обслуживанию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7"/>
        <w:gridCol w:w="851"/>
        <w:gridCol w:w="3118"/>
        <w:gridCol w:w="1701"/>
        <w:gridCol w:w="1560"/>
        <w:gridCol w:w="992"/>
        <w:gridCol w:w="1417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альный или сетевой (кол-во пользовательских рабочих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информацион-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люча при ключевой защ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Промышлен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эксперт: Стройтех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Нефтегазов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Экология. Про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73</w:t>
            </w:r>
          </w:p>
        </w:tc>
      </w:tr>
    </w:tbl>
    <w:p>
      <w:pPr>
        <w:pStyle w:val="Normal"/>
        <w:ind w:left="794" w:hanging="79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2. Технологическая процедура обновления экземпляров ИСС на компьютере Пользователя выполняется Исполнителем.</w:t>
      </w:r>
    </w:p>
    <w:p>
      <w:pPr>
        <w:pStyle w:val="Normal"/>
        <w:ind w:right="-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Информационное содержание пакетов новой информации для обновления экземпляров ИСС Пользователя определяется изготовителем (правообладателем) ИСС в рамках тематической направленности соответствующих экземпляров ИСС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___  /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льзователя: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>
                <w:sz w:val="22"/>
                <w:szCs w:val="22"/>
              </w:rPr>
              <w:t xml:space="preserve">ОАО «Славнефть-ЯНО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 / А.А.Никитин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_______ </w:t>
      </w:r>
    </w:p>
    <w:p>
      <w:pPr>
        <w:pStyle w:val="Normal"/>
        <w:jc w:val="right"/>
        <w:rPr/>
      </w:pPr>
      <w:r>
        <w:rPr>
          <w:sz w:val="22"/>
          <w:szCs w:val="22"/>
        </w:rPr>
        <w:t>от «____»__________ 201  года</w:t>
      </w:r>
    </w:p>
    <w:p>
      <w:pPr>
        <w:pStyle w:val="Normal"/>
        <w:ind w:firstLine="4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ОЛЬЗОВАНИЯ</w:t>
      </w:r>
    </w:p>
    <w:p>
      <w:pPr>
        <w:pStyle w:val="Normal"/>
        <w:ind w:firstLine="4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корпоративного варианта установки экземпляров ИСС</w:t>
      </w:r>
    </w:p>
    <w:p>
      <w:pPr>
        <w:pStyle w:val="Normal"/>
        <w:ind w:firstLine="46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Правила пользования являются частью договора, заключенного между Пользователем и официальным распространителем экземпляров ИСС (Исполнителем). 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Ничто в договоре и настоящих правилах не должно толковаться как передача Пользователю каких-либо имущественных прав на ИСС и содержащиеся в них материалы (информационные ресурсы), если это прямо не указано в тексте договора или иного письменного соглашения Пользователя и изготовителя (правообладателя) или уполномоченного им лица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Подписывая настоящие Правила пользования, Пользователь обязуется перед изготовителями (правообладателями) ИСС, экземпляры которых указаны в Спецификации и переданы Пользователю по Договору с Исполнителем или иному соглашению,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, установленные изготовителями (правообладателями) ИСС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 и Федеральным законом “Об информации, информационных технологиях и защите информации” установлены нижеследующие правила пользования экземплярами ИСС: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1. Пользование перечисленными в Спецификации  экземплярами ИСС осуществляется только согласно их назначению и вариантам поставки, указанным в Спецификации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2. Не допускаются без письменного разрешения изготовителя (правообладателя) или уполномоченного им лица: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получаемых по настоящему договору экземплярах ИСС;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получаемых по настоящему договору экземплярах ИСС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льзователь с «корпоративным вариантом установки экземпляров ИСС» обязан пользоваться экземплярами ИСС, установленными на одном сервере (компьютере) в корпоративной компьютерной сети </w:t>
      </w:r>
      <w:r>
        <w:rPr>
          <w:color w:val="FF0000"/>
          <w:sz w:val="24"/>
          <w:szCs w:val="24"/>
        </w:rPr>
        <w:t>до 50 и выше рабочих мест</w:t>
      </w:r>
      <w:r>
        <w:rPr>
          <w:sz w:val="24"/>
          <w:szCs w:val="24"/>
        </w:rPr>
        <w:t>, в соответствии с их назначением, находящемся по указанному в Спецификации адресу фактического места установки экземпляров ИСС, в соответствии с их назначением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доступ к одному экземпляру ИСС по корпоративной компьютерной сети с иных компьютеров (пользовательских рабочих мест), нескольких юридических лиц и/или нескольких территориально удаленных офисов, в том числе мобильных офисов, если они относятся к данной организации-пользователю, одной бизнес-структуре (группе компаний, корпорации). При этом перечень (адреса) конкретных зданий и наименований юридических лиц должны быть явно указаны в Спецификации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  <w:t>4. Использование иных видов экземпляров ИСС или использование их на иных условиях, не указанных в настоящих Правилах пользования и Спецификации, определяется иными письменными соглашениями с изготовителями (правообладателями) или уполномоченным ими лицом.</w:t>
      </w:r>
    </w:p>
    <w:p>
      <w:pPr>
        <w:pStyle w:val="Normal"/>
        <w:ind w:firstLine="4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_______  / /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льзователя: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>
                <w:sz w:val="22"/>
                <w:szCs w:val="22"/>
              </w:rPr>
              <w:t xml:space="preserve">ОАО «Славнефть-ЯНО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 / А.А.Никитин/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6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993" w:footer="567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oeo">
    <w:name w:val="Iioeo"/>
    <w:basedOn w:val="Normal"/>
    <w:qFormat/>
    <w:pPr>
      <w:widowControl w:val="false"/>
      <w:tabs>
        <w:tab w:val="clear" w:pos="720"/>
        <w:tab w:val="left" w:pos="360" w:leader="none"/>
        <w:tab w:val="left" w:pos="3261" w:leader="none"/>
      </w:tabs>
      <w:autoSpaceDE w:val="true"/>
      <w:jc w:val="both"/>
    </w:pPr>
    <w:rPr>
      <w:rFonts w:ascii="Arial" w:hAnsi="Arial" w:cs="Arial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7:00Z</dcterms:created>
  <dc:creator>Можаров</dc:creator>
  <dc:description/>
  <cp:keywords/>
  <dc:language>en-US</dc:language>
  <cp:lastModifiedBy>Ежова Елена Васильевна</cp:lastModifiedBy>
  <cp:lastPrinted>2015-09-08T10:35:00Z</cp:lastPrinted>
  <dcterms:modified xsi:type="dcterms:W3CDTF">2015-09-08T07:36:00Z</dcterms:modified>
  <cp:revision>9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CurEdition">
    <vt:lpwstr>ESED_CurEdition</vt:lpwstr>
  </property>
  <property fmtid="{D5CDD505-2E9C-101B-9397-08002B2CF9AE}" pid="5" name="ESED_Edition">
    <vt:lpwstr>ESED_Edition</vt:lpwstr>
  </property>
  <property fmtid="{D5CDD505-2E9C-101B-9397-08002B2CF9AE}" pid="6" name="ESED_Files">
    <vt:lpwstr>ESED_Files</vt:lpwstr>
  </property>
  <property fmtid="{D5CDD505-2E9C-101B-9397-08002B2CF9AE}" pid="7" name="ESED_IDnum">
    <vt:lpwstr>ESED_IDnum</vt:lpwstr>
  </property>
  <property fmtid="{D5CDD505-2E9C-101B-9397-08002B2CF9AE}" pid="8" name="ESED_Lock">
    <vt:lpwstr>ESED_Lock</vt:lpwstr>
  </property>
  <property fmtid="{D5CDD505-2E9C-101B-9397-08002B2CF9AE}" pid="9" name="ESED_Pril">
    <vt:lpwstr>ESED_Pril</vt:lpwstr>
  </property>
  <property fmtid="{D5CDD505-2E9C-101B-9397-08002B2CF9AE}" pid="10" name="SPD_Annotation">
    <vt:lpwstr>SPD_Annotation</vt:lpwstr>
  </property>
  <property fmtid="{D5CDD505-2E9C-101B-9397-08002B2CF9AE}" pid="11" name="SPD_AreaName">
    <vt:lpwstr>SPD_AreaName</vt:lpwstr>
  </property>
  <property fmtid="{D5CDD505-2E9C-101B-9397-08002B2CF9AE}" pid="12" name="SPD_NumDoc">
    <vt:lpwstr>SPD_NumDoc</vt:lpwstr>
  </property>
  <property fmtid="{D5CDD505-2E9C-101B-9397-08002B2CF9AE}" pid="13" name="SPD_hostURL">
    <vt:lpwstr>SPD_hostURL</vt:lpwstr>
  </property>
  <property fmtid="{D5CDD505-2E9C-101B-9397-08002B2CF9AE}" pid="14" name="SPD_vDir">
    <vt:lpwstr>SPD_vDir</vt:lpwstr>
  </property>
  <property fmtid="{D5CDD505-2E9C-101B-9397-08002B2CF9AE}" pid="15" name="attr0#ESED_DateEdition">
    <vt:lpwstr>attr0#ESED_DateEdition</vt:lpwstr>
  </property>
  <property fmtid="{D5CDD505-2E9C-101B-9397-08002B2CF9AE}" pid="16" name="attr1#\'5c'5c'cd\'5c'5c'e0\'5c'5c'e8\'5c'5c'ec\'5c'5c'e5\'5c'5c'ed\'5c'5c'ee\'5c'5c'e2\'5c'5c'e0\'5c'5c'ed\'5c'5c'e8\'5c'5c'e5">
    <vt:lpwstr>attr1#\'5c'5c'cd\'5c'5c'e0\'5c'5c'e8\'5c'5c'ec\'5c'5c'e5\'5c'5c'ed\'5c'5c'ee\'5c'5c'e2\'5c'5c'e0\'5c'5c'ed\'5c'5c'e8\'5c'5c'e5</vt:lpwstr>
  </property>
  <property fmtid="{D5CDD505-2E9C-101B-9397-08002B2CF9AE}" pid="17" name="attr2#\'5c'5c'c2\'5c'5c'e8\'5c'5c'e4 \'5c'5c'e4\'5c'5c'ee\'5c'5c'ea\'5c'5c'f3\'5c'5c'ec\'5c'5c'e5\'5c'5c'ed\'5c'5c'f2\'5c'5c'e0">
    <vt:lpwstr>attr2#\'5c'5c'c2\'5c'5c'e8\'5c'5c'e4 \'5c'5c'e4\'5c'5c'ee\'5c'5c'ea\'5c'5c'f3\'5c'5c'ec\'5c'5c'e5\'5c'5c'ed\'5c'5c'f2\'5c'5c'e0</vt:lpwstr>
  </property>
  <property fmtid="{D5CDD505-2E9C-101B-9397-08002B2CF9AE}" pid="18" name="attr3#\'5c'5c'c0\'5c'5c'e2\'5c'5c'f2\'5c'5c'ee\'5c'5c'f0">
    <vt:lpwstr>attr3#\'5c'5c'c0\'5c'5c'e2\'5c'5c'f2\'5c'5c'ee\'5c'5c'f0</vt:lpwstr>
  </property>
  <property fmtid="{D5CDD505-2E9C-101B-9397-08002B2CF9AE}" pid="19" name="attr4#\'5c'5c'c4\'5c'5c'e0\'5c'5c'f2\'5c'5c'e0 \'5c'5c'ef\'5c'5c'ee\'5c'5c'f1\'5c'5c'f2\'5c'5c'f3\'5c'5c'ef\'5c'5c'eb\'5c'5c'e5\'5c'5c'ed\'5c'5c'e8\'5c'5c'ff">
    <vt:lpwstr>attr4#\'5c'5c'c4\'5c'5c'e0\'5c'5c'f2\'5c'5c'e0 \'5c'5c'ef\'5c'5c'ee\'5c'5c'f1\'5c'5c'f2\'5c'5c'f3\'5c'5c'ef\'5c'5c'eb\'5c'5c'e5\'5c'5c'ed\'5c'5c'e8\'5c'5c'ff</vt:lpwstr>
  </property>
  <property fmtid="{D5CDD505-2E9C-101B-9397-08002B2CF9AE}" pid="20" name="attr5#\'5c'5c'c1\'5c'5c'eb\'5c'5c'e0\'5c'5c'ed\'5c'5c'ea">
    <vt:lpwstr>attr5#\'5c'5c'c1\'5c'5c'eb\'5c'5c'e0\'5c'5c'ed\'5c'5c'ea</vt:lpwstr>
  </property>
</Properties>
</file>