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</w:rPr>
        <w:t>Договор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возмездного оказания услуг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414"/>
      </w:tblGrid>
      <w:tr>
        <w:trPr/>
        <w:tc>
          <w:tcPr>
            <w:tcW w:w="4617" w:type="dxa"/>
            <w:tcBorders/>
          </w:tcPr>
          <w:p>
            <w:pPr>
              <w:pStyle w:val="Normal"/>
              <w:spacing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  <w:t>г</w:t>
            </w:r>
            <w:r>
              <w:rPr>
                <w:sz w:val="26"/>
                <w:lang w:val="en-US" w:eastAsia="en-US"/>
              </w:rPr>
              <w:t>.</w:t>
            </w:r>
            <w:r>
              <w:rPr>
                <w:sz w:val="26"/>
              </w:rPr>
              <w:t xml:space="preserve"> Ярославль       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«______»__________________20__ г</w:t>
            </w:r>
          </w:p>
        </w:tc>
      </w:tr>
    </w:tbl>
    <w:p>
      <w:pPr>
        <w:pStyle w:val="Normal"/>
        <w:widowControl/>
        <w:autoSpaceDE w:val="false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Style13"/>
        <w:ind w:left="284" w:right="261" w:firstLine="616"/>
        <w:rPr/>
      </w:pPr>
      <w:r>
        <w:rPr/>
        <w:tab/>
      </w:r>
    </w:p>
    <w:p>
      <w:pPr>
        <w:pStyle w:val="TextBodyIndent"/>
        <w:spacing w:lineRule="auto" w:line="240" w:before="0" w:after="0"/>
        <w:ind w:left="0" w:right="-6" w:firstLine="1004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)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</w:t>
      </w:r>
      <w:r>
        <w:rPr>
          <w:b/>
          <w:sz w:val="24"/>
          <w:szCs w:val="24"/>
        </w:rPr>
        <w:t xml:space="preserve"> лице Генерального директора Никитина Александра Анатольевича</w:t>
      </w:r>
      <w:r>
        <w:rPr>
          <w:sz w:val="24"/>
          <w:szCs w:val="24"/>
        </w:rPr>
        <w:t>, действующего на основании Устава Общества, с одной стороны,</w:t>
      </w:r>
    </w:p>
    <w:p>
      <w:pPr>
        <w:pStyle w:val="TextBodyIndent"/>
        <w:spacing w:lineRule="auto" w:line="240" w:before="0" w:after="0"/>
        <w:ind w:left="0" w:right="-6" w:firstLine="1004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_______________________, действующего на основании_______, с другой стороны,</w:t>
      </w:r>
    </w:p>
    <w:p>
      <w:pPr>
        <w:pStyle w:val="TextBodyIndent"/>
        <w:spacing w:lineRule="auto" w:line="240" w:before="0" w:after="0"/>
        <w:ind w:left="0" w:right="-6" w:firstLine="1004"/>
        <w:jc w:val="both"/>
        <w:rPr/>
      </w:pPr>
      <w:r>
        <w:rPr>
          <w:sz w:val="24"/>
          <w:szCs w:val="24"/>
        </w:rPr>
        <w:t>в дальнейшем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11"/>
        </w:numPr>
        <w:tabs>
          <w:tab w:val="clear" w:pos="708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договор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Исполнитель принимает на себя обязательства по оказанию услуг по химчистке/стирке (в т.ч. транспортировка, мелкий ремонт, влажно-тепловая обработка), индивидуальному ремонту и упаковке спецодежды работников ОАО «Славнефть-ЯНОС» (Далее – Услуги)</w:t>
      </w:r>
      <w:r>
        <w:rPr>
          <w:sz w:val="23"/>
          <w:szCs w:val="23"/>
        </w:rPr>
        <w:t>.</w:t>
      </w:r>
    </w:p>
    <w:p>
      <w:pPr>
        <w:pStyle w:val="Heading1"/>
        <w:tabs>
          <w:tab w:val="clear" w:pos="708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и сроки оказания услу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Объемы оказываемых услуг определяются в соответствии с приходными накладными (Приложение №3). В приходной накладной указывается наименование спецодежды и вес партии в химчистку или стирку после взвешивания. Приходная накладная  подписывается ответственными лицами Заказчика и Исполнител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/>
      </w:pPr>
      <w:r>
        <w:rPr>
          <w:sz w:val="24"/>
        </w:rPr>
        <w:t xml:space="preserve">Место оказания услуг по химчистке и стирке спецодежды – территория Исполнител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Место оказания услуг по индивидуальному ремонту и упаковке одежды - пункт приема/выдачи спецодежды в арендуемом Исполнителем у Заказчика помещен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рок оказания услуг – не более 5 (Пяти) рабочих дней с момента получения приходной накладной Исполнителем от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Факт  оказания услуг оформляется актом приемк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/>
      </w:pPr>
      <w:r>
        <w:rPr>
          <w:sz w:val="24"/>
        </w:rPr>
        <w:t>Объем услуг, оказанных в отчетном месяце,  фиксируется двусторонними актами оказанных услуг  до</w:t>
      </w:r>
      <w:r>
        <w:rPr>
          <w:sz w:val="24"/>
          <w:lang w:val="en-US" w:eastAsia="en-US"/>
        </w:rPr>
        <w:t xml:space="preserve"> </w:t>
        <w:softHyphen/>
        <w:softHyphen/>
        <w:softHyphen/>
        <w:softHyphen/>
        <w:softHyphen/>
      </w:r>
      <w:r>
        <w:rPr>
          <w:sz w:val="24"/>
          <w:lang w:val="ru-RU" w:eastAsia="en-US"/>
        </w:rPr>
        <w:t>5</w:t>
      </w:r>
      <w:r>
        <w:rPr>
          <w:sz w:val="24"/>
        </w:rPr>
        <w:t xml:space="preserve">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4320" w:leader="none"/>
          <w:tab w:val="left" w:pos="4500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4"/>
        </w:rPr>
        <w:t>3. Стоимость рабо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Максимальная стоимость  оказываемых Исполнителем услуг, предусмотренных п. 1.1. настоящего договора составляет </w:t>
      </w:r>
      <w:r>
        <w:rPr>
          <w:sz w:val="24"/>
          <w:lang w:val="ru-RU"/>
        </w:rPr>
        <w:t>2 902 800 (два миллиона девятьсот две тысячи восемьсот)</w:t>
      </w:r>
      <w:r>
        <w:rPr>
          <w:sz w:val="24"/>
        </w:rPr>
        <w:t xml:space="preserve"> рублей, в т.ч. НДС (18%)</w:t>
      </w:r>
      <w:r>
        <w:rPr>
          <w:sz w:val="24"/>
          <w:lang w:val="ru-RU"/>
        </w:rPr>
        <w:t xml:space="preserve"> 442 800 (четыреста сорок две тысячи)</w:t>
      </w:r>
      <w:r>
        <w:rPr>
          <w:sz w:val="24"/>
        </w:rPr>
        <w:t xml:space="preserve"> руб. Стоимость услуг  включает в себя стоимость расходных материалов, </w:t>
      </w:r>
      <w:r>
        <w:rPr>
          <w:sz w:val="24"/>
          <w:szCs w:val="24"/>
        </w:rPr>
        <w:t>вознаграждение и все затраты Исполнителя, связанные с исполнением обязательств по договору, в т.ч. налоги, сборы, транспортные, командировочные расходы и другие выплаты, в частности предусмотренные разделом_6 настоящего Договора,  предусмотренные действующим законодательством Российской Федерации на дату подписания договора, а также инфляционные ожидания и финансовые риски</w:t>
      </w:r>
      <w:r>
        <w:rPr>
          <w:sz w:val="24"/>
        </w:rPr>
        <w:t>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bookmarkStart w:id="0" w:name="_Ref438644919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согласия Заказчика максимальная стоимость работ может быть увеличена в течение действия настоящего договора, с соблюдением стоимости опциона. Такое увеличение оформляется дополнительным соглашением к настоящему Договору. Подрядчик не вправе отказаться от заключения дополнительного соглашения и выполнения таких работ (в рамках опциона на выполнение работ).</w:t>
      </w:r>
      <w:bookmarkEnd w:id="0"/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Стоимость опциона - не более 30 % от стоимости работ по настоящему Договору, указанной в п. Опцион предоставляется Заказчику без оплаты или другого встречного предоставл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оказываемых услуг, предусмотренных в п. 1.1. настоящего Договора, определяется исходя из стоимости согласно приложениям № 2, № 4 к Договору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оимость услуг по химчистке/стирке спецодежды включен мелкий ремонт спецодежды. Виды услуг по мелкому ремонту указаны в приложении № 1 к настоящему Договору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center"/>
        <w:rPr/>
      </w:pPr>
      <w:r>
        <w:rPr>
          <w:b/>
          <w:sz w:val="24"/>
        </w:rPr>
        <w:t>4. Порядок расче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-1" w:firstLine="709"/>
        <w:jc w:val="both"/>
        <w:rPr/>
      </w:pPr>
      <w:r>
        <w:rPr>
          <w:sz w:val="24"/>
          <w:szCs w:val="24"/>
        </w:rPr>
        <w:t xml:space="preserve">4.1 Оплата выполненных работ, производится Заказчиком, путем перечисления денежных средств платежным поручением на расчетный счет Исполнителя, в течение 90 (Девяносто) календарных дней с даты подписания сторонами акта выполненных работ и выставления Исполнителем счета-фактуры при условии оплаты Исполнителем стоимости оказанных Заказчиком услуг (в т.ч. оплата за электрическую и тепловую энергию, связь, подачу воды, пара, вывоз мусора и т.п.), аренды, сумм штрафов/неустоек, других мер ответственности. Исполнитель обязан оплатить стоимость оказанных Заказчиком услуг не позднее 20 числа месяца, следующего за месяцем оказания услу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Датой оплаты по Договору считается дата поступления денежных средств на корреспондентский счет банка, обслуживающего Исполнителя. </w:t>
      </w:r>
    </w:p>
    <w:p>
      <w:pPr>
        <w:pStyle w:val="ConsPlusNormal"/>
        <w:ind w:firstLine="709"/>
        <w:jc w:val="both"/>
        <w:rPr/>
      </w:pPr>
      <w:r>
        <w:rPr/>
        <w:t xml:space="preserve">4.3. </w:t>
      </w:r>
      <w:hyperlink r:id="rId2">
        <w:r>
          <w:rPr>
            <w:rStyle w:val="InternetLink"/>
          </w:rPr>
          <w:t>Акт</w:t>
        </w:r>
      </w:hyperlink>
      <w:r>
        <w:rPr/>
        <w:t xml:space="preserve"> сдачи-приемки услуг составляется Исполнителем и передается Заказчику после завершения оказания услуг в течение двух рабочих дней. В случае невыполнения либо ненадлежащего исполнения Исполнителем Услуг по настоящему Договору Заказчик вправе отказаться подписывать </w:t>
      </w:r>
      <w:hyperlink r:id="rId3">
        <w:r>
          <w:rPr>
            <w:rStyle w:val="InternetLink"/>
          </w:rPr>
          <w:t>Акт</w:t>
        </w:r>
      </w:hyperlink>
      <w:r>
        <w:rPr/>
        <w:t xml:space="preserve"> сдачи-приемки услуг и представить мотивированный отказ от его подписания с указанием недостатков оказания услуг и разумных сроков их устранения (акт возврата), а также потребовать от Исполнителя повторного выполнения несоответствующим образом выполненных услуг без изменения стоимости работы в целом.</w:t>
      </w:r>
    </w:p>
    <w:p>
      <w:pPr>
        <w:pStyle w:val="ConsPlusNormal"/>
        <w:ind w:firstLine="709"/>
        <w:jc w:val="both"/>
        <w:rPr/>
      </w:pPr>
      <w:r>
        <w:rPr/>
        <w:t xml:space="preserve">4.4. В случае если </w:t>
      </w:r>
      <w:hyperlink r:id="rId4">
        <w:r>
          <w:rPr>
            <w:rStyle w:val="InternetLink"/>
          </w:rPr>
          <w:t>Акт</w:t>
        </w:r>
      </w:hyperlink>
      <w:r>
        <w:rPr/>
        <w:t xml:space="preserve"> сдачи-приемки услуг или мотивированный отказ от его подписания не будет подписан Заказчиком в течение пяти рабочих дней с момента получения Заказчиком </w:t>
      </w:r>
      <w:hyperlink r:id="rId5">
        <w:r>
          <w:rPr>
            <w:rStyle w:val="InternetLink"/>
          </w:rPr>
          <w:t>Акта</w:t>
        </w:r>
      </w:hyperlink>
      <w:r>
        <w:rPr/>
        <w:t xml:space="preserve"> сдачи-приемки услуг от Исполнителя, такой </w:t>
      </w:r>
      <w:hyperlink r:id="rId6">
        <w:r>
          <w:rPr>
            <w:rStyle w:val="InternetLink"/>
          </w:rPr>
          <w:t>Акт</w:t>
        </w:r>
      </w:hyperlink>
      <w:r>
        <w:rPr/>
        <w:t xml:space="preserve"> будет считаться подписанным обеими Сторонами без замечаний со стороны Заказчика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</w:rPr>
      </w:pPr>
      <w:r>
        <w:rPr>
          <w:sz w:val="24"/>
        </w:rPr>
        <w:t>4.5. Исполнитель выставляет Заказчику счет-фактуру в 5-дневный срок с момента подписания акта выполненных работ. Заказчик не несет ответственности за просрочку оплаты по настоящему договору в случае несвоевременного предоставления Исполнителем счета-фактуры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</w:rPr>
      </w:pPr>
      <w:r>
        <w:rPr>
          <w:sz w:val="24"/>
        </w:rPr>
        <w:t>4.6. Все платежно-расче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7. </w:t>
      </w:r>
      <w:r>
        <w:rPr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center"/>
        <w:rPr/>
      </w:pPr>
      <w:r>
        <w:rPr>
          <w:b/>
          <w:sz w:val="24"/>
          <w:szCs w:val="24"/>
        </w:rPr>
        <w:t>5. Обеспечение материалами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сполнитель принимает на себя обязательство по обеспечению работ всеми необходимыми расходными материалами и оборудованием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се предоставляемые для оказания услуг  материалы должны иметь сертификаты качества, выданные производителем и другие документы, удостоверяющие их качество, а  также паспорт безопасности химических реагентов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Права и обязанности Исполнителя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6.1  Исполнитель обязуется принять приходную накладную на оказание услуг  и своевременно выполнить ее в соответствии с условиями настоящего Договора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6.2. Исполнитель обязуется оказывать услуги собственными силами без привлечения третьих лиц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4"/>
        </w:rPr>
        <w:t>6.3. Исполнитель обязуется оказывать услуги  в соответствии с действующими нормами и правилам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20" w:hanging="11"/>
        <w:jc w:val="both"/>
        <w:rPr/>
      </w:pPr>
      <w:r>
        <w:rPr>
          <w:sz w:val="24"/>
        </w:rPr>
        <w:t>-ГОСТ ЕN 340-2012 "Система стандартов безопасности труда. Одежда специальная защитная. Общие технические требования" от 01.09.2013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20" w:hanging="11"/>
        <w:jc w:val="both"/>
        <w:rPr>
          <w:sz w:val="24"/>
        </w:rPr>
      </w:pPr>
      <w:r>
        <w:rPr>
          <w:sz w:val="24"/>
        </w:rPr>
        <w:t>- ГОСТ  12.4.169-85 «Система стандартов безопасности труда. Общие требования к процессу химической чистки средств индивидуальной защиты от 01.01.1987 г.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- ГОСТ Р 51306-99 «Услуги бытовые. Услуги по ремонту и пошиву швейных изделий. Общие технические условия» от 01.01.2000 г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- ГОСТ Р 51108-97 «Услуги бытовые. Химическая чистка. Общие технические условия» от  01.07.1998 г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6.3. Исполнитель обязуется обеспечить:</w:t>
      </w:r>
    </w:p>
    <w:p>
      <w:pPr>
        <w:pStyle w:val="TextBody"/>
        <w:numPr>
          <w:ilvl w:val="0"/>
          <w:numId w:val="10"/>
        </w:numPr>
        <w:spacing w:lineRule="auto" w:line="240"/>
        <w:ind w:left="1134" w:hanging="360"/>
        <w:jc w:val="both"/>
        <w:rPr/>
      </w:pPr>
      <w:r>
        <w:rPr>
          <w:sz w:val="24"/>
        </w:rPr>
        <w:t>организацию пункта приема-выдачи спецодежды на территории Заказчика в арендуемом (предоставляемом) у Заказчика помещении;</w:t>
      </w:r>
    </w:p>
    <w:p>
      <w:pPr>
        <w:pStyle w:val="TextBody"/>
        <w:numPr>
          <w:ilvl w:val="0"/>
          <w:numId w:val="10"/>
        </w:numPr>
        <w:spacing w:lineRule="auto" w:line="240"/>
        <w:ind w:left="1134" w:hanging="360"/>
        <w:jc w:val="both"/>
        <w:rPr>
          <w:sz w:val="24"/>
        </w:rPr>
      </w:pPr>
      <w:r>
        <w:rPr>
          <w:sz w:val="24"/>
        </w:rPr>
        <w:t>прием у Заказчика спецодежды с указанием в накладной перечня спецодежды и веса парт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производство работ в полном соответствии с условиями договора, действующими нормами и правил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качество оказания услуг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возмещение Заказчику стоимости утраченной спецодеж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ортировку и упаковку спецодежды после химчистки/стир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ставку спецодежды от пункта приема до места оказания услуг и обратно собственными силами и за свой счет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ab/>
        <w:t>6.4. Исполнитель обязан проводить проверку спецодежды, сдаваемой для химчистки/стирки на предмет установления необходимости её мелкого ремонта согласно Приложению № 1  и осуществлять его в сроки, установленные п. 2.4. настоящего Договора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4"/>
        </w:rPr>
        <w:t>6.5. Исполнитель имеет право рекомендовать Заказчику списание комплектов спецодежды ввиду её значительного износа или повреждений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6.6.  Исполнитель обязан соблюдать нормы действующего законодательства РФ, включая земельное, водное законодательство, законодательство о природных ресурсах, 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6.7. Исполнитель обязан соблюдать требования следующих локальных нормативных актов Заказчика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авила экологической безопасности ОАО "Славнефть - 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бязуется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9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0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1. Обеспечить соблюдение своими работниками 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, токсического или иного опьянени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2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3. Исполнитель обязан оплатить услуги Заказчика (электроэнергия, связь, подача воды, пара, вывоз мусора, предоставление транспорта, аренда, штрафы и т.п.) не позднее 20 числа месяца, следующего за месяцем оказания услуг. Исполнитель обязан рационально использовать необходимые ресурсы (электроэнергию, воду, пар и т.п.) при оказании услуг по данному договору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4. С момента передачи Заказчиком спецодежды Исполнителю, ответственность за ее сохранность ложится на Исполнител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5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, занятых в оказании услуг по настоящему договору на территории Заказчика. Договоры должны быть заключены со страховой суммой не менее 400 000 рублей и, во всяком случае, включать в себя следующие риски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 договора страхования является основанием недопущения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6. Исполнитель обязан сдавать Заказчику выданные пропуска не позднее дня, следующего за днем окончания срока действия соответствующего пропуск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Заказчик вправе в любое время осуществлять контроль за соблюдением Исполнителем, положений статьи 6 настоящего договора. Обнаруженные в ходе проверки нарушения фиксируются в акте, подписываемом представителями Заказчика, Исполнителя. В случае отказа Исполнителя от подписания такого акта, он оформляется Заказчиком в одностороннем порядк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осуществляет входной контроль качества оказываемых услуг и выборочно проводит независимую экспертизу с привлечением экспертных организаций по своему выбору. Экспертиза может проводиться также в процессе использования результата оказанных услуг. Заключение экспертизы о несоответствии оказанных услуг условиям договора является основанием для расторжения договора в одностороннем порядке по инициативе Заказчика в порядке, установленном п.п. 9.1., 9.3 Договор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color w:val="000000"/>
        </w:rPr>
      </w:pPr>
      <w:r>
        <w:rPr>
          <w:sz w:val="24"/>
          <w:szCs w:val="24"/>
        </w:rPr>
        <w:t>7.3. В исключительных случаях Заказчик имеет право сдать спецодежду в химчистку/стирку/ремонт на территории Исполнителя с указанием в приходной накладной срока оказания услуг до 1 суто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7.4. </w:t>
      </w:r>
      <w:r>
        <w:rPr>
          <w:sz w:val="24"/>
        </w:rPr>
        <w:t>Заказчик обязуется принять и своевременно оплатить выполненные работы, согласно выставляемым ему счетам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В случае нарушения сроков оказания услуг, предусмотренных договором, Заказчик может требовать от Исполнителя уплаты пени в размере 0,1% (Одна десятая процента) от стоимости невыполненных  работ за каждый день просрочки, но не менее 100 руб. за каждый день просрочки в отношении одной единицы спецодежды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2. В случае нарушения сроков оплаты по Договору Исполнитель может требовать от Заказчика уплаты пени  в размере 0,1% (Одна десятая процента) от просроченной суммы за каждый день просрочки, но не более 10% (Десяти процентов) от просроченной суммы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3. Уплата пени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4.  В случае нарушения Исполнителем требований п.п. 6.6-6.7, 6.10., 6.11  настоящего договора Исполнитель обязуется уплатить Заказчику штраф в размере 30 000 (Тридцать тысяч) рублей за каждое допущенное нарушение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5. В случае нарушения работником Исполнителя «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, токсического или иного опьянения, Исполнитель выплачивает Заказчику штраф в размере 100 000 (Ста тысяч) рублей за каждый такой установленный факт. В случае совершения нарушения группой лиц сумма штрафа составляет 200 000 (Двести тысяч) рублей за каждый такой установленный факт.</w:t>
      </w:r>
    </w:p>
    <w:p>
      <w:pPr>
        <w:pStyle w:val="TextBodyIndent"/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есвоевременной сдачи пропусков Исполнитель выплачивает Заказчику штраф в размере 1500 (Одна тысяча пятьсот) рублей за каждый несданный пропуск.</w:t>
      </w:r>
    </w:p>
    <w:p>
      <w:pPr>
        <w:pStyle w:val="TextBodyIndent"/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В случае неполного или некачественного выполнения работ по договору и составления 10 (Десяти) и более актов возврата в месяц, Исполнитель уплачивает Заказчику штраф в размере 10 000 (Десять тысяч) рублей.</w:t>
      </w:r>
    </w:p>
    <w:p>
      <w:pPr>
        <w:pStyle w:val="TextBodyIndent"/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уплачивает предусмотренные настоящим разделом штрафы не позднее 5 рабочих дней с даты  получения требования Заказчика. Заказчик вправе в одностороннем порядке взыскать штрафы путем зачета встречных однородных требований и уменьшения таким образом сумм, подлежащих выплате Исполнителю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самостоятельно несет ответственность за допущенные им нарушения, указанные в разделе 6  настоящего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Исполнитель обязуется не позднее 5 дней со дня получения соответствующего требования Заказчика возместить Заказчику все причиненные этим убытки, в т.ч. суммы штрафов, наложенные на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10. При налич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11. Заказчик не несет ответственности за причинение вреда имуществу или здоровью, травмы, увечья или смерть любого работника Исполнителя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9. Расторжение договор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 xml:space="preserve">9.1.  Несоблюдение Исполнителем требований </w:t>
      </w:r>
      <w:r>
        <w:rPr>
          <w:sz w:val="24"/>
          <w:szCs w:val="24"/>
        </w:rPr>
        <w:t xml:space="preserve">п.п. 6.6-6.7, 6.10., 6.11  настоящего договора является существенным нарушением </w:t>
      </w:r>
      <w:r>
        <w:rPr>
          <w:sz w:val="24"/>
        </w:rPr>
        <w:t xml:space="preserve">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(Пять) дн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9.2. Заказчик в одностороннем порядке может расторгнуть договор в следующих случаях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задержки Исполнителем начала оказания услуг более чем на 5 дней по причинам, не зависящим от Заказчика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приостановки оказания услуг по причинам, не зависящим от Заказчика, более чем на 5 дн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нарушения Исполнителем сроков оказания услуг  более чем на 5 дн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несоблюдение Исполнителем требований к качеству работ, если их исправление повлекло задержку выполнения работ более чем на 5 дн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более 30 неподписанных актов приема-передачи оказанных услуг (актов возврата) и/или наличие заключения независимой экспертизы о некачественном оказании услуг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9.3. В случаях расторжения договора по основаниям, предусмотренным п. 9.1. – 9.2. настоящего договора, Заказчик обязан выплатить Исполнителю фактически понесенные им расходы в связи с исполнением настоящего договора в пределах стоимости услуг по договору. Исполнитель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9.4. Заказчик в любое время до сдачи ему результата работ вправе при условии предварительного письменного уведомления Исполнителя за 15 дней в одностороннем порядке отказаться от исполнения договора, что в соответствии с ч. 3 ст. 450 ГК РФ влечет его расторжение. В этом случае Заказчик оплачивает Исполнителю, работы, выполненные до получения Исполнителем уведомления об отказе Заказчика от исполнения догово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4"/>
        </w:rPr>
        <w:t>10.  Дополнительные услов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sz w:val="24"/>
        </w:rPr>
        <w:t>10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крытии договора в 30-дневный срок Стороны составляют двусторонний окончательный</w:t>
      </w:r>
      <w:r>
        <w:rPr>
          <w:sz w:val="24"/>
          <w:szCs w:val="24"/>
        </w:rPr>
        <w:t xml:space="preserve"> акт сверки, подписываемый обеими Сторонами.</w:t>
      </w:r>
      <w:r>
        <w:rPr>
          <w:sz w:val="24"/>
        </w:rPr>
        <w:t xml:space="preserve"> В случае если в течение срока действия настоящего договора имели место нарушения обязательств Заказчика перед Исполнителем, закрытие договора осуществляется путем подписания соглашения о закрыт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/>
        <w:ind w:left="0" w:right="-2" w:firstLine="709"/>
        <w:jc w:val="both"/>
        <w:rPr>
          <w:sz w:val="24"/>
        </w:rPr>
      </w:pPr>
      <w:r>
        <w:rPr>
          <w:sz w:val="24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в том числе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/>
        <w:ind w:left="0" w:right="-2" w:firstLine="709"/>
        <w:jc w:val="both"/>
        <w:rPr>
          <w:sz w:val="24"/>
        </w:rPr>
      </w:pPr>
      <w:r>
        <w:rPr>
          <w:sz w:val="24"/>
        </w:rPr>
        <w:t xml:space="preserve">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" w:firstLine="709"/>
        <w:jc w:val="both"/>
        <w:rPr/>
      </w:pPr>
      <w:r>
        <w:rPr>
          <w:sz w:val="24"/>
        </w:rPr>
        <w:t>10.9. 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 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sz w:val="24"/>
        </w:rPr>
        <w:t>10.10.   При исполнении обязательств по договору стороны, их аффилированные лица, работники или пос</w:t>
      </w:r>
      <w:r>
        <w:rPr>
          <w:sz w:val="24"/>
          <w:szCs w:val="24"/>
        </w:rPr>
        <w:t xml:space="preserve">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spacing w:lineRule="auto" w:line="240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/>
        <w:ind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/>
        <w:ind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Во все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</w:rPr>
        <w:t>Все споры и разногласия, возникающие в связи с исполнением условий настоящего договора</w:t>
      </w:r>
      <w:r>
        <w:rPr>
          <w:sz w:val="24"/>
          <w:szCs w:val="24"/>
        </w:rPr>
        <w:t xml:space="preserve">, решаются сторонами путём переговоров. Претензионный порядок урегулирования споров обязателен. Срок рассмотрения претензии 15 (пятнадцать)  календарных дней с момента её получения. В случае не получения ответа на заявленную претензию в установленный срок, заявитель вправе обратиться в Арбитражный суд. В случае не достижения взаимной договорённости сторон все споры передаются на рассмотрение Арбитражного суда Ярославской област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/>
        <w:ind w:left="0"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ложение № 1 является неотъемлемой частью настоящего договора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numPr>
          <w:ilvl w:val="0"/>
          <w:numId w:val="9"/>
        </w:numPr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Настоящий договор вступает в силу с </w:t>
      </w:r>
      <w:r>
        <w:rPr>
          <w:sz w:val="24"/>
          <w:lang w:val="ru-RU"/>
        </w:rPr>
        <w:t xml:space="preserve">«01» января 2017 г. </w:t>
      </w:r>
      <w:r>
        <w:rPr>
          <w:sz w:val="24"/>
        </w:rPr>
        <w:t>и действует до «</w:t>
      </w:r>
      <w:r>
        <w:rPr>
          <w:sz w:val="24"/>
          <w:lang w:val="ru-RU"/>
        </w:rPr>
        <w:t>31</w:t>
      </w:r>
      <w:r>
        <w:rPr>
          <w:sz w:val="24"/>
        </w:rPr>
        <w:t>»</w:t>
      </w:r>
      <w:r>
        <w:rPr>
          <w:sz w:val="24"/>
          <w:lang w:val="ru-RU"/>
        </w:rPr>
        <w:t>декабря 2018</w:t>
      </w:r>
      <w:r>
        <w:rPr>
          <w:sz w:val="24"/>
          <w:lang w:val="en-US"/>
        </w:rPr>
        <w:t> </w:t>
      </w:r>
      <w:r>
        <w:rPr>
          <w:sz w:val="24"/>
        </w:rPr>
        <w:t>г., по расчетам до полного их урегулирования.</w:t>
      </w:r>
    </w:p>
    <w:p>
      <w:pPr>
        <w:pStyle w:val="Heading1"/>
        <w:numPr>
          <w:ilvl w:val="0"/>
          <w:numId w:val="3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Юридические адреса и банковские реквизиты </w:t>
      </w:r>
      <w:r>
        <w:rPr/>
        <w:t>сторон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ЗАКАЗЧИ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autoSpaceDE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Место нахождения Общества: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150023, Российская Федерация, г. Ярославль, Московский проспект, д. 130,</w:t>
            </w:r>
          </w:p>
          <w:p>
            <w:pPr>
              <w:pStyle w:val="1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150023, г. Ярославль, Московский проспект, д.130 </w:t>
            </w:r>
          </w:p>
          <w:p>
            <w:pPr>
              <w:pStyle w:val="TextBody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ИНН 7601001107,</w:t>
            </w:r>
          </w:p>
          <w:p>
            <w:pPr>
              <w:pStyle w:val="TextBody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ПП 997150001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/с 40702810200004268190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 ОАО АКБ «Еврофинанс Моснарбанк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г. Москва, БИК 044525204,</w:t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/с 30101810900000000204, </w:t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  <w:t>ОКПО 0014976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30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ИСПОЛНИТЕЛЬ: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394"/>
        <w:gridCol w:w="70"/>
        <w:gridCol w:w="11"/>
      </w:tblGrid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Исполнителя: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 А.А. Никитин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 (__________)</w:t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2"/>
        <w:ind w:right="-2" w:firstLine="709"/>
        <w:jc w:val="right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>Приложение N 1</w:t>
      </w:r>
    </w:p>
    <w:p>
      <w:pPr>
        <w:pStyle w:val="ConsPlusNormal"/>
        <w:jc w:val="right"/>
        <w:rPr/>
      </w:pPr>
      <w:r>
        <w:rPr/>
        <w:t xml:space="preserve">к </w:t>
      </w:r>
      <w:hyperlink r:id="rId7">
        <w:r>
          <w:rPr>
            <w:rStyle w:val="InternetLink"/>
          </w:rPr>
          <w:t>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й ремон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67"/>
        <w:gridCol w:w="27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ать одну петл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ать вставку, заменяя протертую часть на участке петел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ать ш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ть пуговиц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ть распоровшийся участок в открытом мест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ть распоровшийся участок в закрытом мест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ать края изделия, детали тесьмой или полоской ткан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топать порванный участок изделия, подкладывая ткань с изнан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д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застежки-молнии  до 20 с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(А.А. Никитин)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  <w:t>Приложение N 2</w:t>
      </w:r>
    </w:p>
    <w:p>
      <w:pPr>
        <w:pStyle w:val="ConsPlusNormal"/>
        <w:jc w:val="right"/>
        <w:rPr/>
      </w:pPr>
      <w:r>
        <w:rPr/>
        <w:t xml:space="preserve">к </w:t>
      </w:r>
      <w:hyperlink r:id="rId8">
        <w:r>
          <w:rPr>
            <w:rStyle w:val="InternetLink"/>
          </w:rPr>
          <w:t xml:space="preserve"> 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ремон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9"/>
        <w:gridCol w:w="1559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. без Н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тить, удлинить или отремонтировать рукава с простым оформлением н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тить, удлинить или отремонтировать брюки с простым оформлением н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накладной карман, заменить подкладку накладного кармана или изготовить накладной карман и соединить его с издел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гнальной, эластичной или контактной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(А.А. Никитин)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  <w:t>Приложение N 3</w:t>
      </w:r>
    </w:p>
    <w:p>
      <w:pPr>
        <w:pStyle w:val="ConsPlusNormal"/>
        <w:jc w:val="right"/>
        <w:rPr/>
      </w:pPr>
      <w:r>
        <w:rPr/>
        <w:t xml:space="preserve">к </w:t>
      </w:r>
      <w:hyperlink r:id="rId9">
        <w:r>
          <w:rPr>
            <w:rStyle w:val="InternetLink"/>
          </w:rPr>
          <w:t xml:space="preserve"> 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ная накладная №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 кого: отдел, цех, производство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му: наименование организации Исполнител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9"/>
        <w:gridCol w:w="1559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дал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  <w:t>Приложение N 4</w:t>
      </w:r>
    </w:p>
    <w:p>
      <w:pPr>
        <w:pStyle w:val="ConsPlusNormal"/>
        <w:jc w:val="right"/>
        <w:rPr/>
      </w:pPr>
      <w:r>
        <w:rPr/>
        <w:t xml:space="preserve">к </w:t>
      </w:r>
      <w:hyperlink r:id="rId10">
        <w:r>
          <w:rPr>
            <w:rStyle w:val="InternetLink"/>
          </w:rPr>
          <w:t>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9"/>
        <w:gridCol w:w="1559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. без Н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а спецодежды (в т.ч. транспортировка, мелкий ремонт, влажно-тепловая обрабо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спецодежды ( в т.ч. транспортировка, мелкий ремонт, влажно-тепловая обрабо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к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(А.А. Никитин)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й договор ОАО «Славнефть-ЯНОС» (утв. 31.08.2016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21-ХЧ (Оказание услуг по химчистке спецодежды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5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44"/>
        </w:tabs>
        <w:ind w:left="1944" w:hanging="360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64"/>
        </w:tabs>
        <w:ind w:left="266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24"/>
        </w:tabs>
        <w:ind w:left="3024" w:hanging="360"/>
      </w:pPr>
      <w:rPr/>
    </w:lvl>
    <w:lvl w:ilvl="6">
      <w:start w:val="1"/>
      <w:numFmt w:val="decimal"/>
      <w:lvlText w:val="%7."/>
      <w:lvlJc w:val="left"/>
      <w:pPr>
        <w:tabs>
          <w:tab w:val="num" w:pos="3384"/>
        </w:tabs>
        <w:ind w:left="33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44"/>
        </w:tabs>
        <w:ind w:left="374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04"/>
        </w:tabs>
        <w:ind w:left="410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8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240" w:after="6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widowControl/>
      <w:ind w:firstLine="709"/>
      <w:jc w:val="both"/>
    </w:pPr>
    <w:rPr>
      <w:b/>
      <w:sz w:val="24"/>
    </w:rPr>
  </w:style>
  <w:style w:type="paragraph" w:styleId="Style13">
    <w:name w:val="Цитата"/>
    <w:basedOn w:val="Normal"/>
    <w:qFormat/>
    <w:pPr>
      <w:shd w:fill="FFFFFF" w:val="clear"/>
      <w:autoSpaceDE w:val="false"/>
      <w:spacing w:lineRule="exact" w:line="250"/>
      <w:ind w:left="284" w:right="261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/>
      <w:suppressAutoHyphens w:val="true"/>
      <w:spacing w:lineRule="auto" w:line="240"/>
      <w:ind w:left="-567" w:right="-765" w:firstLine="720"/>
      <w:jc w:val="both"/>
    </w:pPr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>
      <w:widowControl/>
      <w:spacing w:lineRule="auto" w:line="240"/>
      <w:ind w:hanging="0"/>
    </w:pPr>
    <w:rPr>
      <w:sz w:val="20"/>
      <w:lang w:val="en-US"/>
    </w:rPr>
  </w:style>
  <w:style w:type="paragraph" w:styleId="Style16">
    <w:name w:val="Тема примечания"/>
    <w:basedOn w:val="Style15"/>
    <w:next w:val="Style15"/>
    <w:qFormat/>
    <w:pPr>
      <w:widowControl w:val="false"/>
      <w:spacing w:lineRule="auto" w:line="300"/>
      <w:ind w:firstLine="720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40" w:before="120" w:after="0"/>
      <w:ind w:left="720" w:hanging="0"/>
      <w:contextualSpacing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56D4E6A4CAFAFE272104807BFBA00CA2D85597C726F64CB78DD94Dh2V5L" TargetMode="External"/><Relationship Id="rId3" Type="http://schemas.openxmlformats.org/officeDocument/2006/relationships/hyperlink" Target="consultantplus://offline/ref=9256D4E6A4CAFAFE272104807BFBA00CA2D85597C726F64CB78DD94Dh2V5L" TargetMode="External"/><Relationship Id="rId4" Type="http://schemas.openxmlformats.org/officeDocument/2006/relationships/hyperlink" Target="consultantplus://offline/ref=9256D4E6A4CAFAFE272104807BFBA00CA2D85597C726F64CB78DD94Dh2V5L" TargetMode="External"/><Relationship Id="rId5" Type="http://schemas.openxmlformats.org/officeDocument/2006/relationships/hyperlink" Target="consultantplus://offline/ref=9256D4E6A4CAFAFE272104807BFBA00CA2D85597C726F64CB78DD94Dh2V5L" TargetMode="External"/><Relationship Id="rId6" Type="http://schemas.openxmlformats.org/officeDocument/2006/relationships/hyperlink" Target="consultantplus://offline/ref=9256D4E6A4CAFAFE272104807BFBA00CA2D85597C726F64CB78DD94Dh2V5L" TargetMode="External"/><Relationship Id="rId7" Type="http://schemas.openxmlformats.org/officeDocument/2006/relationships/hyperlink" Target="consultantplus://offline/ref=130C0991851E1CDA7E32BFD8E4045DCDF5E0160CF0DAC60EE4BBE53ByBw0L" TargetMode="External"/><Relationship Id="rId8" Type="http://schemas.openxmlformats.org/officeDocument/2006/relationships/hyperlink" Target="consultantplus://offline/ref=130C0991851E1CDA7E32BFD8E4045DCDF5E0160CF0DAC60EE4BBE53ByBw0L" TargetMode="External"/><Relationship Id="rId9" Type="http://schemas.openxmlformats.org/officeDocument/2006/relationships/hyperlink" Target="consultantplus://offline/ref=130C0991851E1CDA7E32BFD8E4045DCDF5E0160CF0DAC60EE4BBE53ByBw0L" TargetMode="External"/><Relationship Id="rId10" Type="http://schemas.openxmlformats.org/officeDocument/2006/relationships/hyperlink" Target="consultantplus://offline/ref=130C0991851E1CDA7E32BFD8E4045DCDF5E0160CF0DAC60EE4BBE53ByBw0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4:00Z</dcterms:created>
  <dc:creator>user</dc:creator>
  <dc:description/>
  <cp:keywords/>
  <dc:language>en-US</dc:language>
  <cp:lastModifiedBy>BedarevVA</cp:lastModifiedBy>
  <cp:lastPrinted>2016-08-30T13:50:00Z</cp:lastPrinted>
  <dcterms:modified xsi:type="dcterms:W3CDTF">2016-09-08T07:01:00Z</dcterms:modified>
  <cp:revision>5</cp:revision>
  <dc:subject/>
  <dc:title>Договор № ________</dc:title>
</cp:coreProperties>
</file>