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оект»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______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Карпова Николая Владимиро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_____________ (________________________), в лице  ______________________, действующего на основании 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лицензиар в соответствии с условиями настоящего Договора обязуется поставить Сублицензиату программное обеспечение (далее — «Товар») и права на использование программного обеспечения, предусмотренные Приложением №1 к настоящему Договору (Спецификацией), а Сублицензиат обязуется принять и оплатить Товар и права на использование на условиях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срок, определенный Спецификацией (Приложение №1 к настоящему Договору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основании___________ (</w:t>
      </w:r>
      <w:r>
        <w:rPr>
          <w:rFonts w:cs="Times New Roman" w:ascii="Times New Roman" w:hAnsi="Times New Roman"/>
          <w:i/>
          <w:sz w:val="24"/>
          <w:szCs w:val="24"/>
        </w:rPr>
        <w:t>указываются документы, подтверждающие статус авторизованного бизнес-партнера Сублицензиара: лицензионный договор (соглашение), сертификат, авторизационное (информационное) письмо   №_______ дата от _________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ставки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4.2. настоящего Договора, Сублицензиар своими силами либо с привлечением третьих лиц осуществляет доставку Товара по следующему адресу: 150023, г.Ярославль, Московский проспект, д. 130. В случае если Товар представляет собой электронные экземпляры, такие экземпляры направляются Сублицензиату средствами электронной связи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SokolovVV@yanos.slavneft.ru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доставки Товара до склада Сублицензиара включена в стоимость Товара. В случае доставки Товара Сублицензиаром в иное место по выбору Сублицензиата, стоимость доставки указывается в Спецификац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Сублицензиара поставить Товар считается исполненной с момента передачи Товара представителю Сублицензиата, представившему оригинал доверенности на получение Товара от Сублицензиара, выданной Сублицензиатом (или заверенную Сублицензиатом копию доверенности), и подписания уполномоченными представителями Сторон товарной накладной ТОРГ-12. С этого же момента Сублицензиату переходит право собственности на Товар. Одновременно с товарной накладной Сублицензиар передает Сублицензиату счет-фактуру согласно Спецификации (Приложение № 1 к настоящему Договору). Приёмка Товара по количеству и ассортименту производится в момент передачи Товара представителю Сублицензиата. Подписание представителем Сублицензиата товарной накладной без составления оригинала акта об установленном расхождении по количеству и ассортименту подтверждает отсутствие у Сублицензиата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ассортименте Товара Сублицензиатом, в противном случае претензии Сублицензиата не принимаются к рассмотрению Сублицензиа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лицензиар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Сублицензиата вследствие его ненадлежащей эксплуатации или использования не по назнач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права использования программ для ЭВ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использования программ для ЭВМ включает в себя право на воспроизведение соответствующих программ для ЭВМ на территории Российской Федерации, ограниченное инсталляцией, копированием и запус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лицензионного вознаграждения Сублицензиара за предоставление Сублицензиату права использования программ для ЭВМ указывается в Спецификации. Выплата лицензионного вознаграждения осуществляется Сублицензиатом в соответствии с разделом 4 настоящего Договора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спользования программ для ЭВМ предоставляется Сублицензиату путём подписания Сторонами Акта приёма-передачи прав. С момента подписания право использования указанных в соответствующем Акте программ для ЭВМ считается предоставленным Сублицензиату. Одновременно с Актом приема-передачи прав Сублицензиар передает Сублицензиату счет-фактуру согласно Спецификации (Приложение № 1 к настоящему Договору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лицензиату права использования программ для ЭВМ производится в срок, предусмотренный пунктом 4.2.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Правообладателем технических средств защиты использования программ для ЭВМ, Сублицензиар обязуется одновременно с подписанием Акта приема-передачи прав или Товарной накладной предоставить Сублицензиату возможность использования соответствующих программ для ЭВМ, в том числе путём сообщения ему необходимых ключей доступа и паро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лицензиар гарантирует, что он обладает всеми законными основаниями для предоставления Сублицензиату права использования программ для ЭВМ по настоящему Догов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лицензиату известны важнейшие функциональные свойства программ для ЭВМ, предусмотренных настоящим Договором, Сублицензиат несет риск соответствия указанных программ для ЭВМ своим пожеланиям и потребностям. Сублицензиар не несет ответственности за какие-либо убытки, возникшие вследствие ненадлежащего использования или невозможности использования программы для ЭВМ, возникших по вине Сублицензи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 и лицензии на программное обеспечение, которые переданы по настоящему договору, Сублицензиар обязуется обеспечить урегулирование всех претензий, а также возместить Сублицензиату документально подтвержденный ущерб в случае наличия таков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ётов и сроки вы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цена настоящего Договора составляет ______________ (________________________</w:t>
      </w:r>
      <w:r>
        <w:rPr>
          <w:rFonts w:cs="Times New Roman" w:ascii="Times New Roman" w:hAnsi="Times New Roman"/>
          <w:sz w:val="24"/>
        </w:rPr>
        <w:t>) Долл. США</w:t>
      </w:r>
      <w:r>
        <w:rPr>
          <w:rFonts w:cs="Times New Roman" w:ascii="Times New Roman" w:hAnsi="Times New Roman"/>
          <w:sz w:val="24"/>
          <w:szCs w:val="24"/>
        </w:rPr>
        <w:t>, в том числе НДС, и складывается из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щей стоимости программного обеспечения для ЭВМ, подлежащей уплате Покупателем, в размере _________________ (_______________) долл. США, в том числе НДС  __________Долл. СШ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го размера лицензионного вознаграждения за предоставление права использования программ для ЭВМ, подлежащего уплате Покупателем в размере _____________ (__________________________) Долл. США, НДС не облагается в силу пп.26 п.2 ст. 149 НК РФ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оставки Товара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озиции 1-6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1 (Приложение № 1 к настоящему договору) в течение 25 (Двадцати пяти) рабочих дней с мо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ания Сторонами настоящег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редоставления пра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зиции 1-2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2 (Приложение № 1 к настоящему договору) в течение 25 (Двадцати пяти) рабочих дней с мо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ания Сторонами настоящего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плата Сублицензиатом цены настоящего Договора производится в течение 90 (Девяноста) календарных дней с мо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и Товара/предоставления права использования – в полном объеме суммы, указанной в Спецификации настоящего договора. Датой поставки Товара/предоставления права использования является дата подписания товарной накладной/акта приема-передачи прав обеими Сторона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Все платежи по настоящему Договору осуществляются в безналичной форме в рублях по курсу ЦБ РФ на день осуществления платежа путём перечисления денежных средств на расчётный счёт Сублицензиа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Датой оплаты признаётся дата списания денежных средств с корреспондентского счёта банка, обслуживающего расчётный счёт Сублицензиата, в адрес расчётного счёта и иных реквизитов Сублицензиара. По требованию Сублицензиара Сублицензиат предоставляет ему копию платёжного поручения с отметкой банка о принятии к исполнению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Все платежно-расчетные документы должны содержать ссылку на регистрационный номер договора, присвоенный Сублицензиатом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оплаты по договору Сублицензиар вправе взыскать с Сублицензиата пени в размере 0,1 % от неоплаченной суммы за каждый календарный день просрочк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ередачи программного обеспечения и лицензий, установленных в настоящем договоре, Сублицензиат вправе взыскать с Сублицензиара пени в размере 0,1 % от стоимости непереданного программного обеспечения и Лицензий за каждый день просрочк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Стороны по настоящему Договору освобождаются от ответственности за полное или частичное неисполнение либо ненадлежащее исполнение своих обязательств в случае, если такое неисполнение явилось следствием обстоятельств непреодолимой силы, то есть событий, которые нельзя было предвидеть или предотвратить. К таким событиям относятся: стихийные бедствия, военные действия, принятие государственными органами или органами местного самоуправления нормативных или правоприменительных актов и иные действия, находящиеся вне разумного предвидения и контроля Сторо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обстоятельств непреодолимой силы каждая Сторона должна не позднее 5 (пяти) рабочих дней с момента наступления таких обстоятельств известить о них в письменном виде другую Сторону. Извещение должно содержать данные о характере обстоятельств, оценку их влияния на возможность исполнения Стороной своих обязательств по данному Договору, а также предполагаемые сроки их действ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В случае наступления обстоятельств непреодолимой силы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Если действие обстоятельств непреодолимой силы продолжается свыше одного месяца, Стороны проводят дополнительные переговоры для выявления приемлемых альтернативных способов исполнения настоящего Договора либо настоящий Договор подлежит расторжению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Стороны в течение срока действия настоящего Договора, а также в течение пяти лет по окончании его действия, обязуются обеспечить конфиденциальность условий Договора, а также любой иной информации и данных, получаемых друг от друга в связи с исполнением настоящего Договора (в том числе персональных данных), за исключением информации и данных, являющихся общедоступными (далее – конфиденциальная информация). Каждая из Сторон обязуется не разглашать конфиденциальную информацию третьим лицам без получения предварительного письменного согласия Стороны, являющейся владельцем конфиденциальной информации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уются принимать все разумные меры для защиты конфиденциальной информации друг друга от несанкционированного доступа третьих лиц, в том числе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ь конфиденциальную информацию исключительно в предназначенных для этого местах, исключающих доступ к ней третьих лиц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ивать доступ к конфиденциальной информации, в том числе для сотрудников, не имеющих служебной необходимости в ознакомлении с данной информацией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Стороны гарантируют полное соблюдение всех условий обработки, хранения и 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незамедлительно сообщить друг другу о допущенных ими либо ставшим им известным фактах разглашения или угрозы разглашения, незаконном получении или незаконном использовании конфиденциальной информации третьими лица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.</w:t>
      </w:r>
      <w:r>
        <w:rPr>
          <w:rFonts w:cs="Times New Roman" w:ascii="Times New Roman" w:hAnsi="Times New Roman"/>
          <w:sz w:val="24"/>
          <w:szCs w:val="24"/>
        </w:rPr>
        <w:t xml:space="preserve"> Стороны не вправе в одностороннем порядке прекращать охрану конфиденциальной информации, предусмотренной настоящим Договором, в том числе в случае своей реорганизации или ликвидации в соответствии с гражданским законодательство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6.</w:t>
      </w:r>
      <w:r>
        <w:rPr>
          <w:rFonts w:cs="Times New Roman" w:ascii="Times New Roman" w:hAnsi="Times New Roman"/>
          <w:sz w:val="24"/>
          <w:szCs w:val="24"/>
        </w:rPr>
        <w:t xml:space="preserve"> Под разглашением конфиденциальной информации в рамках настоящего Договора понимается действие или бездействие одной из Сторон договора,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. При этом форма разглашения конфиденциальной информации третьим лицам (устная, письменная, с использованием технических средств и др.) не имеет знач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7.</w:t>
      </w:r>
      <w:r>
        <w:rPr>
          <w:rFonts w:cs="Times New Roman" w:ascii="Times New Roman" w:hAnsi="Times New Roman"/>
          <w:sz w:val="24"/>
          <w:szCs w:val="24"/>
        </w:rPr>
        <w:t xml:space="preserve"> 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, предусмотренных применимым законодательством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8.</w:t>
      </w:r>
      <w:r>
        <w:rPr>
          <w:rFonts w:cs="Times New Roman" w:ascii="Times New Roman" w:hAnsi="Times New Roman"/>
          <w:sz w:val="24"/>
          <w:szCs w:val="24"/>
        </w:rPr>
        <w:t xml:space="preserve"> В случае раскрытия конфиденциальной информации указанным органам и/или лицам Сторона, раскрывшая конфиденциальную информацию, письменно уведомляет владельца конфиденциальной информации о факте предоставления такой информации, ее содержании и органе, которому предоставлена конфиденциальная информация, не позднее двух рабочих дней с момента раскрытия конфиденциальной информ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9.</w:t>
      </w:r>
      <w:r>
        <w:rPr>
          <w:rFonts w:cs="Times New Roman" w:ascii="Times New Roman" w:hAnsi="Times New Roman"/>
          <w:sz w:val="24"/>
          <w:szCs w:val="24"/>
        </w:rPr>
        <w:t xml:space="preserve"> Стороны вправе передавать информацию о факте заключения настоящего Договора и о его условиях, за исключением финансовых, а также о сделках и соглашениях, согласно которым заключен настоящий Договор, партнерам, клиентам и иным лицам при условии подписания с указанными лицами соглашения о конфиденциальности (в качестве отдельного документа или в составе иного договора), гарантирующего предоставление соответствующими лицами защиты конфиденциальной информации на условиях не худших, чем содержаться в настоящем Договор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0.</w:t>
      </w:r>
      <w:r>
        <w:rPr>
          <w:rFonts w:cs="Times New Roman" w:ascii="Times New Roman" w:hAnsi="Times New Roman"/>
          <w:sz w:val="24"/>
          <w:szCs w:val="24"/>
        </w:rPr>
        <w:t xml:space="preserve"> В случае неисполнения Сторонами обязательств, предусмотренных настоящим разделом, Сторона, допустившее такое нарушение, обязуется возместить все причиненные этим убытки, в том числе упущенную выгоду, в течение 5 (пяти) рабочих дней после получения соответствующего письменного требования пострадавше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зникновения споров или разногласий между Сторонами при исполнении настоящего Договора или в связи с ним, Стороны обязуются решать их в претензионном порядке. Срок ответа на претензию составляет 10 (десять) рабочих дней с даты её получения Сторон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Стороны не достигнут согласия по изложенным вопросам, спор передаётся на рассмотрение в Арбитражный суд Ярославской области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йствие Договора. Ин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 момента его подписания обеими Сторонами и действует до исполнения Сторонами всех своих обязательств по нему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вправе передавать третьим лицам права и обязательства по настоящему Договору без письменного согласия другой Стороны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 xml:space="preserve"> Стороны соглашаются, что товарные накладные и/или Акты приема-передачи прав, содержащие перечни, соответственно, Товара или программ для ЭВМ, для которых передается право использования, в том случае, если указанные перечни соответствуют Спецификации к настоящему Договору, подписываются во исполнение настоящего Договора и являются его неотъемлемой частью, даже при отсутствии в указанных документах ссылки на настоящий Догово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 xml:space="preserve"> Под моментом «поставки Товара/предоставления права использования» понимается момент подписания обеими Сторонами товарной накладной и Акта приема-передачи прав исходя из того, какой из указанных документов был подписан позднее. В том случае, если по условиям Спецификации Акт приема-передачи прав не подписывается, таким моментом считается момент подписания только товарной накладн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6.</w:t>
      </w:r>
      <w:r>
        <w:rPr>
          <w:rFonts w:cs="Times New Roman" w:ascii="Times New Roman" w:hAnsi="Times New Roman"/>
          <w:sz w:val="24"/>
          <w:szCs w:val="24"/>
        </w:rPr>
        <w:t xml:space="preserve"> В случае подписания Сторонами дополнительных спецификаций к настоящему Договору, на указанные спецификации распространяются все применимые условия настоящег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Вся переписка и переговоры, ранее имевшие место между Сторонами и относящиеся к предмету настоящего Договора, после вступления настоящего Договора в силу теряют силу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8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Договору имеют силу только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9.</w:t>
      </w:r>
      <w:r>
        <w:rPr>
          <w:rFonts w:cs="Times New Roman" w:ascii="Times New Roman" w:hAnsi="Times New Roman"/>
          <w:sz w:val="24"/>
          <w:szCs w:val="24"/>
        </w:rPr>
        <w:t xml:space="preserve"> Стороны имеют право на расторжение Договора по следующим обстоятельства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55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рочки другой Стороной срока исполнения своего обязательства более чем на 60 (шестьдесят) календарных дн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240" w:before="0" w:after="0"/>
        <w:ind w:left="555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хозяйственной деятельности другой Стороной, ее ликвидации или банкротств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</w:t>
      </w:r>
      <w:r>
        <w:rPr>
          <w:rFonts w:cs="Times New Roman" w:ascii="Times New Roman" w:hAnsi="Times New Roman"/>
          <w:sz w:val="24"/>
          <w:szCs w:val="24"/>
        </w:rPr>
        <w:t xml:space="preserve"> Под рабочими днями в целях исполнения Сторонами обязательств по настоящему Договору понимаются рабочие дни исходя из пятидневной рабочей недели (все дни недели, кроме субботы и воскресенья), не являющиеся праздничными нерабочими дням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1.</w:t>
      </w:r>
      <w:r>
        <w:rPr>
          <w:rFonts w:cs="Times New Roman" w:ascii="Times New Roman" w:hAnsi="Times New Roman"/>
          <w:sz w:val="24"/>
          <w:szCs w:val="24"/>
        </w:rPr>
        <w:t xml:space="preserve"> В случае изменения адресов и/или расчётных реквизитов Сторон, Сторона, чьи реквизиты изменились, обязана уведомить об этом другую Сторону в течение 5 (пять) рабочих дней с момента вступления в силу таких изменений. При этом заключения между Сторонами какого-либо дополнительного соглашения не требуетс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2.</w:t>
      </w:r>
      <w:r>
        <w:rPr>
          <w:rFonts w:cs="Times New Roman" w:ascii="Times New Roman" w:hAnsi="Times New Roman"/>
          <w:sz w:val="24"/>
          <w:szCs w:val="24"/>
        </w:rPr>
        <w:t xml:space="preserve">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3.</w:t>
      </w:r>
      <w:r>
        <w:rPr>
          <w:rFonts w:cs="Times New Roman" w:ascii="Times New Roman" w:hAnsi="Times New Roman"/>
          <w:sz w:val="24"/>
          <w:szCs w:val="24"/>
        </w:rPr>
        <w:t xml:space="preserve"> После окончания срока действия договора, Стороны составляют двухсторонний окончательный акт сверки расчетов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4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 к настоящему Договору, являет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/>
        <w:t>10.  Реквизиты Сторон</w:t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2"/>
      </w:tblGrid>
      <w:tr>
        <w:trPr>
          <w:trHeight w:val="2365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р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т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АО «Славнефть-ЯНОС»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23, Российская Федерация,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Ярославль,  Московский проспект, д.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для корреспонденции: 150023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ославль, Московский пр-т, д. 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7601001107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997150001 (для указания в счетах-фактурах)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0149765, ОКОНХ 1122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 40702810616250002974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Банка ВТБ (ПАО) в г. Воронеже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/сч 30101810100000000835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2007835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4852) 49-91-01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(4852) 40-76-76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@yanos.slavnef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_____________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Н.В. Карпов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ahoma" w:hAnsi="Tahoma" w:cs="Tahoma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Tahoma" w:hAnsi="Tahoma" w:cs="Tahoma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VV@yanos.slavneft.ru" TargetMode="External"/><Relationship Id="rId3" Type="http://schemas.openxmlformats.org/officeDocument/2006/relationships/hyperlink" Target="mailto:post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2:00Z</dcterms:created>
  <dc:creator>Детков Александр Игоревич</dc:creator>
  <dc:description/>
  <dc:language>en-US</dc:language>
  <cp:lastModifiedBy>Детков Александр Игоревич</cp:lastModifiedBy>
  <dcterms:modified xsi:type="dcterms:W3CDTF">2017-07-28T07:44:00Z</dcterms:modified>
  <cp:revision>1</cp:revision>
  <dc:subject/>
  <dc:title/>
</cp:coreProperties>
</file>