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1 «Извещение о проведении тендера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33</w:t>
            </w:r>
          </w:p>
        </w:tc>
      </w:tr>
      <w:tr>
        <w:trPr>
          <w:trHeight w:val="34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17» февраля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ПДО №25-КР-20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февраля 2015 г.</w:t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капитальному ремонту технологической установки Битумная цех №1 ОАО «Славнефть-ЯНОС» в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5), существенные условия (цена, сроки и объем исполнения работ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3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3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28 июля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твердой договорной цены (с учетом НДС) с обязательным приложением обосновывающих сметных расчетов, составленных согласно выдаваемой утвержденной дефектной ведомости и утвержденной разделительной ведомостью поставки материалов (Форма №4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 подписанные и скрепленные печатью организации в редакции Заказчика, в 3-х экземплярах (Форма №6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 определения стоимости работ на весь период их выполнения (Приложение №1 Форме №5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заключенных и выполненных аналогичных договорах за 3 года (Форма №7), референц-лист, копии отзывов заказч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видетельства о допуске к определенным видам работ, выданного СРО контрагента и субподряд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, за подписью руководителя организации (Форма 9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по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отчетов о прохождении сварщиками аттестации, копий аттестационных удостоверений сварщ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23 договора подряда, с включением в договор следующих рисков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с указанием степени оснащенности спецодеждой и средствами индивидуальной защиты (Форма 8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убподрядных организаций, привлекаемых для данного вида деятельности (с указанием % субподряд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  (в произвольной форме), подтверждающее готовность производить работы в выходные и праздничные дни с увеличенным рабочим днем, с возможностью организации и проведении работ в круглосуточном режи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18» февраля 2015 года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05» марта 2015 года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>Срок для определения оферты для акцепта – до «28» июля 2015 года.</w:t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</w:rPr>
        <w:t>Документы должны быть доставлены к назначенному сроку окончания сбора оферт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25-КР-2015».</w:t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681"/>
        <w:jc w:val="both"/>
        <w:rPr/>
      </w:pPr>
      <w:r>
        <w:rPr>
          <w:rFonts w:cs="Times New Roman" w:ascii="Times New Roman" w:hAnsi="Times New Roman"/>
          <w:sz w:val="24"/>
        </w:rPr>
        <w:t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, в том числе со сметными расчетами в формате Word или Excel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color w:val="0000FF"/>
          <w:sz w:val="22"/>
          <w:szCs w:val="22"/>
          <w:u w:val="single"/>
        </w:rPr>
        <w:t xml:space="preserve"> </w:t>
      </w:r>
      <w:r>
        <w:rPr>
          <w:color w:val="0000FF"/>
          <w:sz w:val="22"/>
          <w:szCs w:val="22"/>
          <w:u w:val="single"/>
        </w:rPr>
        <w:t>http://www.refinery.yaroslavl.su/index.php?module=tend&amp;page=sto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03» марта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 к начальнику сектора закупки услуг КС отдела закупки услуг ОАО «Славнефть-ЯНОС» Бедареву Владимиру Александровичу.</w:t>
      </w:r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>Контактные данные: телефон: (4852) 49-87-31, факс (4852) 49-93-02, E-mail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/>
            <w:lang w:val="en-US"/>
          </w:rPr>
          <w:t>BedarevVA</w:t>
        </w:r>
        <w:r>
          <w:rPr>
            <w:rStyle w:val="InternetLink"/>
            <w:rFonts w:cs="Arial"/>
          </w:rPr>
          <w:t>@</w:t>
        </w:r>
        <w:r>
          <w:rPr>
            <w:rStyle w:val="InternetLink"/>
            <w:rFonts w:cs="Arial"/>
            <w:lang w:val="en-US"/>
          </w:rPr>
          <w:t>yanos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slavneft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просам организационного характера обращаться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: Зимина Надежд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 49-82-6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ZiminaN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r>
        <w:rPr>
          <w:rStyle w:val="InternetLink"/>
          <w:rFonts w:cs="Times New Roman" w:ascii="Times New Roman" w:hAnsi="Times New Roman"/>
          <w:lang w:val="en-US"/>
        </w:rPr>
        <w:t>http://www.refinery.yaroslavl.su/index.php?module=tend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yanos.slavneft.ru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276" w:right="706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spacing w:before="120" w:after="0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Подпункт"/>
    <w:basedOn w:val="Style20"/>
    <w:qFormat/>
    <w:pPr>
      <w:numPr>
        <w:ilvl w:val="0"/>
        <w:numId w:val="2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2">
    <w:name w:val="Подподпункт"/>
    <w:basedOn w:val="Style21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arevVA@yanos.slavneft.ru" TargetMode="External"/><Relationship Id="rId3" Type="http://schemas.openxmlformats.org/officeDocument/2006/relationships/hyperlink" Target="mailto:ZiminaNV@yanos.slavneft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41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5-02-18T14:41:00Z</cp:lastPrinted>
  <dcterms:modified xsi:type="dcterms:W3CDTF">2015-02-18T11:42:00Z</dcterms:modified>
  <cp:revision>359</cp:revision>
  <dc:subject/>
  <dc:title/>
</cp:coreProperties>
</file>