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88</w:t>
      </w:r>
    </w:p>
    <w:p>
      <w:pPr>
        <w:pStyle w:val="Normal"/>
        <w:jc w:val="right"/>
        <w:rPr>
          <w:sz w:val="22"/>
          <w:szCs w:val="22"/>
        </w:rPr>
      </w:pPr>
      <w:r>
        <w:rPr/>
        <w:t>«10» сентяб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386-СС-2015 от «22» сентября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грузоподъемного оборудования </w:t>
      </w:r>
      <w:r>
        <w:rPr>
          <w:szCs w:val="28"/>
        </w:rPr>
        <w:t>для 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 xml:space="preserve"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2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24» сен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«08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2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05 ок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284"/>
        <w:jc w:val="both"/>
        <w:rPr/>
      </w:pPr>
      <w:r>
        <w:rPr/>
        <w:t>Прокофьев Олег Викторович, телефон (4852) 49-92-95</w:t>
      </w:r>
    </w:p>
    <w:p>
      <w:pPr>
        <w:pStyle w:val="Normal"/>
        <w:ind w:firstLine="284"/>
        <w:jc w:val="both"/>
        <w:rPr/>
      </w:pPr>
      <w:r>
        <w:rPr/>
        <w:t xml:space="preserve">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ProkofevOV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240" w:after="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4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2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0" w:name="_1492094143"/>
      <w:bookmarkEnd w:id="0"/>
      <w:r>
        <w:rPr>
          <w:b/>
        </w:rPr>
        <w:object w:dxaOrig="27282" w:dyaOrig="103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7.65pt;height:264.3pt" filled="f" o:ole="">
            <v:imagedata r:id="rId6" o:title=""/>
          </v:shape>
          <o:OLEObject Type="Embed" ProgID="Excel.Sheet.12" ShapeID="ole_rId5" DrawAspect="Content" ObjectID="_540242144" r:id="rId5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88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10»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 поставка грузоподъемного оборудования </w:t>
      </w:r>
      <w:r>
        <w:rPr>
          <w:szCs w:val="28"/>
        </w:rPr>
        <w:t>для ОАО «Славнефть-ЯНОС</w:t>
      </w:r>
      <w:r>
        <w:rPr>
          <w:b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делимым лотом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 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ручная двухкол. КГ-250 г/п 250кг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ОСТ Р 51349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платформенная ТП-450 г/п 600кг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ОСТ Р 51349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гидравлическая г/п 2,5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HU 25-115 TS PFAF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аль ручная рычажная г/п 1,5т в/п 3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№479226 YALE 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аль ручная рычажная г/п 3,2т в/п 3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№051620 YALE P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гидравлическая г/п 1,5т АС-TWO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ode: АСTW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аль руч.рычажн. г/п 1,5т в/п 3м P-l D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 № 050807 YAL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н мост.руч.одноб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г/п2тв/п4мВБИ L=6,6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пр.лист 18385-48/3,54/3-МР.ОЛ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11.2015 по 15.01.2016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ОЛ/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таблице изготовителя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 Допускаются полные технические аналоги закупаемого оборудов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закупки не имеет не урегулированных претензий по срокам и качеству поставленного оборудования/материалов на дату принятия решения о признании победителем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76" w:right="1106" w:gutter="0" w:header="421" w:top="477" w:footer="262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http://refinery.yaroslavl.ru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Прокофьев Олег Викторович</cp:lastModifiedBy>
  <cp:lastPrinted>2014-09-29T08:26:00Z</cp:lastPrinted>
  <dcterms:modified xsi:type="dcterms:W3CDTF">2015-09-24T12:29:00Z</dcterms:modified>
  <cp:revision>19</cp:revision>
  <dc:subject/>
  <dc:title>Описание процесса проведения конкурсов</dc:title>
</cp:coreProperties>
</file>