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2 «Требования к предмету оферты»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ПРЕДМЕТУ ОФЕРТЫ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техническое задани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Предмет закупки: </w:t>
      </w:r>
      <w:r>
        <w:rPr>
          <w:b/>
        </w:rPr>
        <w:t>СИСТЕМА ВКС (видеоконференцсвязи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Участник должен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октябрь  2017 г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Полные отгрузочные реквизиты грузополучателя: 150023, г. Ярославль, ул. Гагарина, 77, 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/>
        <w:t xml:space="preserve">Товар представлен </w:t>
      </w:r>
      <w:r>
        <w:rPr>
          <w:b/>
        </w:rPr>
        <w:t>неделимым</w:t>
      </w:r>
      <w:r>
        <w:rPr/>
        <w:t xml:space="preserve"> Лотом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567" w:firstLine="142"/>
        <w:jc w:val="both"/>
        <w:rPr/>
      </w:pPr>
      <w:r>
        <w:rPr>
          <w:i/>
          <w:iCs/>
          <w:sz w:val="26"/>
          <w:szCs w:val="26"/>
        </w:rPr>
        <w:t xml:space="preserve">2.1. Номенклатура </w:t>
      </w:r>
    </w:p>
    <w:p>
      <w:pPr>
        <w:pStyle w:val="Normal"/>
        <w:autoSpaceDE w:val="false"/>
        <w:ind w:left="567" w:firstLine="14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559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3424"/>
        <w:gridCol w:w="2409"/>
        <w:gridCol w:w="851"/>
        <w:gridCol w:w="709"/>
        <w:gridCol w:w="1701"/>
      </w:tblGrid>
      <w:tr>
        <w:trPr>
          <w:trHeight w:val="11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.документация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(№ ТЗ, ОЛ, ГОСТ и др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срок поставки</w:t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/>
              <w:t>ВКС</w:t>
            </w:r>
            <w:r>
              <w:rPr>
                <w:lang w:val="en-US"/>
              </w:rPr>
              <w:t xml:space="preserve"> RealPresence Group 500-720p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 В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17</w:t>
            </w:r>
          </w:p>
        </w:tc>
      </w:tr>
    </w:tbl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2.2. Общие требования к продукту </w:t>
      </w:r>
    </w:p>
    <w:p>
      <w:pPr>
        <w:pStyle w:val="Normal"/>
        <w:ind w:left="426" w:hanging="0"/>
        <w:jc w:val="both"/>
        <w:rPr>
          <w:i/>
          <w:i/>
          <w:iCs/>
          <w:sz w:val="12"/>
          <w:szCs w:val="12"/>
          <w:highlight w:val="yellow"/>
        </w:rPr>
      </w:pPr>
      <w:r>
        <w:rPr>
          <w:i/>
          <w:iCs/>
          <w:sz w:val="12"/>
          <w:szCs w:val="12"/>
          <w:highlight w:val="yellow"/>
        </w:rPr>
      </w:r>
    </w:p>
    <w:p>
      <w:pPr>
        <w:pStyle w:val="Normal"/>
        <w:spacing w:before="0" w:after="80"/>
        <w:ind w:left="425" w:hanging="0"/>
        <w:jc w:val="both"/>
        <w:rPr/>
      </w:pPr>
      <w:r>
        <w:rPr/>
        <w:t>- Поставщик обязуется поставить Товар новый, не бывший в эксплуатации.</w:t>
      </w:r>
    </w:p>
    <w:p>
      <w:pPr>
        <w:pStyle w:val="Normal"/>
        <w:spacing w:before="0" w:after="80"/>
        <w:ind w:left="425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spacing w:before="0" w:after="80"/>
        <w:ind w:left="425" w:hanging="0"/>
        <w:jc w:val="both"/>
        <w:rPr/>
      </w:pPr>
      <w:r>
        <w:rPr/>
        <w:t>- Поставщик обязуется поставить Товар, изготовленный и укомплектованный согласно заказной документации, ТУ/ паспорта завода изготовителя,</w:t>
      </w:r>
    </w:p>
    <w:p>
      <w:pPr>
        <w:pStyle w:val="Normal"/>
        <w:spacing w:before="0" w:after="80"/>
        <w:ind w:left="425" w:hanging="0"/>
        <w:jc w:val="both"/>
        <w:rPr/>
      </w:pPr>
      <w:r>
        <w:rPr/>
        <w:t xml:space="preserve">- В технической спецификации должны быть указаны все комплектующие, а также </w:t>
      </w:r>
      <w:r>
        <w:rPr>
          <w:u w:val="single"/>
        </w:rPr>
        <w:t>прописана маркировка</w:t>
      </w:r>
      <w:r>
        <w:rPr/>
        <w:t xml:space="preserve"> используемого оборудования и комплектующих.</w:t>
      </w:r>
    </w:p>
    <w:p>
      <w:pPr>
        <w:pStyle w:val="Normal"/>
        <w:spacing w:before="0" w:after="80"/>
        <w:ind w:left="425" w:hanging="0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spacing w:before="0" w:after="80"/>
        <w:ind w:left="425" w:hanging="0"/>
        <w:jc w:val="both"/>
        <w:rPr/>
      </w:pPr>
      <w:r>
        <w:rPr/>
        <w:t xml:space="preserve">- Контрагент вправе предложить к поставке Товар, отличный от приведенного в разделе 2 настоящих Требований, при условии </w:t>
      </w:r>
      <w:r>
        <w:rPr>
          <w:u w:val="single"/>
        </w:rPr>
        <w:t>полного соответствия аналога</w:t>
      </w:r>
      <w:r>
        <w:rPr/>
        <w:t xml:space="preserve"> техническим, габаритным, гарантийным характеристикам и параметрам запрашиваемой номенклатуры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i/>
          <w:iCs/>
          <w:sz w:val="26"/>
          <w:szCs w:val="26"/>
        </w:rPr>
        <w:t>2.3. Дополнительны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ind w:left="426" w:hanging="0"/>
        <w:jc w:val="both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17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17" w:type="dxa"/>
        </w:tblCellMar>
      </w:tblPr>
      <w:tblGrid>
        <w:gridCol w:w="628"/>
        <w:gridCol w:w="3402"/>
        <w:gridCol w:w="3057"/>
        <w:gridCol w:w="1196"/>
        <w:gridCol w:w="1134"/>
      </w:tblGrid>
      <w:tr>
        <w:trPr>
          <w:tblHeader w:val="true"/>
          <w:trHeight w:val="3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Условия соответствия</w:t>
            </w:r>
          </w:p>
        </w:tc>
      </w:tr>
      <w:tr>
        <w:trPr>
          <w:tblHeader w:val="true"/>
          <w:trHeight w:val="6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>Техническая часть</w:t>
            </w:r>
            <w:r>
              <w:rPr>
                <w:b/>
                <w:lang w:val="en-US"/>
              </w:rPr>
              <w:t>&gt;</w:t>
            </w:r>
          </w:p>
        </w:tc>
      </w:tr>
      <w:tr>
        <w:trPr>
          <w:trHeight w:val="28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предлагаемого Товара заказной документации: Техническому проекту (ТП), ЗТП и ОЛ, Техническому заданию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поставщика, соответствующее Техническому проекту, ЗТП и ОЛ, Техническому заданию. Заполненная заказная документация, заверенная подписью и штампом поставщика (завода- изготови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left="42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80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80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ТУ/ паспортом завода-изготовителя, действующим законодательством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 xml:space="preserve">  </w:t>
      </w:r>
      <w:r>
        <w:rPr/>
        <w:t xml:space="preserve">- сертификаты качества на поставляемое оборудование;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 xml:space="preserve">  </w:t>
      </w:r>
      <w:r>
        <w:rPr/>
        <w:t>-  копии Сертификатов соответствия ГОСТ Р, заверенные поставщиком либо копии Сертификатов соответствия ТР ТС, заверенные нотариально или органом, их выдавшим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/>
        <w:ind w:left="425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80"/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0" w:after="8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tabs>
          <w:tab w:val="left" w:pos="709" w:leader="none"/>
        </w:tabs>
        <w:autoSpaceDE w:val="false"/>
        <w:spacing w:before="0" w:after="80"/>
        <w:ind w:left="426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709" w:leader="none"/>
        </w:tabs>
        <w:spacing w:before="0" w:after="80"/>
        <w:ind w:left="425" w:hanging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before="0" w:after="80"/>
        <w:ind w:left="425" w:hanging="0"/>
        <w:contextualSpacing/>
        <w:jc w:val="both"/>
        <w:rPr>
          <w:color w:val="000000"/>
          <w:sz w:val="6"/>
          <w:szCs w:val="6"/>
          <w:lang w:eastAsia="ar-SA"/>
        </w:rPr>
      </w:pPr>
      <w:r>
        <w:rPr>
          <w:color w:val="000000"/>
          <w:sz w:val="6"/>
          <w:szCs w:val="6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/>
      </w:pPr>
      <w:r>
        <w:rPr/>
        <w:t>3.7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 xml:space="preserve">3.9. </w:t>
      </w:r>
      <w:r>
        <w:rPr>
          <w:u w:val="single"/>
        </w:rPr>
        <w:t>Цены на Товар указать с учетом стоимости:</w:t>
      </w:r>
      <w:r>
        <w:rPr/>
        <w:t xml:space="preserve">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маркировки, консервации, упаковки, обеспечивающей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 поставки запасных частей, материалов и принадлежностей, указанных в заказной документации/ паспорте завода-изготовителя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организации и проведения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доставки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организации и проведения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/>
      </w:pPr>
      <w:r>
        <w:rPr/>
        <w:t>- погрузки Товара в транспортное средство, транспортных и страховых расходов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3402"/>
        <w:gridCol w:w="992"/>
        <w:gridCol w:w="1559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7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торговым домом производителя,  либо официальным дилером изготов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Подтвержде-ние требований Заказчика </w:t>
            </w:r>
          </w:p>
        </w:tc>
      </w:tr>
      <w:tr>
        <w:trPr>
          <w:trHeight w:val="41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426" w:hanging="0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/>
      </w:pPr>
      <w:r>
        <w:rPr>
          <w:b/>
          <w:i/>
          <w:iCs/>
          <w:sz w:val="26"/>
          <w:szCs w:val="26"/>
        </w:rPr>
        <w:t>5. Спецификация оборудования ВКС</w:t>
      </w:r>
      <w:r>
        <w:rPr/>
        <w:t>.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36"/>
        <w:gridCol w:w="1134"/>
        <w:gridCol w:w="4696"/>
        <w:gridCol w:w="729"/>
        <w:gridCol w:w="1569"/>
      </w:tblGrid>
      <w:tr>
        <w:trPr>
          <w:trHeight w:val="374" w:hRule="atLeast"/>
        </w:trPr>
        <w:tc>
          <w:tcPr>
            <w:tcW w:w="97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-д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/N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03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-64510-114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Presence Group 500-720p: Кодек RPG 500-720, Камера EagleEyeIV- 4x, Всенаправленный микрофон - 1 шт, Пульт д/у, Встроенный сервер на 6 точек (активируется отдельно), Кабели:</w:t>
              <w:br/>
              <w:t xml:space="preserve">    - HDMI (1,8 м) - 2 шт</w:t>
              <w:br/>
              <w:t xml:space="preserve">    - HDCI (3 м) - 1 шт</w:t>
              <w:br/>
              <w:t xml:space="preserve">    - Для микрофона (7,6 м) - 1 шт</w:t>
              <w:br/>
              <w:t xml:space="preserve">    - LAN кат. 5E (3,6) м - 1 шт</w:t>
              <w:br/>
              <w:t xml:space="preserve">    - Кабель эл. питания - 1 ш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ек с камерой и микрофоном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-63885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Presence Room Mic Array: Микрофон, радиус охвата до 2 м, Кабель в комплекте - 7,6 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орой микрофон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7-29051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для подключения микрофона – 15 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15 м</w:t>
            </w:r>
          </w:p>
        </w:tc>
      </w:tr>
      <w:tr>
        <w:trPr>
          <w:trHeight w:val="7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7-64356-1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mera Cable for EagleEye IV cameras mini-HDCI(M) to HDCI(M). 10m digital cable. Connects EagleEye IV cameras to Group Series codec as main or secondary camera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для камеры 10м</w:t>
            </w:r>
          </w:p>
        </w:tc>
      </w:tr>
      <w:tr>
        <w:trPr>
          <w:trHeight w:val="101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-68675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iversal Camera Mounting for EagleEyeIV-12xand4x. Mounts on the wall/other flat surfaces over 6.5in deep or flat screen displays greater than 5/8in thick. Includes tripod mount. Also supports EagleEye Director, EagleEye HD, EagleEye III, EagleEye View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ка для камеры 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-65082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oup Series 1080p HD License-1080 encode/decode for people and content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ирует 1080p</w:t>
            </w:r>
          </w:p>
        </w:tc>
      </w:tr>
      <w:tr>
        <w:trPr>
          <w:trHeight w:val="7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-65081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roup Series and Centro Multipoint License. 6-way on Group 500, Group 550, and Centro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-way on Group 700.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ирует встроенный сервер 4x1080p / 6x720p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7-25646-001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-адаптер Polycom 2457-25646-001 длиной 0,46 м WALTA (Male) - RJ-45 (Female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аптер для подкл. микрофона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neider Electr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M20212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ни-колонна Schneider Electric 2-сторонняя 0,43 м, анодированная ISM20212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neider Electr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46252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46252 Розетка двойная 45 2P+E со шторками металли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neider Electr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46325N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46325N Двойная компьютерная розетка S-ONE 2XRJ45 CAT 5E металли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UJ651V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LG 75UJ651V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онштейн SMS Flatscreen CH ST600 или аналог длина стойки 550 - 600мм, VESA 600х400, цвет аллюминий/серебристый, макс. нагрузка 100 кг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HDMI-HDMI 10 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СИСТЕМЫ ВКС (видеоконференцсвязи) на следующих условия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СТЕМА ВКС (видеоконференцсвязи)</w:t>
            </w:r>
          </w:p>
        </w:tc>
      </w:tr>
      <w:tr>
        <w:trPr>
          <w:trHeight w:val="66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 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>
                <w:i/>
              </w:rPr>
              <w:t>Не более (___) календарных дней с даты Акцепта оферты, указанной в уведомлении победителю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i/>
              </w:rPr>
              <w:t xml:space="preserve">Поставка до склада Покупателя 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</w:rPr>
            </w:pPr>
            <w:r>
              <w:rPr>
                <w:i/>
              </w:rPr>
              <w:t>ул. Гагарина, 77</w:t>
            </w:r>
          </w:p>
        </w:tc>
      </w:tr>
      <w:tr>
        <w:trPr>
          <w:trHeight w:val="41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циона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1:00Z</dcterms:created>
  <dc:creator>ZhigarevSA</dc:creator>
  <dc:description/>
  <cp:keywords/>
  <dc:language>en-US</dc:language>
  <cp:lastModifiedBy>Сергей Кузьменков</cp:lastModifiedBy>
  <cp:lastPrinted>2017-09-19T08:55:00Z</cp:lastPrinted>
  <dcterms:modified xsi:type="dcterms:W3CDTF">2017-09-19T06:01:00Z</dcterms:modified>
  <cp:revision>2</cp:revision>
  <dc:subject/>
  <dc:title>Описание процесса проведения конкурсов</dc:title>
</cp:coreProperties>
</file>