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426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ДОГОВОР № 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Ярославль</w:t>
        <w:tab/>
        <w:tab/>
        <w:t xml:space="preserve">       </w:t>
        <w:tab/>
        <w:tab/>
        <w:tab/>
        <w:tab/>
        <w:tab/>
        <w:t xml:space="preserve">             "____" ____________2018 г.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(ОАО «Славнефть-ЯНОС»), именуемое в дальнейшем ЗАКАЗЧИК, в лице Генерального директора Карпова Н.В., действующего на основании Устава Общества, с одной стороны, и ….., именуемое в дальнейшем ИСПОЛНИТЕЛЬ, в лице, действующего на основании Устава, с другой  стороны, именуемые в дальнейшем Стороны, заключили настоящий Договор о нижеследующем:</w:t>
      </w:r>
    </w:p>
    <w:p>
      <w:pPr>
        <w:pStyle w:val="Heading4"/>
        <w:widowControl w:val="false"/>
        <w:numPr>
          <w:ilvl w:val="0"/>
          <w:numId w:val="11"/>
        </w:numPr>
        <w:spacing w:before="0" w:after="120"/>
        <w:rPr>
          <w:bCs w:val="false"/>
          <w:szCs w:val="24"/>
        </w:rPr>
      </w:pPr>
      <w:r>
        <w:rPr>
          <w:bCs w:val="false"/>
          <w:szCs w:val="24"/>
        </w:rPr>
        <w:t>ПРЕДМЕТ ДОГОВОРА</w:t>
      </w:r>
    </w:p>
    <w:p>
      <w:pPr>
        <w:pStyle w:val="Normal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ЗАКАЗЧИК поручает, а ИСПОЛНИТЕЛЬ принимает на себя оказание услуг по участию в межлабораторных сравнительных испытаниях (МСИ) испытательной лаборатории нефтепродуктов ЦЗЛ ОАО «Славнефть-ЯНОС» с целью подтверждения ее квалификации и оценки измерительных возможностей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технические, экономические и другие требования к услугам по договору изложены в техническом задании (приложение № 1)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Содержание и сроки выполнения основных этапов определяется календарным планом (приложение № 2), составляющим неотъемлемую часть настоящего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. При этом независимо от этапности результатом работ для Заказчика является результат по заключительному этапу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зультатов оказанных услуг по настоящему Договору осуществляется ЗАКАЗЧИКОМ с целью подтверждения квалификации испытательной лаборатории при проведении испытаний нефти, бензинов автомобильных, топлив дизельных, топлив для реактивных двигателей, мазута, масел смазочных.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ТОИМОСТЬ УСЛУГ И ПОРЯДОК РАСЧЕТ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7"/>
        </w:numPr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тоимость услуг по настоящему Договору составляет….., включая доставку образцов транспортной компанией. </w:t>
      </w:r>
    </w:p>
    <w:p>
      <w:pPr>
        <w:pStyle w:val="23"/>
        <w:widowControl w:val="false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услуг по настоящему Договору производится ЗАКАЗЧИКОМ поэтапно согласно календарному плану в течение 90 календарных дней с момента подписания обеими Сторонами акта сдачи-приемки услуг по этапу на основании счета-фактуры ИСПОЛНИТЕЛЯ.</w:t>
      </w:r>
    </w:p>
    <w:p>
      <w:pPr>
        <w:pStyle w:val="23"/>
        <w:widowControl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РЯДОК СДАЧИ И ПРИЕМКИ УСЛУГ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numPr>
          <w:ilvl w:val="1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По окончанию оказания услуг ИСПОЛНИТЕЛЬ представляет ЗАКАЗЧИКУ акт сдачи-приемки услуг в соответствии с техническим заданием и календарным планом, свидетельство  об   участии   испытательной   лаборатории   нефтепродуктов  ЦЗЛ  ОАО «Славнефть-ЯНОС» в МСИ, заключение по результатам участия испытательной лаборатории нефтепродуктов в МСИ с оценкой измерительных возможностей испытательной лаборатории нефтепродуктов, сводные таблицы результатов МСИ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в течение 15 дней со дня получения акта сдачи-приемки услуг и отчетных документов обязан направить ИСПОЛНИТЕЛЮ подписанный акт сдачи-приемки или мотивированный отказ от приемки услуг. В случае мотивированного отказа ЗАКАЗЧИКА сторонами составляется двухсторонний акт с перечислением необходимых доработок, сроков их выполнения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календарных дней со дня подписания ЗАКАЗЧИКОМ акта сдачи-приемки услуг по договору ИСПОЛНИТЕЛЬ представляет ЗАКАЗЧИКУ счет-фактуру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ему при регистрации в ОАО «Славнефть-ЯНОС».</w:t>
      </w:r>
    </w:p>
    <w:p>
      <w:pPr>
        <w:pStyle w:val="Normal"/>
        <w:shd w:fill="FFFFFF" w:val="clear"/>
        <w:ind w:lef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4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договору ИСПОЛНИТЕЛЬ и ЗАКАЗЧИК несут ответственность в соответствии с действующим законодательством.</w:t>
      </w:r>
    </w:p>
    <w:p>
      <w:pPr>
        <w:pStyle w:val="24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платы услуг ЗАКАЗЧИК обязуется уплатить ИСПОЛНИТЕЛЮ пени в размере 0,1 % от суммы задолженности за каждый день просрочки, но всего не более 10 % от суммы задолжен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сроков оказания услуг, определенных настоящим Договором, ИСПОЛНИТЕЛЬ обязуется уплатить </w:t>
      </w:r>
      <w:r>
        <w:rPr>
          <w:rFonts w:cs="Times New Roman" w:ascii="Times New Roman" w:hAnsi="Times New Roman"/>
          <w:bCs/>
          <w:sz w:val="24"/>
          <w:szCs w:val="24"/>
        </w:rPr>
        <w:t>ЗАКАЗЧИ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и в размере 0,1 %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и данных услуг за каждый день просрочки, </w:t>
      </w:r>
      <w:r>
        <w:rPr>
          <w:rFonts w:cs="Times New Roman" w:ascii="Times New Roman" w:hAnsi="Times New Roman"/>
          <w:bCs/>
          <w:sz w:val="24"/>
          <w:szCs w:val="24"/>
        </w:rPr>
        <w:t>но всего не более 10</w:t>
      </w:r>
      <w:r>
        <w:rPr>
          <w:rFonts w:cs="Times New Roman" w:ascii="Times New Roman" w:hAnsi="Times New Roman"/>
          <w:sz w:val="24"/>
          <w:szCs w:val="24"/>
        </w:rPr>
        <w:t> %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стоимости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которые могут возникнуть по настоящему Договору и не разрешающиеся по взаимной договоренности подлежат рассмотрению в арбитражном суде по месту нахождения истца, согласно порядку, установленному Законодательством РФ.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ЧИЕ УСЛОВ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4"/>
        <w:numPr>
          <w:ilvl w:val="0"/>
          <w:numId w:val="1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вка образцов для контроля (ОК) в испытательную лабораторию нефтепродуктов ЗАКАЗЧИКА осуществляется ИСПОЛНИТЕЛЕМ.</w:t>
      </w:r>
    </w:p>
    <w:p>
      <w:pPr>
        <w:pStyle w:val="24"/>
        <w:numPr>
          <w:ilvl w:val="0"/>
          <w:numId w:val="12"/>
        </w:numPr>
        <w:spacing w:lineRule="auto" w:line="240" w:before="0" w:after="0"/>
        <w:rPr/>
      </w:pPr>
      <w:r>
        <w:rPr>
          <w:sz w:val="24"/>
          <w:szCs w:val="24"/>
        </w:rPr>
        <w:t>При расторжении договора по инициативе ЗАКАЗЧИКА ИСПОЛНИТЕЛЬ имеет право на возмещение фактически понесенных затрат по договору пропорционально выполненному и переданному результату оказанных услуг в пределах стоимости услуг по договору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полное или частичное неисполнение своих обязательств по настоящему Договору, если это неисполнение явилось следствием форс-мажорных обстоятельств, не зависящих от обеих Сторон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left="45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left="45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left="45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left="45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ДЕЙСТВИЯ ДОГОВОР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вступает в силу со дня  его подписания Сторонами и действует до 31.12.2017 г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ороны устанавливают, что все возможные требования и претензии по настоящему Договору или в связи с ним, должны быть рассмотрены Сторонами с обязательным направлением ответов в письменной форме не позднее 15 (пятнадцати) календарных дней с момента получения требования или претензии.</w:t>
      </w:r>
    </w:p>
    <w:p>
      <w:pPr>
        <w:pStyle w:val="Style14"/>
        <w:rPr/>
      </w:pPr>
      <w:r>
        <w:rPr/>
        <w:t xml:space="preserve">6.3. </w:t>
      </w:r>
      <w:r>
        <w:rPr>
          <w:rFonts w:cs="Times New Roman" w:ascii="Times New Roman" w:hAnsi="Times New Roman"/>
          <w:sz w:val="24"/>
          <w:szCs w:val="24"/>
        </w:rPr>
        <w:t>При закрытии Договора в 30-дневный срок составляется двусторонний акт свер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заиморасчетов с указанием факта выполнения взаимных обязательст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ЮРИДИЧЕСКИЕ АДРЕСА, РЕКВИЗИТЫ И ПОДПИСИ СТОРОН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pacing w:before="0" w:after="200"/>
              <w:ind w:left="426" w:hanging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0" w:after="200"/>
              <w:ind w:left="426" w:hanging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3931" w:hRule="atLeast"/>
        </w:trPr>
        <w:tc>
          <w:tcPr>
            <w:tcW w:w="521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юридический: Российская Федерация, 150023, город Ярославль, Московский проспект, дом 13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чтовый: г. Ярославль, 150023 Московский пр-т, д.13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601001107, КПП 99715000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/счет 407 028 106 162 500 02 974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Филиале Банка ВТБ (ПАО) в г.Воронеже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/счет 301 018 101 000 000 00 835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ИК 042007835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ПО 0014976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ВЭД 23.20, КПП 99715000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4852)  44-03-57, 49-81-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2) 40-76-76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avnef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425" w:hanging="4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620"/>
      </w:tblGrid>
      <w:tr>
        <w:trPr/>
        <w:tc>
          <w:tcPr>
            <w:tcW w:w="5303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ЗАКАЗЧИК</w:t>
            </w:r>
          </w:p>
        </w:tc>
        <w:tc>
          <w:tcPr>
            <w:tcW w:w="46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ИСПОЛНИТЕЛЬ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неральный директор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АО «Славнефть-ЯНОС»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szCs w:val="24"/>
              </w:rPr>
            </w:pPr>
            <w:r>
              <w:rPr>
                <w:bCs/>
                <w:i/>
                <w:szCs w:val="24"/>
              </w:rPr>
              <w:t xml:space="preserve">_____________________ </w:t>
            </w:r>
            <w:r>
              <w:rPr>
                <w:bCs/>
                <w:szCs w:val="24"/>
              </w:rPr>
              <w:t>Н.В.Карпов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Cs/>
                <w:szCs w:val="24"/>
              </w:rPr>
              <w:t>М.п.</w:t>
            </w:r>
          </w:p>
        </w:tc>
        <w:tc>
          <w:tcPr>
            <w:tcW w:w="462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_____________________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color w:val="FF0000"/>
                <w:szCs w:val="24"/>
              </w:rPr>
            </w:pPr>
            <w:r>
              <w:rPr>
                <w:bCs/>
                <w:iCs/>
                <w:color w:val="FF0000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6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7.%3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3"/>
      <w:numFmt w:val="decimal"/>
      <w:lvlText w:val="4.%1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5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240" w:before="0" w:after="120"/>
      <w:jc w:val="center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24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 w:before="0" w:after="24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yanos.slav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32:00Z</dcterms:created>
  <dc:creator>Дудина Марина Петровна</dc:creator>
  <dc:description/>
  <dc:language>en-US</dc:language>
  <cp:lastModifiedBy>Дудина Марина Петровна</cp:lastModifiedBy>
  <dcterms:modified xsi:type="dcterms:W3CDTF">2018-02-21T07:32:00Z</dcterms:modified>
  <cp:revision>3</cp:revision>
  <dc:subject/>
  <dc:title/>
</cp:coreProperties>
</file>