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договору № 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ведение рабо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роведение экспертизы промышленной безопасности трубопроводов пара 4-ой категории на объектах ОАО «Славнефть–ЯНОС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5"/>
        <w:gridCol w:w="2693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тапа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этап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 без НД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8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9г. (в кап. ремонт установк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9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7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7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9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7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9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кап. ремонт установк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, 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, 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2017 г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оговору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894"/>
        <w:gridCol w:w="3694"/>
      </w:tblGrid>
      <w:tr>
        <w:trPr/>
        <w:tc>
          <w:tcPr>
            <w:tcW w:w="39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Н.В.Карпов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03:00Z</dcterms:created>
  <dc:creator>LukichevFV</dc:creator>
  <dc:description/>
  <cp:keywords/>
  <dc:language>en-US</dc:language>
  <cp:lastModifiedBy>BedarevVA</cp:lastModifiedBy>
  <cp:lastPrinted>2016-05-23T15:59:00Z</cp:lastPrinted>
  <dcterms:modified xsi:type="dcterms:W3CDTF">2017-02-14T06:06:00Z</dcterms:modified>
  <cp:revision>6</cp:revision>
  <dc:subject/>
  <dc:title/>
</cp:coreProperties>
</file>