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4220"/>
      </w:tblGrid>
      <w:tr>
        <w:trPr>
          <w:trHeight w:val="380" w:hRule="atLeast"/>
        </w:trPr>
        <w:tc>
          <w:tcPr>
            <w:tcW w:w="582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/>
            </w:pPr>
            <w:r>
              <w:rPr/>
              <w:t>СОГЛАСОВАНО:</w:t>
            </w:r>
          </w:p>
        </w:tc>
        <w:tc>
          <w:tcPr>
            <w:tcW w:w="4220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/>
            </w:pPr>
            <w:r>
              <w:rPr/>
              <w:t>УТВЕРЖДАЮ;</w:t>
            </w:r>
          </w:p>
        </w:tc>
      </w:tr>
      <w:tr>
        <w:trPr>
          <w:trHeight w:val="369" w:hRule="atLeas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  <w:t xml:space="preserve">Начальник Отдела корпоративных </w:t>
            </w:r>
          </w:p>
          <w:p>
            <w:pPr>
              <w:pStyle w:val="Normal"/>
              <w:spacing w:before="0" w:after="200"/>
              <w:ind w:right="-72" w:hanging="0"/>
              <w:rPr/>
            </w:pPr>
            <w:r>
              <w:rPr/>
              <w:t>отношений и УИ ОАО «Славнефть-ЯНОС»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  <w:t>Председатель тендерной комиссии</w:t>
            </w:r>
          </w:p>
          <w:p>
            <w:pPr>
              <w:pStyle w:val="Normal"/>
              <w:spacing w:before="0" w:after="200"/>
              <w:ind w:right="-72" w:hanging="0"/>
              <w:rPr/>
            </w:pPr>
            <w:r>
              <w:rPr/>
              <w:t xml:space="preserve">ООО «ЯНОС-Энерго» </w:t>
            </w:r>
          </w:p>
        </w:tc>
      </w:tr>
      <w:tr>
        <w:trPr>
          <w:trHeight w:val="391" w:hRule="atLeas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____________________ И.П.Будалова 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____________________ А.А.Воробьев</w:t>
            </w:r>
          </w:p>
        </w:tc>
      </w:tr>
      <w:tr>
        <w:trPr>
          <w:trHeight w:val="391" w:hRule="atLeas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«____» ______________ 201</w:t>
            </w:r>
            <w:r>
              <w:rPr>
                <w:lang w:val="en-US"/>
              </w:rPr>
              <w:t>6</w:t>
            </w:r>
            <w:r>
              <w:rPr/>
              <w:t xml:space="preserve"> года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«____» ______________ 201</w:t>
            </w:r>
            <w:r>
              <w:rPr>
                <w:lang w:val="en-US"/>
              </w:rPr>
              <w:t>6</w:t>
            </w:r>
            <w:r>
              <w:rPr/>
              <w:t xml:space="preserve"> го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ДО № 490-ДО-2016 от «25» ноября 2016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орган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ОО «ЯНОС-Энерго» приглашает вас сделать предложение (оферту) на </w:t>
      </w:r>
      <w:r>
        <w:rPr>
          <w:rFonts w:cs="Times New Roman" w:ascii="Times New Roman" w:hAnsi="Times New Roman"/>
          <w:sz w:val="24"/>
          <w:szCs w:val="24"/>
        </w:rPr>
        <w:t xml:space="preserve">закупку услуг </w:t>
      </w:r>
      <w:r>
        <w:rPr>
          <w:rFonts w:cs="Times New Roman" w:ascii="Times New Roman" w:hAnsi="Times New Roman"/>
          <w:b/>
        </w:rPr>
        <w:t xml:space="preserve">добровольного медицинского страхования (ДМС) работников ООО «ЯНОС-Энерго». </w:t>
      </w:r>
      <w:r>
        <w:rPr>
          <w:rFonts w:cs="Times New Roman" w:ascii="Times New Roman" w:hAnsi="Times New Roman"/>
        </w:rPr>
        <w:t>По результатам рассмотрения предложений ООО «ЯНОС-Энерго» определит контрагентов, с которыми будут заключены договоры на оказание услуг. Предпочтение при отборе будет отдано контрагентам, предложившим наилучшие условия (наименьшая цена, соответствие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3), существенные условия (цена, сроки оказываемых услуг и пр.) последующей сделки оговаривается в планируемом к заключению договоре (Форма 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ЯНОС-Энерго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бор проводится в один этап: оценка технико-коммерческой части оферт. После оценки будут запрошены улучшенные оферты. Участники, получившие уведомления об улучшении коммерческих частей оферт, должны в течение 4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 работ, указанных в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.12.2016 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укомплектованности отделения в г. Ярославле для сопровождения данного договора страхования: количество менеджеров, со стажем работы не менее 2-х лет в должности по данному виду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договоров на оказание медицинских услуг не менее, чем с 75% лечебных учреждений г. Ярославля, указанных в Приложении №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прямых договоров с ЛПУ центра России, предоставляющих услуги РВ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возможности организации РВЛ в зарубежных клини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бъёмах страховых премий и выплат по договорам ДМС за 2012-2014 гг. (по данным рейтингового агентства «Эксперт РА» (Форма №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закреплённого врача-куратора в круглосуточном доступе для решения вопросов организации медицинской помощи или круглосуточного диспетчерского пульта с бесплатным федеральным номером для застрахованны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филиала в г. Ярослав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28» ноября 2016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06» декабря 2016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декабр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ОО «ЯНОС-Энерго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сайте</w:t>
      </w:r>
      <w:r>
        <w:rPr>
          <w:rFonts w:cs="Times New Roman" w:ascii="Times New Roman" w:hAnsi="Times New Roman"/>
          <w:b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efinery</w:t>
        </w:r>
      </w:hyperlink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yaroslav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su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index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php</w:t>
      </w:r>
      <w:r>
        <w:rPr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  <w:b/>
          <w:lang w:val="en-US"/>
        </w:rPr>
        <w:t>module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en-US"/>
        </w:rPr>
        <w:t>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490-ДО-20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ОО «ЯНОС-Энерго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ОО «ЯНОС-Энерго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</w:rPr>
        <w:t>«03» декабря 2016год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о вопросам технического характера обращаться: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 Директора по экономике ООО «ЯНОС-Энерго» Кудрявцев Александр Анатольевич,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тел.: (4852) 49-81-39, факс: (4852) 49-91-92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</w:rPr>
          <w:t>KudryavcevAA@yanos.slavneft.ru</w:t>
        </w:r>
      </w:hyperlink>
    </w:p>
    <w:p>
      <w:pPr>
        <w:pStyle w:val="Normal"/>
        <w:spacing w:before="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вопросам организационного характера обращаться:</w:t>
      </w:r>
    </w:p>
    <w:p>
      <w:pPr>
        <w:pStyle w:val="Normal"/>
        <w:spacing w:lineRule="atLeast" w:line="1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Тендерного комитета   Кириллова Надежда Владимировна </w:t>
      </w:r>
    </w:p>
    <w:p>
      <w:pPr>
        <w:pStyle w:val="Normal"/>
        <w:spacing w:lineRule="atLeast" w:line="100" w:before="0" w:after="60"/>
        <w:ind w:left="567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</w:rPr>
        <w:t xml:space="preserve">тел.: (4852) 49-82-64, факс: (4852) 49-93-00,     </w:t>
      </w:r>
      <w:r>
        <w:rPr>
          <w:rStyle w:val="InternetLink"/>
          <w:rFonts w:cs="Times New Roman" w:ascii="Times New Roman" w:hAnsi="Times New Roman"/>
          <w:color w:val="000000"/>
          <w:lang w:val="en-US"/>
        </w:rPr>
        <w:t>E</w:t>
      </w:r>
      <w:r>
        <w:rPr>
          <w:rStyle w:val="InternetLink"/>
          <w:rFonts w:cs="Times New Roman" w:ascii="Times New Roman" w:hAnsi="Times New Roman"/>
          <w:color w:val="000000"/>
        </w:rPr>
        <w:t>-</w:t>
      </w:r>
      <w:r>
        <w:rPr>
          <w:rStyle w:val="InternetLink"/>
          <w:rFonts w:cs="Times New Roman" w:ascii="Times New Roman" w:hAnsi="Times New Roman"/>
          <w:color w:val="000000"/>
          <w:lang w:val="en-US"/>
        </w:rPr>
        <w:t>mail</w:t>
      </w:r>
      <w:r>
        <w:rPr>
          <w:rStyle w:val="InternetLink"/>
          <w:rFonts w:cs="Times New Roman" w:ascii="Times New Roman" w:hAnsi="Times New Roman"/>
          <w:color w:val="000000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irillova</w:t>
        </w:r>
        <w:r>
          <w:rPr>
            <w:rStyle w:val="InternetLink"/>
            <w:rFonts w:cs="Times New Roman" w:ascii="Times New Roman" w:hAnsi="Times New Roman"/>
          </w:rPr>
          <w:t>NV@yanos.slavneft.ru</w:t>
        </w:r>
      </w:hyperlink>
    </w:p>
    <w:p>
      <w:pPr>
        <w:pStyle w:val="Normal"/>
        <w:spacing w:lineRule="auto" w:line="240" w:before="0" w:after="60"/>
        <w:ind w:firstLine="567"/>
        <w:jc w:val="both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tbl>
            <w:tblPr>
              <w:tblW w:w="9801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801"/>
            </w:tblGrid>
            <w:tr>
              <w:trPr>
                <w:trHeight w:val="23" w:hRule="exact"/>
              </w:trPr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По вопросам организационного характера обращаться:</w:t>
                  </w:r>
                </w:p>
                <w:p>
                  <w:pPr>
                    <w:pStyle w:val="Normal"/>
                    <w:ind w:left="567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ведущий специалист Тендерного комитета Зимина Надежда Владимировна                                </w:t>
                  </w:r>
                  <w:r>
                    <w:rPr>
                      <w:rStyle w:val="InternetLink"/>
                      <w:rFonts w:cs="Times New Roman" w:ascii="Times New Roman" w:hAnsi="Times New Roman"/>
                    </w:rPr>
                    <w:t xml:space="preserve">тел.:(4852) 49-82-64, факс.: (4852) 49-93-00    </w:t>
                  </w:r>
                  <w:r>
                    <w:rPr>
                      <w:rStyle w:val="InternetLink"/>
                      <w:rFonts w:cs="Times New Roman" w:ascii="Times New Roman" w:hAnsi="Times New Roman"/>
                      <w:lang w:val="en-US"/>
                    </w:rPr>
                    <w:t>E</w:t>
                  </w:r>
                  <w:r>
                    <w:rPr>
                      <w:rStyle w:val="InternetLink"/>
                      <w:rFonts w:cs="Times New Roman" w:ascii="Times New Roman" w:hAnsi="Times New Roman"/>
                    </w:rPr>
                    <w:t>-</w:t>
                  </w:r>
                  <w:r>
                    <w:rPr>
                      <w:rStyle w:val="InternetLink"/>
                      <w:rFonts w:cs="Times New Roman" w:ascii="Times New Roman" w:hAnsi="Times New Roman"/>
                      <w:lang w:val="en-US"/>
                    </w:rPr>
                    <w:t>mail</w:t>
                  </w:r>
                  <w:r>
                    <w:rPr>
                      <w:rStyle w:val="InternetLink"/>
                      <w:rFonts w:cs="Times New Roman" w:ascii="Times New Roman" w:hAnsi="Times New Roman"/>
                    </w:rPr>
                    <w:t xml:space="preserve">: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 xml:space="preserve"> </w:t>
                    </w:r>
                  </w:hyperlink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ziminanv@yanos.slavneft.ru</w:t>
                    </w:r>
                  </w:hyperlink>
                </w:p>
                <w:p>
                  <w:pPr>
                    <w:pStyle w:val="Normal"/>
                    <w:spacing w:before="0" w:after="200"/>
                    <w:ind w:left="567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</w:rPr>
                    <w:t xml:space="preserve">                                 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InternetLink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ОО «ЯНОС-Энерго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директо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экономике                                                                                 А.А. Кудрявце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1 «Извещение о согласии сделать Офер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____-ДО-2016 от __________2016 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упку услуг </w:t>
      </w:r>
      <w:r>
        <w:rPr>
          <w:rFonts w:cs="Times New Roman" w:ascii="Times New Roman" w:hAnsi="Times New Roman"/>
        </w:rPr>
        <w:t>добровольного медицинского страхования (ДМС) работников ООО «ЯНОС-Энерго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«ЯНОС-Энерго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2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ООО «ЯНОС-Энерго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ОО «ЯНОС-Энерго» с целью заключения договор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закупку услуг </w:t>
      </w:r>
      <w:r>
        <w:rPr>
          <w:rFonts w:cs="Times New Roman" w:ascii="Times New Roman" w:hAnsi="Times New Roman"/>
        </w:rPr>
        <w:t xml:space="preserve">добровольного медицинского страхования (ДМС) работников ООО «ЯНОС-Энерго» </w:t>
      </w:r>
      <w:r>
        <w:rPr>
          <w:rFonts w:cs="Times New Roman" w:ascii="Times New Roman" w:hAnsi="Times New Roman"/>
          <w:sz w:val="24"/>
        </w:rPr>
        <w:t>на следующих условия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72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сходов на ведение дел, %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платы</w:t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3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b/>
        </w:rPr>
        <w:t xml:space="preserve">добровольного медицинского страхования (ДМС) работник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О «ЯНОС-Энерго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0" w:hanging="3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</w:t>
      </w:r>
      <w:r>
        <w:rPr>
          <w:rFonts w:cs="Times New Roman" w:ascii="Times New Roman" w:hAnsi="Times New Roman"/>
          <w:sz w:val="24"/>
          <w:szCs w:val="24"/>
        </w:rPr>
        <w:t xml:space="preserve"> «ЯНОС-Энерго»,  (ООО «ЯНОС-Энерго»).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оказания услуг: -</w:t>
      </w:r>
      <w:r>
        <w:rPr>
          <w:rFonts w:cs="Times New Roman" w:ascii="Times New Roman" w:hAnsi="Times New Roman"/>
          <w:sz w:val="24"/>
          <w:szCs w:val="24"/>
        </w:rPr>
        <w:t xml:space="preserve">   начало – 01.01.2017 г., окончание - 31.12.2017 г.</w:t>
      </w:r>
    </w:p>
    <w:p>
      <w:pPr>
        <w:pStyle w:val="Normal"/>
        <w:autoSpaceDE w:val="false"/>
        <w:spacing w:lineRule="auto" w:line="240" w:before="0" w:after="0"/>
        <w:ind w:left="2464" w:firstLine="36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выплаты страховой премии:</w:t>
      </w:r>
      <w:r>
        <w:rPr>
          <w:rFonts w:cs="Times New Roman" w:ascii="Times New Roman" w:hAnsi="Times New Roman"/>
          <w:sz w:val="24"/>
          <w:szCs w:val="24"/>
        </w:rPr>
        <w:t xml:space="preserve"> Страховая премия уплачивается в соответствии с графиком оплаты.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застрахованных лиц:</w:t>
      </w:r>
      <w:r>
        <w:rPr>
          <w:rFonts w:cs="Times New Roman" w:ascii="Times New Roman" w:hAnsi="Times New Roman"/>
          <w:sz w:val="24"/>
          <w:szCs w:val="24"/>
        </w:rPr>
        <w:t xml:space="preserve"> -178 человек.</w:t>
      </w:r>
    </w:p>
    <w:p>
      <w:pPr>
        <w:pStyle w:val="Normal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е и качественное предоставление медицинских услуг и РВЛ работникам Общества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сновные требования к Контраген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ю на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д. страховани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ание граждан, выезжающих за рубеж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страховой компании по методике «Эксперт РА» - не ниже А++, актуальный на дату проведения закупочных процедур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г. Ярославль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ыт работы на рынке страховых услуг не менее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укомплектованности отделения в г. Ярославле для сопровождения данного договора страхования: количество менеджеров, со стажем работы не менее 2-х лет в должности по данному виду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договоров на оказание медицинских услуг не менее, чем с 75% лечебных учреждений г. Ярославля, указанных в Приложении №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прямых договоров с ЛПУ центра России, предоставляющих услуги РВ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возможности организации РВЛ в зарубежных клини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б объёмах страховых премий и выплат по договорам ДМС за 2012-2014 гг. (по данным рейтингового агентства «Эксперт РА» (Форма №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закреплённого врача-куратора в круглосуточном доступе для решения вопросов организации медицинской помощи или круглосуточного диспетчерского пульта с бесплатным федеральным номером для застрахова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опыта работы по ДМС работников крупных предприятий с численностью более 1000 челов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филиала в г. Ярослав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пыте работы на рынке страховых услуг за последние 3 года (Форма 7)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Условия выполнения работ.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right="0" w:hanging="0"/>
        <w:jc w:val="both"/>
        <w:rPr/>
      </w:pPr>
      <w:r>
        <w:rPr/>
        <w:t>Возможность круглосуточной координации в предоставлении медицинских услуг застрахованным и наличие единого,</w:t>
      </w:r>
      <w:r>
        <w:rPr>
          <w:i/>
          <w:color w:val="FF0000"/>
        </w:rPr>
        <w:t xml:space="preserve"> </w:t>
      </w:r>
      <w:r>
        <w:rPr/>
        <w:t>круглосуточного медицинского пульта на территории РФ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right="0" w:hanging="0"/>
        <w:jc w:val="both"/>
        <w:rPr/>
      </w:pPr>
      <w:r>
        <w:rPr/>
        <w:t>При отсутствии в лечебных учреждениях Ярославской Области необходимых возможностей по обследованию и лечению, застрахованным, согласно имеющимся медицинским показаниям, организация консультаций специалистов и лечение в ведущих институтах и научных центрах Москвы, Санкт-Петербурга и других городов России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right="0" w:hanging="0"/>
        <w:jc w:val="both"/>
        <w:rPr/>
      </w:pPr>
      <w:r>
        <w:rPr/>
        <w:t>Предоставление отчетности по оказанным медицинским услугам в соответствии с требованиями Общества в разрезе:</w:t>
      </w:r>
    </w:p>
    <w:p>
      <w:pPr>
        <w:pStyle w:val="Normal"/>
        <w:autoSpaceDE w:val="false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ПУ;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правлениям расходования средств, в соответствии с лимитами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5. Особые усло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ОО «ЯНОС-Энерго» штрафную неустойку в размере 5% от суммы принятой ООО «ЯНОС-Энерго» в Оферте Победителя. При несвоевременной или неполной уплате штрафной неустойки, ООО «ЯНОС-Энерго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директо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экономике                                                                                 А.А. Кудрявцев</w:t>
      </w:r>
      <w:r>
        <w:br w:type="page"/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говор добровольного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дицинского страх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го медицинского страхования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ab/>
        <w:tab/>
        <w:tab/>
        <w:tab/>
        <w:tab/>
        <w:tab/>
        <w:tab/>
        <w:tab/>
        <w:t xml:space="preserve">       "___"________2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ЯНОС</w:t>
      </w:r>
      <w:r>
        <w:rPr>
          <w:rFonts w:cs="Times New Roman" w:ascii="Times New Roman" w:hAnsi="Times New Roman"/>
          <w:sz w:val="24"/>
          <w:szCs w:val="24"/>
          <w:lang w:val="ru-RU"/>
        </w:rPr>
        <w:t>-Энерго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СТРАХОВАТЕЛЬ», в лице 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>Воробьева Александра Александ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, именуемое в дальнейшем «СТРАХОВЩИК», с другой стороны, заключили настоящий договор о нижеследующем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Договор страхования заключен на основании Правил добровольного медицинского страхования от _______ года (далее Правила страхования, Приложение № 1 к Договору страхования), положения которых являются обязательными для обеих Сторон, кроме положений отдельно оговоренных в Договоре страхования. При расхождении положений Договора страхования с положениями Правил страхования, применяются соответствующие положения Договора страхова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Страховщик обязуется за установленную договором плату (страховую премию) организовать и оплатить медицинские и иные услуги, оказываемые Застрахованным лицам при наступлении страховых случае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траховым случаем по настоящему Договору является обращение Застрахованного лица в медицинское учреждение для получения медицинских и иных услуг. Перечень лечебных учреждений, а также объем и порядок предоставления медицинской помощи указаны в Программе Страхования (Приложение №2 к Договору страхования). Программа Страхования является неотъемлемой частью договор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Е О ЗАСТРАХОВАННЫХ ЛИЦАХ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страхованными лицами (далее Застрахованными) по настоящему Договору являются лица, указанные в Списке (Приложение №3 к Договору страхования). Список Застрахованных является неотъемлемой частью догово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писок Застрахованных составляется отдельно по каждой страховой программе с обязательным указанием для каждого Застрахованного: фамилии, имени, отчества, даты рождения, паспортных данных, адреса регистраци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щее количество Застрахованных на момент заключения Договора составляет  178  (</w:t>
      </w:r>
      <w:r>
        <w:rPr>
          <w:rFonts w:cs="Times New Roman" w:ascii="Times New Roman" w:hAnsi="Times New Roman"/>
          <w:sz w:val="24"/>
          <w:szCs w:val="24"/>
          <w:lang w:val="ru-RU"/>
        </w:rPr>
        <w:t>сто семьдесят восемь</w:t>
      </w:r>
      <w:r>
        <w:rPr>
          <w:rFonts w:cs="Times New Roman" w:ascii="Times New Roman" w:hAnsi="Times New Roman"/>
          <w:sz w:val="24"/>
          <w:szCs w:val="24"/>
        </w:rPr>
        <w:t xml:space="preserve">) человек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рахователь представляет Страховщику Список Застрахованных в бумажном (Приложение №3 к Договору страхования), электронном виде в течение 5 рабочих дней с даты вступления в силу настоящего договора, с указанием фамилии, имени, отчества, даты рождения, домашнего адреса, номера паспорта, табельного номе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траховщик соглашается, что изменения в список Застрахованных лиц (уволившихся, принятых на работу) вносятся Страховщиком на основании Дополнительного соглашения, заключенного к договору, в период с 1-10 число ближайшего календарного месяца. Дополнительное соглашение заключается на основании письма Страхователя с приложением списка принятых, уволенных лиц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траховые медицинские полисы (пластиковые карты) передаются Страхователю в течении 10 дней с момента предоставления сведений о Застрахованных в соответствии п.2.4. настоящего Договор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несение изменений в Список Застрахованных прекращается за 1 (Один) месяц до даты истечения срока действия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ПОРЯДОК ОПЛАТЫ СТРАХОВОЙ ПРЕМИ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1. Размер страховой премии по договору на 2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г. составляет ___________________  рубл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раховой суммой является предельный размер страховой выплаты, в пределах которого Страховщик несет свои обязательства по оплате медицинских услуг. </w:t>
      </w:r>
    </w:p>
    <w:p>
      <w:pPr>
        <w:pStyle w:val="TextBody"/>
        <w:jc w:val="both"/>
        <w:rPr/>
      </w:pPr>
      <w:r>
        <w:rPr/>
        <w:t>3.2.1.Страховые суммы и страховые премии устанавливаются по Программам добровольного медицинского страхования в следующих размерах:</w:t>
      </w:r>
    </w:p>
    <w:tbl>
      <w:tblPr>
        <w:tblW w:w="99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495"/>
        <w:gridCol w:w="1439"/>
        <w:gridCol w:w="1870"/>
        <w:gridCol w:w="1478"/>
        <w:gridCol w:w="1577"/>
      </w:tblGrid>
      <w:tr>
        <w:trPr>
          <w:trHeight w:val="931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Количество Застрахованных лиц по Программ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траховая премия на одно Застрахованное лицо,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  <w:t>Страховая сумма на одно Застрахованное лицо</w:t>
            </w:r>
          </w:p>
          <w:p>
            <w:pPr>
              <w:pStyle w:val="21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(руб.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Итого страховая премия по программе (руб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Итого страховая сумма по программе (руб.)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</w:rPr>
            </w:pPr>
            <w:r>
              <w:rPr>
                <w:bCs/>
              </w:rPr>
              <w:t>Программа 1</w:t>
            </w:r>
          </w:p>
          <w:p>
            <w:pPr>
              <w:pStyle w:val="21"/>
              <w:spacing w:before="0" w:after="120"/>
              <w:rPr>
                <w:bCs/>
              </w:rPr>
            </w:pPr>
            <w:r>
              <w:rPr>
                <w:bCs/>
              </w:rPr>
              <w:t>(Приложение 2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Общая страховая премия по Договору: </w:t>
            </w:r>
          </w:p>
          <w:p>
            <w:pPr>
              <w:pStyle w:val="21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Общая страховая сумма по Договору: 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траховой суммы по договору составляет ___________________ рубл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Лимит ответственности Страховщика по рискам, связанным с заболеваниями: Болезнь Бадда-Киари, Гистиоцитоз Х, Рабдомиома сердца, Первичный амилоидоз почек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95.25%</w:t>
      </w:r>
      <w:r>
        <w:rPr>
          <w:rFonts w:cs="Times New Roman" w:ascii="Times New Roman" w:hAnsi="Times New Roman"/>
          <w:sz w:val="24"/>
          <w:szCs w:val="24"/>
        </w:rPr>
        <w:t xml:space="preserve"> (п.3.2.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Лимит ответственности Страховщика по любым другим рискам, </w:t>
      </w:r>
      <w:r>
        <w:rPr>
          <w:rFonts w:cs="Times New Roman" w:ascii="Times New Roman" w:hAnsi="Times New Roman"/>
          <w:sz w:val="24"/>
          <w:szCs w:val="24"/>
          <w:lang w:val="ru-RU"/>
        </w:rPr>
        <w:t>не поименованным в п.3.2.2 составляет 4,75%</w:t>
      </w:r>
      <w:r>
        <w:rPr>
          <w:rFonts w:cs="Times New Roman" w:ascii="Times New Roman" w:hAnsi="Times New Roman"/>
          <w:sz w:val="24"/>
          <w:szCs w:val="24"/>
        </w:rPr>
        <w:t xml:space="preserve"> (п.3.2.)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бщий лимит ответственности Страховщика по любым рискам не может превышать размер страховой суммы (п. 3.2.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если Страховщик произвел выплату страхового обеспечения в размере, предусмотренном пунктом 3.2, обязанности Страховщика считаются выполненными в полном объеме. Для возобновления ответственности Страховщика, Страхователь обязан уплатить дополнительную страховую премию в размере, установленном дополнительным соглашением Сторо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Страховая премия в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уплачивается в соответствие со следующим графиком оплаты. 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922"/>
        <w:gridCol w:w="2882"/>
      </w:tblGrid>
      <w:tr>
        <w:trPr>
          <w:trHeight w:val="24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ить не позднее</w:t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любом изменении размера страховой премии, страховой суммы и численности застрахованных, Стороны оформляют дополнительное соглашение к Договору, содержащее новый размер страховой премии, страховой суммы и численности застрахованных  по Договору в целом. При увеличении размера страховой премии в соглашении указывается порядок и сроки ее оплаты, при уменьшении – порядок учета суммы возврата (возврат Страхователю, если на момент соглашения вся страховая премия была оплачена или порядок учета этой суммы при дальнейших взаиморасчетах Сторон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увеличения численности Застрахованных лиц по настоящему Договору Страхователь обязан уплатить дополнительную страховую премию за каждое новое Застрахованное лицо в размере, пропорциональном 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кшему сроку действия настоящего Договора. При всех расчетах неполный месяц принимается за полны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се платёжно-расчётные документы должны содержать ссылку на регистрационный номер договора Страхователя, в соответствии с которым производится хозяйственная операц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 ДОГОВОР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01 января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а и действует до 31 декабря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а включительно, по расчетам до их полного урегулирова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Размер страховой премии, страховой суммы и численности Застрахованных в данном договоре, может ежегодно изменяться, путем подписания дополнительных соглашений между Сторонам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КРАЩЕНИЕ ДОГОВОР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прекращает свое действие, а Застрахованный теряет право на получение услуг по истечении срока действия договора (п.4.1.), признания судом договора недействительным и в других предусмотренных законодательством РФ случая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стоящий Договор может быть расторгнут досрочно по инициативе Страхователя путем письменного уведомления Страховщика не позднее, чем за 30 дней до даты предполагаемого расторж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досрочного расторжения договора по инициативе Страхователя Страховщик возвращает ему часть страховой премии за не истёкший оплаченный период за вычетом понесенных Страховщиком расходов (включая расходы на ведение дел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может быть расторгнут досрочно по инициативе Страховщика только в случае нарушения Страхователем порядка уплаты страховых взносов, согласно п.6.2.2. настоящего Договора. При этом возврат страховой премии не производитс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рахователь имеет право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предоставления Застрахованным по настоящему Договору услуг, определенных в Договоре, в соответствии с Программой Страхования (Приложение № 2). В случае не предоставления таких услуг, несвоевременного, неполного или некачественного их предоставления Страхователь, Застрахованный или другие уполномоченные им лица должны немедленно поставить в известность об этом Страховщик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В течение срока действия Договора вносить изменения в Список Застрахованных, соблюдая процедуры, описанные в 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2.4., 2.5. , 2.6, 2.7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По согласованию со Страховщиком вносить изменения в Программу страхования путем оформления Дополнительного соглашения к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Досрочно расторгнуть настоящий Договор, соблюдая процедуры, описанные в п.п.5.2., 5.3. настоящего Договор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раховщик имеет право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Отказать в организации и оплате медицинских или иных услуг при обстоятельствах, непредусмотренных настоящим Договором и Программой Страхова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Досрочно расторгнуть настоящий Договор в случае невыполнения Страхователем порядка уплаты страховой премии, описанного в п.3.4. или оплаты превышения размера страховой выплаты над размером Страховой суммы, согласно п.6.3.5. настоящего договора, соблюдая процедуры, описанные в п.5.4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рахователь обязан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1. Уплатить страховую премию в размере и порядке, установленными в п.3.4. настоящего Договора и всеми последующими соглашениями.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2. Передать каждому Застрахованному по настоящему Договору полученные от Страховщика страховые полисы, страховые Программы, разъяснить Застрахованным условия настоящего Договора, их права и обязанности, а также информировать Застрахованных об изменениях и дополнениях, сделанных к Договору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3. Сообщать Страховщику обо всех изменениях в данных, указанных в Списке Застрахованны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4. Во всех случаях досрочного прекращения настоящего Договора возвратить Страховщику страховые полисы, выданные по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5. Оплатить (не позднее пяти рабочих дней со дня получения счета) превышение размера страховой выплаты, произведенной Страховщиком, над размером Страховой суммы, согласно пунктам 3.3.-3.5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траховщик обязан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Организовать оказание медицинских и иных услуг Застрахованным в соответствии с Программой Страхования и условиями, содержащимися в настоящем Договор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В случае невозможности оказания услуги, предусмотренной Договором, в лечебном учреждении, входящем в страховую программу, организовать и оплатить оказание такой услуги в другом лечебном учрежден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Защищать права Застрахованных в отношениях с медицинскими учреждениями в рамках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 Не разглашать конфиденциальную информацию о Страхователе и соблюдать врачебную тайну о состоянии здоровья Застрахованных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А И ОБЯЗАННОСТИ ЗАСТРАХОВАННЫХ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страхованный имеет право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Требовать оказания услуг, определенных в Договоре, в соответствии с Программой Страхования (Приложение № 2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бращаться к Страховщику за разъяснениями по особенностям получения медицинской помощи, а также при возникновении спорных ситуаций во взаимоотношениях с лечебными учреждениями в рамках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Получить дубликат страхового полиса в случае его утрат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страхованный обязан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Соблюдать предписания лечащего врача, полученные в ходе предоставления медицинской помощи, соблюдать распорядок, установленный медицинским учреждение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2. Заботиться о сохранности страховых документов и не передавать их другим лицам с целью получения ими медицинских услуг. Если будет установлено, что Застрахованный передал другому лицу страховой Полис с целью получения им медицинских услуг по настоящему Договору, Страховщик вправе досрочно прекратить действие Договора в отношении такого Застрахованного. Возврат страховых взносов в этом случае не производ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ЫЕ УСЛОВИ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Договор составлен в двух экземплярах, имеющих одинаковую юридическую силу - по одному для каждой из Сторон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обязаны в трехдневный срок информировать друг друга об изменениях в своем адресе, контактных телефонах, факсах и банковских реквизита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се изменения и дополнения к настоящему Договору составляются в письменной форме, подписываются и скрепляются печатями Сторон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Односторонние сообщения, предусмотренные настоящим Договором, должны быть составлены в письменной форме, подписаны уполномоченным на то лицом и направлены другой Стороне посредством почтовой, телеграфной, факсовой, электронной связи или нарочны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Споры, возникающие по Договору страхования, разрешаются путем переговоров. При невозможности достижения соглашения спор передается на рассмотрение суда в порядке, предусмотренном действующим законодательством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Страхователь подтверждает, что имеет  согласие застрахованных  - субъектов персональных данных на   обработку их персональных данных (термин дан в соответствие с  п.п.3. Ст.3  Федерального закона от 27.07.2006г. "О персональных данных"  №152-ФЗ) Страховщиком  в  целях, связанных с исполнением обязательств по настоящему Договору. Все претензии,  возникающие или могущие возникнуть у застрахованных,  касающиеся  обработки  их персональных данных Страховщиком, Страхователь обязуется урегулировать своими силами и за свой счет. Страховщик обязуется при обработке персональных данных, предоставленных ему Страхователем, соблюдать требования Федерального закона от 27.07.2006г. "О персональных данных"  №152-ФЗ, других нормативных правовых актов,  обеспечивающих безопасность персональных данных при их обработк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ЛОЖЕНИЯ К ДОГОВОРУ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амма Страхованных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8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41"/>
      </w:tblGrid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 об объёмах страховых премий и выплат по договорам ДМС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 данным рейтингового агентства «Эксперт Р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30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премии по договорам ДМС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ыплаты по договорам ДМС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jc w:val="right"/>
        <w:rPr/>
      </w:pPr>
      <w:r>
        <w:rPr/>
        <w:t>Форма 7</w:t>
      </w:r>
    </w:p>
    <w:tbl>
      <w:tblPr>
        <w:tblW w:w="1434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  <w:gridCol w:w="30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равка о заключенных и выполненных аналогичных договорах* за последние 3 год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: ____________________________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6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ind w:left="928" w:hanging="0"/>
        <w:jc w:val="both"/>
        <w:rPr/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Calibri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/" TargetMode="External"/><Relationship Id="rId3" Type="http://schemas.openxmlformats.org/officeDocument/2006/relationships/hyperlink" Target="mailto:KudryavcevAA@yanos.slavneft.ru" TargetMode="External"/><Relationship Id="rId4" Type="http://schemas.openxmlformats.org/officeDocument/2006/relationships/hyperlink" Target="mailto:KirillovaNV@yanos.slavneft.ru" TargetMode="External"/><Relationship Id="rId5" Type="http://schemas.openxmlformats.org/officeDocument/2006/relationships/hyperlink" Target="mailto: ziminanv@yanos.slavneft.ru" TargetMode="External"/><Relationship Id="rId6" Type="http://schemas.openxmlformats.org/officeDocument/2006/relationships/hyperlink" Target="mailto:ziminanv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20:00Z</dcterms:created>
  <dc:creator>Детков Александр Игоревич</dc:creator>
  <dc:description/>
  <cp:keywords/>
  <dc:language>en-US</dc:language>
  <cp:lastModifiedBy>Кириллова Надежда Владимировна</cp:lastModifiedBy>
  <cp:lastPrinted>2016-11-21T17:17:00Z</cp:lastPrinted>
  <dcterms:modified xsi:type="dcterms:W3CDTF">2016-11-28T08:16:00Z</dcterms:modified>
  <cp:revision>8</cp:revision>
  <dc:subject/>
  <dc:title/>
</cp:coreProperties>
</file>