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2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_»_________201_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я рабо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>наладке водно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>химического режима теплоэнергетического и водоподготовительного оборудования ОАО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лавнефть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ЯНОС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985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этапа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, руб. без НД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ка ВХ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лоэнергетического (К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1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00) </w:t>
            </w:r>
            <w:r>
              <w:rPr>
                <w:rFonts w:cs="Times New Roman" w:ascii="Times New Roman" w:hAnsi="Times New Roman"/>
              </w:rPr>
              <w:t>и водоподготовительного оборудования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1) установки АВТ–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август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ка ВХ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лоэнергетического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А/В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2) </w:t>
            </w:r>
            <w:r>
              <w:rPr>
                <w:rFonts w:cs="Times New Roman" w:ascii="Times New Roman" w:hAnsi="Times New Roman"/>
              </w:rPr>
              <w:t>и водоподготовительного оборудования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) установки ЭЛОУ–АТ–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август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ка ВХ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лоэнергетического (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8) </w:t>
            </w:r>
            <w:r>
              <w:rPr>
                <w:rFonts w:cs="Times New Roman" w:ascii="Times New Roman" w:hAnsi="Times New Roman"/>
              </w:rPr>
              <w:t>и водоподготовительного оборудования (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0) установки КР–600 (НР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август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адка ВХ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лоэнергетического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3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А/В, 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3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А/В, 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31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/В) </w:t>
            </w:r>
            <w:r>
              <w:rPr>
                <w:rFonts w:cs="Times New Roman" w:ascii="Times New Roman" w:hAnsi="Times New Roman"/>
              </w:rPr>
              <w:t>и водоподготовительного оборудования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3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) установки ВТ–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сентябрь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ка ВХ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лоэнергетического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К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–1, 20КУ–2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К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1, 30КУ–2, 40КУ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</w:rPr>
              <w:t>и водоподготовительного оборудования 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) установки «Производство элементарной серы» (УП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одписания договора – сентябрь 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Итого по договору, без НД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792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ОС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Н.В. Карп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54:00Z</dcterms:created>
  <dc:creator>LukichevFV</dc:creator>
  <dc:description/>
  <cp:keywords/>
  <dc:language>en-US</dc:language>
  <cp:lastModifiedBy>Лукичев Федор Валерьевич</cp:lastModifiedBy>
  <cp:lastPrinted>2014-07-08T09:17:00Z</cp:lastPrinted>
  <dcterms:modified xsi:type="dcterms:W3CDTF">2018-12-25T05:33:00Z</dcterms:modified>
  <cp:revision>5</cp:revision>
  <dc:subject/>
  <dc:title/>
</cp:coreProperties>
</file>