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drawing>
          <wp:inline distT="0" distB="0" distL="0" distR="0">
            <wp:extent cx="266065" cy="266065"/>
            <wp:effectExtent l="0" t="0" r="0" b="0"/>
            <wp:docPr id="1" name="ARAMI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AMI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РАМИС'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8560</wp:posOffset>
                </wp:positionH>
                <wp:positionV relativeFrom="paragraph">
                  <wp:posOffset>-78105</wp:posOffset>
                </wp:positionV>
                <wp:extent cx="2055495" cy="936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sz w:val="16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</w:rPr>
                              <w:t xml:space="preserve">«_____» ______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73.75pt;mso-wrap-distance-left:9.05pt;mso-wrap-distance-right:9.05pt;mso-wrap-distance-top:0pt;mso-wrap-distance-bottom:0pt;margin-top:-6.15pt;mso-position-vertical-relative:text;margin-left:3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</w:rPr>
                        <w:t>УТВЕРЖДАЮ</w:t>
                      </w:r>
                    </w:p>
                    <w:p>
                      <w:pPr>
                        <w:pStyle w:val="Style16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18"/>
                        </w:rPr>
                        <w:t>________________________________</w:t>
                      </w:r>
                    </w:p>
                    <w:p>
                      <w:pPr>
                        <w:pStyle w:val="Style16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b/>
                          <w:bCs/>
                          <w:sz w:val="16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</w:rPr>
                        <w:t xml:space="preserve">«_____» ___________________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76040" cy="1600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04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1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eastAsia="Courier New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pt;height:12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04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6104" w:type="dxa"/>
                            <w:tcBorders/>
                          </w:tcPr>
                          <w:p>
                            <w:pPr>
                              <w:pStyle w:val="Style16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8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6521"/>
      </w:tblGrid>
      <w:tr>
        <w:trPr>
          <w:trHeight w:val="252" w:hRule="atLeast"/>
        </w:trPr>
        <w:tc>
          <w:tcPr>
            <w:tcW w:w="1851" w:type="dxa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РОЙКИ:</w:t>
            </w:r>
          </w:p>
        </w:tc>
        <w:tc>
          <w:tcPr>
            <w:tcW w:w="6521" w:type="dxa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ОАО "Славнефть-ЯНОС"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ЛОКАЛЬНЫЙ РЕСУРСНЫЙ СМЕТНЫЙ РАСЧЕТ № 37-2018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6946" w:type="dxa"/>
        <w:jc w:val="left"/>
        <w:tblInd w:w="19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6196"/>
      </w:tblGrid>
      <w:tr>
        <w:trPr>
          <w:trHeight w:val="267" w:hRule="atLeast"/>
        </w:trPr>
        <w:tc>
          <w:tcPr>
            <w:tcW w:w="6946" w:type="dxa"/>
            <w:gridSpan w:val="2"/>
            <w:tcBorders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НСТРУКЦИЯ 1-го ЭТАЖА КТП</w:t>
            </w:r>
          </w:p>
        </w:tc>
      </w:tr>
      <w:tr>
        <w:trPr>
          <w:trHeight w:val="230" w:hRule="atLeast"/>
        </w:trPr>
        <w:tc>
          <w:tcPr>
            <w:tcW w:w="750" w:type="dxa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</w:t>
            </w:r>
          </w:p>
        </w:tc>
        <w:tc>
          <w:tcPr>
            <w:tcW w:w="6196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СП-ЯНОС"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1088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"/>
        <w:gridCol w:w="590"/>
        <w:gridCol w:w="1087"/>
        <w:gridCol w:w="4819"/>
        <w:gridCol w:w="1147"/>
        <w:gridCol w:w="924"/>
        <w:gridCol w:w="56"/>
        <w:gridCol w:w="1050"/>
        <w:gridCol w:w="61"/>
        <w:gridCol w:w="849"/>
      </w:tblGrid>
      <w:tr>
        <w:trPr>
          <w:trHeight w:val="309" w:hRule="atLeast"/>
          <w:cantSplit w:val="true"/>
        </w:trPr>
        <w:tc>
          <w:tcPr>
            <w:tcW w:w="893" w:type="dxa"/>
            <w:gridSpan w:val="2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АНИЕ: </w:t>
            </w:r>
          </w:p>
        </w:tc>
        <w:tc>
          <w:tcPr>
            <w:tcW w:w="5906" w:type="dxa"/>
            <w:gridSpan w:val="2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ОСТЬ ОБЪЕМОВ РАБОТ</w:t>
            </w:r>
          </w:p>
        </w:tc>
        <w:tc>
          <w:tcPr>
            <w:tcW w:w="2127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СМЕТНАЯ СТОИМОСТЬ        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РМАТИВНАЯ ТРУДОЕМКОСТЬ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НАЯ ЗАРАБОТНАЯ ПЛАТА</w:t>
            </w:r>
          </w:p>
        </w:tc>
        <w:tc>
          <w:tcPr>
            <w:tcW w:w="111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rFonts w:eastAsia="Courier New"/>
                <w:b/>
                <w:bCs/>
                <w:sz w:val="14"/>
              </w:rPr>
              <w:t xml:space="preserve">      </w:t>
            </w:r>
            <w:r>
              <w:rPr>
                <w:b/>
                <w:bCs/>
                <w:sz w:val="14"/>
              </w:rPr>
              <w:t>617.23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rFonts w:eastAsia="Courier New"/>
                <w:b/>
                <w:bCs/>
                <w:sz w:val="14"/>
              </w:rPr>
              <w:t xml:space="preserve">      </w:t>
            </w:r>
            <w:r>
              <w:rPr>
                <w:b/>
                <w:bCs/>
                <w:sz w:val="14"/>
              </w:rPr>
              <w:t>778.79</w:t>
            </w:r>
          </w:p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     </w:t>
            </w:r>
            <w:r>
              <w:rPr>
                <w:b/>
                <w:bCs/>
              </w:rPr>
              <w:t>144.44</w:t>
            </w:r>
          </w:p>
        </w:tc>
        <w:tc>
          <w:tcPr>
            <w:tcW w:w="849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чел.-ч.</w:t>
            </w:r>
          </w:p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</w:tc>
      </w:tr>
      <w:tr>
        <w:trPr>
          <w:trHeight w:val="256" w:hRule="atLeast"/>
          <w:cantSplit w:val="true"/>
        </w:trPr>
        <w:tc>
          <w:tcPr>
            <w:tcW w:w="67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СТАВЛЕНА В УРОВНЕ ТЕКУЩИХ ЦЕН</w:t>
            </w:r>
          </w:p>
          <w:p>
            <w:pPr>
              <w:pStyle w:val="Style1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11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  <w:p>
            <w:pPr>
              <w:pStyle w:val="Style16"/>
              <w:ind w:left="-108" w:right="-109" w:hanging="0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ind w:left="-108" w:right="-10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91" w:hanging="0"/>
              <w:jc w:val="center"/>
              <w:rPr/>
            </w:pPr>
            <w:r>
              <w:rPr/>
            </w:r>
          </w:p>
          <w:p>
            <w:pPr>
              <w:pStyle w:val="Style16"/>
              <w:ind w:left="-115" w:right="-91" w:hanging="0"/>
              <w:jc w:val="center"/>
              <w:rPr/>
            </w:pPr>
            <w:r>
              <w:rPr/>
              <w:t xml:space="preserve">ШИФР, </w:t>
            </w:r>
          </w:p>
          <w:p>
            <w:pPr>
              <w:pStyle w:val="Style16"/>
              <w:ind w:left="-115" w:right="-91" w:hanging="0"/>
              <w:jc w:val="center"/>
              <w:rPr/>
            </w:pPr>
            <w:r>
              <w:rPr/>
              <w:t>№№</w:t>
            </w:r>
            <w:r>
              <w:rPr>
                <w:rFonts w:eastAsia="Courier New"/>
              </w:rPr>
              <w:t xml:space="preserve"> </w:t>
            </w:r>
            <w:r>
              <w:rPr/>
              <w:t xml:space="preserve">НОРМАТИВОВ </w:t>
            </w:r>
          </w:p>
          <w:p>
            <w:pPr>
              <w:pStyle w:val="Style16"/>
              <w:ind w:left="-115" w:right="-91" w:hanging="0"/>
              <w:jc w:val="center"/>
              <w:rPr/>
            </w:pPr>
            <w:r>
              <w:rPr/>
              <w:t>И КОДЫ РЕСУРСОВ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ind w:left="-125" w:right="-108" w:hanging="0"/>
              <w:jc w:val="center"/>
              <w:rPr/>
            </w:pPr>
            <w:r>
              <w:rPr/>
            </w:r>
          </w:p>
          <w:p>
            <w:pPr>
              <w:pStyle w:val="Style16"/>
              <w:ind w:left="-125" w:right="-108" w:hanging="0"/>
              <w:jc w:val="center"/>
              <w:rPr/>
            </w:pPr>
            <w:r>
              <w:rPr/>
            </w:r>
          </w:p>
          <w:p>
            <w:pPr>
              <w:pStyle w:val="Style16"/>
              <w:ind w:left="-125" w:right="-108" w:hanging="0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ind w:left="159" w:right="-109" w:hanging="0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159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ind w:left="-108" w:right="-109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tyle16"/>
              <w:ind w:left="-108" w:right="-109" w:hanging="0"/>
              <w:jc w:val="center"/>
              <w:rPr/>
            </w:pPr>
            <w:r>
              <w:rPr/>
              <w:t>ЕДИНИЦЫ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ind w:left="-107" w:right="-109" w:hanging="0"/>
              <w:jc w:val="center"/>
              <w:rPr/>
            </w:pPr>
            <w:r>
              <w:rPr/>
            </w:r>
          </w:p>
          <w:p>
            <w:pPr>
              <w:pStyle w:val="Style16"/>
              <w:ind w:left="-107" w:right="-109" w:hanging="0"/>
              <w:jc w:val="center"/>
              <w:rPr/>
            </w:pPr>
            <w:r>
              <w:rPr/>
              <w:t>ОБЩАЯ</w:t>
            </w:r>
          </w:p>
        </w:tc>
      </w:tr>
      <w:tr>
        <w:trPr>
          <w:trHeight w:val="159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69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>
          <w:b/>
          <w:u w:val="single"/>
        </w:rPr>
        <w:t>ТРУДОВЫЕ РЕСУРСЫ</w:t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 1                   ЗАТРАТЫ ТРУДА РАБОЧИХ                                           Чел.-ч    753.910       185.47     13982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 2                   ЗАТРАТЫ ТРУДА МАШИНИСТОВ                                        Чел.-ч     24.880       185.47       461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ИТОГО ПО ТРУДОВЫМ РЕСУРСАМ (ФОТ)                                                                   14444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>
          <w:b/>
          <w:u w:val="single"/>
        </w:rPr>
        <w:t>СТРОИТЕЛЬНЫЕ МАШИНЫ</w:t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 Стройцена 02.2018,  АВТОМОБИЛИ БОРТОВЫЕ ГРУЗОПОДЪЕМНОСТЬЮ ДО 5 т                    Маш.-ч      1.042       783.37        816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40000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 Стройцена 02.2018,  АВТОМОБИЛИ БОРТОВЫЕ ГРУЗОПОДЪЕМНОСТЬЮ ДО 8 т                    Маш.-ч      0.083       918.92         76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40000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 Стройцена 02.2018,  АВТОПОГРУЗЧИКИ 5 т                                              Маш.-ч      1.881       699.48       1316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03010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 Стройцена 02.2018,  АГРЕГАТЫ ДЛЯ СВАРКИ ПОЛИЭТИЛЕНОВЫХ ТРУБ                         Маш.-ч      4.669      1238.35       5782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0816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 Стройцена 02.2018,  ВИБРАТОРЫ ПОВЕРХНОСТНЫЕ                                         Маш.-ч      6.497         3.85         25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1130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 Стройцена 02.2018,  ДРЕЛИ ЭЛЕКТРИЧЕСКИЕ                                             Маш.-ч      0.224         6.00          1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3020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9 Стройцена 02.2018,  КОМПРЕССОРЫ ПЕРЕДВИЖНЫЕ С ДВИГАТЕЛЕМ ВНУТРЕННЕГО СГОРАНИЯ       Маш.-ч      0.326       558.73        182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050101              ДАВЛЕНИЕМ ДО 686 КПА (7 АТ) 2,2 м3-м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0 Стройцена 02.2018,  КОМПРЕССОРЫ ПЕРЕДВИЖНЫЕ С ДВИГАТЕЛЕМ ВНУТРЕННЕГО СГОРАНИЯ       Маш.-ч      2.483       568.30       1411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050102              ДАВЛЕНИЕМ ДО 686 КПА (7 АТ) 5 м3-м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1 Стройцена 02.2018,  КРАНЫ БАШЕННЫЕ ПРИ РАБОТЕ НА ДРУГИХ ВИДАХ СТРОИТЕЛЬСТВА         Маш.-ч      0.031      1071.76         33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020129              (КРОМЕ МОНТАЖА ТЕХНОЛОГИЧЕСКОГО ОБОРУДОВАНИЯ) 8 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2 Стройцена 02.2018,  КРАНЫ НА АВТОМОБИЛЬНОМ ХОДУ ПРИ РАБОТЕ НА ДРУГИХ ВИДАХ          Маш.-ч      0.068      1308.74         89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021141              СТРОИТЕЛЬСТВА (КРОМЕ МАГИСТРАЛЬНЫХ ТРУБОПРОВОДОВ) 10 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3 Стройцена 02.2018,  КРАНЫ НА АВТОМОБИЛЬНОМ ХОДУ ПРИ РАБОТЕ НА МОНТАЖЕ               Маш.-ч      0.083      1522.73        126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021102              ТЕХНОЛОГИЧЕСКОГО ОБОРУДОВАНИЯ 10 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4 Стройцена 02.2018,  ЛЕБЕДКИ ЭЛЕКТРИЧЕСКИЕ, ТЯГОВЫМ УСИЛИЕМ 19,62 (2) КН (Т)         Маш.-ч      0.280        39.86         11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03040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5 Стройцена 02.2018,  МОЛОТКИ ОТБОЙНЫЕ ПНЕВМАТИЧЕСКИЕ                                 Маш.-ч      5.618         3.52         20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3080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6 Ценник ЯО 12.2016,  НОЖНИЦЫ ЭЛЕКТРИЧЕСКИЕ                                           Маш.-ч      0.600       127.91         77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3090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7 Стройцена 02.2018,  ПЕРФОРАТОРЫ ЭЛЕКТРИЧЕСКИЕ                                       Маш.-ч      9.684        11.15        108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3145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8 Стройцена 08.2018,  ПОДЪЕМНИКИ ГИДРАВЛИЧЕСКИЕ ВЫСОТОЙ ПОДЪЕМА 10 м                  Маш.-ч      7.360       383.09       2820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03090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9 Ценник ЯО 12.2016,  ПОДЪЕМНИКИ ГРУЗОПОДЪЕМНОСТЬЮ ДО 500 кг ОДНОМАЧТОВЫЕ,            Маш.-ч      0.027       216.34          6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030954              ВЫСОТА ПОДЪЕМА 45 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0 Стройцена 02.2018,  ПОДЪЕМНИКИ МАЧТОВЫЕ СТРОИТЕЛЬНЫЕ 0,5 т                          Маш.-ч      4.865       296.41       1442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03112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1 Ценник ЯО 12.2016,  ПУШКА ТЕПЛОВАЯ МОЩНОСТЬЮ 26-44 КВт-ч                            Маш.-ч      0.781         1.35          1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3220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2 Стройцена 02.2018,  РАСТВОРОСМЕСИТЕЛИ ПЕРЕДВИЖНЫЕ 65 л                              Маш.-ч      3.092       235.82        729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10901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3 Стройцена 02.2018,  УСТАНОВКИ ДЛЯ ГИДРАВЛИЧЕСКИХ ИСПЫТАНИЙ ТРУБОПРОВОДОВ,           Маш.-ч      0.040        21.60          1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042900              ДАВЛЕНИЕ НАГНЕТАНИЯ, НИЗКОЕ 0,1 (1) МПА (кгс-см2),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ВЫСОКОЕ 10 (100) МПА (кгс-см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4 Стройцена 02.2018,  ШУРУПОВЕРТ                                                      Маш.-ч     10.666        14.37        153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34041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ИТОГО ПО СТРОИТЕЛЬНЫМ МАШИНАМ                                                                       1522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>
          <w:b/>
          <w:u w:val="single"/>
        </w:rPr>
        <w:t>МАТЕРИАЛЬНЫЕ РЕСУРСЫ</w:t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5 Стройцена 02.2018,  БОЛТЫ С ГАЙКАМИ И ШАЙБАМИ ДЛЯ САНИТАРНО-ТЕХНИЧЕСКИХ                  Т      0.000     96156.07         19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576            РАБОТ, ДИАМЕТРОМ 16 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6 Ценник ЯО 12.2016,  БРУСКИ ДЕРЕВЯННЫЕ 50х50 мм                                           М     25.132        15.25        383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201-083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7 Ценник ЯО 12.2016,  ВЕРХНИЙ УГОЛОК ДЛЯ КРЕПЛЕНИЯ НЕСУЩИХ ЭЛЕМЕНТОВ ДВЕРИ               ШТ.      9.022        11.77        106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201-0812            100х123 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8 Ценник ЯО 12.2016,  НИЖНИЙ УГОЛОК ДЛЯ КРЕПЛЕНИЯ НЕСУЩИХ ЭЛЕМЕНТОВ ДВЕРИ                ШТ.      9.022        11.77        106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201-0814            100х123 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9 Стройцена 02.2018,  ВЕТОШЬ                                                              КГ      1.111        52.07         58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175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0 Стройцена 02.2018,  ВОДА                                                                м3      4.240        16.95         72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411-000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1 Ценник ЯО 12.2016,  ВОДНЫЙ РАСТВОР НИТРАТА И КАРБОНАТА                                  м3      0.029       209.08          6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01-336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2 Ценник ЯО 12.2016,  ГЕРМЕТИК ПЕНОПОЛИУРЕТАНОВЫЙ (ПЕНА МОНТАЖНАЯ) ТИПА                  ШТ.      6.867       237.29       1629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388            Makrofleks, Soudal В БАЛЛОНАХ ПО 750 м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3 Ценник ЯО 12.2016,  ГРАВИЙ КЕРАМЗИТОВЫЙ, ФРАКЦИЯ 10-20 мм, МАРКА 800                    м3      5.456      1490.12       8130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406-002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4 Стройцена 02.2018,  ГРУНТОВКА "Тифенгрунд", КНАУФ                                       КГ     12.888        57.14        736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43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5 Ценник ЯО 12.2016,  ДЮБЕЛИ МОНТАЖНЫЕ                                                10 шт.      1.729       124.60        215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391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6 Ценник ЯО 12.2016,  ДЮБЕЛИ МОНТАЖНЫЕ 10х130 (10х132, 10х150) мм                     10 шт.      3.625        38.19        138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417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7 Ценник ЯО 12.2016,  ДЮБЕЛИ РАСПОРНЫЕ ПОЛИЭТИЛЕНОВЫЕ 8х40 мм                         10 шт.      0.400         3.35          1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20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8 Ценник ЯО 12.2016,  ДЮБЕЛИ С КАЛИБРОВАННОЙ ГОЛОВКОЙ (В ОБОЙМАХ) 3х58.5 мм                Т      0.000     66443.18         13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013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9 Ценник ЯО 12.2016,  ДЮБЕЛЬ-ГВОЗДЬ 6-39 мм                                              ШТ.     45.108         0.75         34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58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0 Ценник ЯО 12.2016,  ДЮБЕЛЬ С ШУРУПОМ 6-35 мм                                           ШТ.    105.037         1.58        166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59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1 Ценник ЯО 12.2016,  ЗАМАЗКА ЗАЩИТНАЯ                                                    КГ      0.200        24.09          5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184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2 Ценник ЯО 12.2016,  ЗАТИРКА "СТАРАТЕЛИ" (РАЗНОЙ ЦВЕТНОСТИ)                               Т      0.025     33900.00        844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197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3 Ценник ЯО 12.2016,  ИЗВЕСТЬ СТРОИТЕЛЬНАЯ НЕГАШЕНАЯ ХЛОРНАЯ, МАРКИ А                     КГ      0.001        10.53          0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405-160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4 Ценник ЯО 12.2016,  КАБИНА ДУШЕВАЯ 800х800х1975 мм С ПЛАСТИКОВЫМ ПОДДОНОМ         Комплект      1.000     11700.00      11700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00-908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5 Стройцена 02.2018,  КАБОЛКА                                                              Т      0.000     97938.98         10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031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6 Стройцена 02.2018,  КИРПИЧ КЕРАМИЧЕСКИЙ ОДИНАРНЫЙ, РАЗМЕРОМ 250х120х65 мм,        1000 шт.      0.304     11186.44       3401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404-0005-501        МАРКА 1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7 Стройцена 02.2018,  КЛЕЙ 88-СА                                                          КГ      0.100       247.43         25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032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8 Ценник ЯО 12.2016,  КЛЕЙ ДЛЯ ОБЛИЦОВОЧНЫХ РАБОТ ВОДОСТОЙКИЙ "ПЛЮС" (СУХАЯ                Т      0.552     18271.19      10093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1776            СМЕСЬ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9 Ценник ЯО 12.2016,  КЛЕЙ ПЛИТОЧНЫЙ "СТАРАТЕЛЬ-СТАНДАРТ"                                 КГ    223.200         7.46       1665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194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0 Ценник ЯО 12.2016,  КЛИНЬЯ ПЛАСТИКОВЫЕ МОНТАЖНЫЕ                                   100 шт.      0.445       543.00        242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2-030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1 Ценник ЯО 12.2016,  КОЛЬЦА РЕЗИНОВЫЕ УПЛОТНИТЕЛЬНЫЕ (МАНЖЕТЫ) ДЛЯ ЧУГУННЫХ              КГ      0.225        84.65         19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449            НАПОРНЫХ ТРУБ ДИАМЕТРОМ 50-300 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2 Ценник ЯО 12.2016,  КРАСКИ ВОДОЭМУЛЬСИОННЫЕ ВЭАК-1180                                    Т      0.017     41946.96        726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195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3 Ценник ЯО 12.2016,  КРАСКИ МАСЛЯНЫЕ ЗЕМЛЯНЫЕ МА-0115: МУМИЯ, СУРИК ЖЕЛЕЗНЫЙ              Т      0.000     42589.00          4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038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4 Ценник ЯО 12.2016,  КРЕПЛЕНИЯ ДЛЯ ТРУБОПРОВОДОВ: КРОНШТЕЙНЫ, ПЛАНКИ, ХОМУТЫ             КГ      2.100        48.91        103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01-122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5 Ценник ЯО 12.2016,  ЛЕНТА БУМАЖНАЯ ДЛЯ ПОВЫШЕНИЯ ТРЕЩИНОСТОЙКОСТИ СТЫКОВ ГКЛ             М    114.059         0.84         96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474            И ГВ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6 Ценник ЯО 12.2016,  ЛЕНТА БУТИЛОВАЯ                                                      М     22.351        21.53        481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05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7 Ценник ЯО 12.2016,  ЛЕНТА БУТИЛОВАЯ ДИФФУЗИОННАЯ                                         М      2.391        26.83         64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05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8 Ценник ЯО 12.2016,  ЛЕНТА БУТИЛОВАЯ ПСУЛ                                                 М     16.291        33.29        542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78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9 Ценник ЯО 12.2016,  ЛЕНТА РАЗДЕЛИТЕЛЬНАЯ ДЛЯ СОПРЯЖЕНИЯ ПОТОЛКА ИЗ ЛГК СО                М    104.393        10.03       1047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480            СТЕН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0 Стройцена 02.2018,  ЛЕНТА ЭЛАСТИЧНАЯ САМОКЛЕЯЩАЯСЯ ДЛЯ ПРОФИЛЕЙ НАПРАВЛЯЮЩИХ             М     75.395         5.03        379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485 (125812)   "Дихтунгсбанд" 5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1 Стройцена 02.2018,  МЕТИЛЕНХЛОРИД                                                       КГ      0.125       108.00         14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13-047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2 Ценник ЯО 12.2016,  НАКОНЕЧНИКИ                                                         КГ      0.190        95.76         18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17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3 Ценник ЯО 12.2016,  НАЛИЧНИКИ ИЗ ДРЕВЕСИНЫ ТИПЫ Н-1, Н-2 РАЗМЕРОМ 13х54 мм               М      7.506        40.00        300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203-035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4 Ценник ЯО 12.2016,  ОЛИФА КОМБИНИРОВАННАЯ К-3                                            Т      0.000     77966.10          8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062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5 Ценник ЯО 12.2016,  ОЧЕС ЛЬНЯНОЙ                                                        КГ      0.090        48.95          4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166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6 Ценник ЯО 12.2016,  ПАНЕЛИ ПОТОЛОЧНЫЕ С КОМПЛЕКТУЮЩИМИ "Армстронг"                      м2      3.193       176.41        563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41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7 Ценник ЯО 12.2016,  ПАТРОНЫ ДЛЯ СТРОИТЕЛЬНО-МОНТАЖНОГО ПИСТОЛЕТА                  1000 шт.      0.035      1427.88         49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168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8 Ценник ЯО 12.2016,  ПЕРЕХОД ДИАМЕТРОМ 25х20 мм                                      10 шт.      0.200        28.74          6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507-076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9 Ценник ЯО 12.2016,  ПЛИТКИ КЕРАМИЧЕСКИЕ ГЛАЗУРОВАННЫЕ ДЛЯ ВНУТРЕННЕЙ                    м2    147.300       380.38      56030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0256            ОБЛИЦОВКИ СТЕН ГЛАДКИЕ БЕЗ ЗАВАЛА БЕЛ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0 Стройцена 02.2018,  ПЛИТКИ КЕРАМИЧЕСКИЕ ДЛЯ ПОЛОВ РЕЛЬЕФНЫЕ ГЛАЗУРОВАННЫЕ,              м2     50.592       480.18      24293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9058-004        ДЕКОРИРОВАННЫЕ МЕТОДОМ СЕРИОГРАФИИ, КВАДРАТНЫЕ И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ПРЯМОУГОЛЬНЫЕ С МНОГОЦВЕТНЫМ РИСУНКОМ ТОЛЩИНОЙ 11 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1 Ценник ЯО 12.2016,  ПОКОВКИ ИЗ КВАДРАТНЫХ ЗАГОТОВОК МАССОЙ 1.8 кг                        Т      0.000     35593.22         14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078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2 Стройцена 02.2018,  ПРОФИЛЬ НАПРАВЛЯЮЩИЙ ПН-2 50-40-0,6                                  М    101.815        42.16       4293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201-078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3 Стройцена 02.2018,  ПРОФИЛЬ СТОЕЧНЫЙ ПС-2 50-50-0,6                                      М    163.678        49.65       8127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201-080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4 Ценник ЯО 12.2016,  РАСТВОР ГОТОВЫЙ КЛАДОЧНЫЙ ЦЕМЕНТНО-ИЗВЕСТКОВЫЙ, МАРКА 50            м3      0.182      2881.36        526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402-001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5 Стройцена 02.2018,  РАСТВОР ГОТОВЫЙ КЛАДОЧНЫЙ ЦЕМЕНТНЫЙ, МАРКА 150                      м3      1.265      2639.16       3338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402-000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6 Ценник ЯО 12.2016,  СГОНЫ СТАЛЬНЫЕ С МУФТОЙ И КОНТРГАЙКОЙ, ДИАМЕТРОМ 20 ММ             ШТ.      2.000        30.68         61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02-123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7 Ценник ЯО 12.2016,  СМЕСЬ СУХАЯ РАЗНЫХ ЦВЕТОВ ДЛЯ ЗАДЕЛКИ ШВОВ ВОДОСТОЙКАЯ               Т      0.074     90423.73       6664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402-007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8 Ценник ЯО 12.2016,  СОЕДИНЕНИЯ НА СГОНЕ СТАЛЬНЫЕ: ПЕРЕХОДЫ, ДИАМЕТРОМ ДО 20 мм         ШТ.      4.000        13.75         55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 xml:space="preserve">302-1229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9 Ценник ЯО 12.2016,  СПЕЦСОЕДИНЕНИЯ СТАЛЬНЫЕ ВТУЛКИ БУРТОВЫЕ, ГАЙКИ НАКИДНЫЕ,           ШТ.     16.000        67.85       1086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00-1245            МУФТОВЫЕ, ДИАМЕТРОМ ДО 20 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0 Прайс               СТАЛЬ ПОЛОСОВАЯ СПОКОЙНАЯ МАРКИ Ст3сп, ШИРИНОЙ 50-200 мм             Т      0.017     38262.71        650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ТОЛЩИНОЙ 4-5 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1 Стройцена 02.2018,  ТРУБОПРОВОДЫ ДЛЯ ВНУТРЕННЕЙ КАНАЛИЗАЦИИ ИЗ ПОЛИЭТИЛЕНОВЫХ            М     14.970       127.72       1912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02-1111-001        ТРУБ ОТЕЧЕСТВЕННОГО ПРОИЗВОДСТВА. ДИАМЕТРОМ 50 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2 Ценник ЯО 12.2016,  ЦЕМЕНТ ГИПСОГЛИНОЗЕМИСТЫЙ РАСШИРЯЮЩИЙСЯ                              Т      0.000     15254.24          3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135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3 Ценник ЯО 12.2016,  ШКУРКА ШЛИФОВАЛЬНАЯ ДВУХСЛОЙНАЯ С ЗЕРНИСТОСТЬЮ 40-25                м2      0.000       226.16          0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159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4 Стройцена 02.2018,  ШПАКЛЕВКА "Унифлот", КНАУФ                                          КГ      6.444        51.36        331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43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5 Стройцена 02.2018,  ШПАКЛЕВКА "Фугенфюллер", КНАУФ                                      КГ     57.594        12.50        720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43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6 Ценник ЯО 12.2016,  ШПАТЛЕВКА КЛЕЕВАЯ                                                    Т      0.001     17115.20         24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171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7 Ценник ЯО 12.2016,  ШУРУП САМОНАРЕЗАЮЩИЙ (TN) 3,5-25 мм                                ШТ.   2440.987         0.24        586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58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8 Ценник ЯО 12.2016,  ШУРУПЫ С ПОЛУКРУГЛОЙ ГОЛОВКОЙ 6х90 мм                                Т      0.000     84744.49          8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18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9 Ценник ЯО 12.2016,  ШУРУПЫ С ШЕСТИГРАННОЙ ГОЛОВКОЙ 12х70 мм                              Т      0.000    100770.42         20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148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0 Стройцена 02.2018,  ЭМАЛЬ ЭП-140 ЗАЩИТНАЯ                                                Т      0.002    187345.11        375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13-0211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>
          <w:b/>
          <w:u w:val="single"/>
        </w:rPr>
        <w:t>МАТЕРИАЛЬНЫЕ РЕСУРСЫ ПО ПРОЕКТНЫМ ДАННЫМ</w:t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1 ФССЦ 201-9019       БАГЕТ (ФИКСИРУЮЩИЙ ПРОФИЛЬ) СТЕНОВОЙ НЕВИДИМЫЙ ДЛЯ                   М     72.666        36.09       2623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НАТЯЖНОГО ПОТОЛ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2 ФССЦ 201-9022       ВСТАВКА L и Т-ОБРАЗНАЯ ДЕКОРАТИВНАЯ СТЕНОВАЯ ДЛЯ                  10 м      7.267       442.75       3217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НАТЯЖНОГО ПОТОЛ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3 ФССЦ-101-5290       ПОЛОТНО НАТЯЖНОГО ПОТОЛКА Standart ЛАКОВОЕ БЕЛОЕ С                  м2     51.150       131.50       6726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БОРТИКОМ ИЗ ПВХ (ГАРПУН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4 Прайс               БЛОКИ  ДВЕРНЫЕ ДГ 21-7 ИЗ МАССИВА ОТБОРНОЙ СОСНЫ С            Комплект      1.390      6460.70       8980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АРОЧНОЙ ФИЛЕНКОЙ, ТОНИРОВАННЫЕ (в комплекте с фурнитурой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и замком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5 Ценник ЯО 12.2016,  ПЕНА МОНТАЖНАЯ MAКROFLEX В БАЛЛОНЧИКЕ 0,75 Л                       шт.      1.000       237.57        238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38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6 Прайс               БЛОКИ ДВЕРНЫЕ ИЗ ПВХ ПРОФИЛЕЙ ГЛУХИЕ (в комплекте с                 м2      5.560      2798.00      15557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фурнитурой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7 Ценник ЯО 12.2016,  ДЮБЕЛИ РАСПОРНЫЕ ПОЛИЭТИЛЕНОВЫЕ 6х40 мм                         10 шт.     92.820         3.03        281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20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8 Прайс               СПОТ (ТОЧЕЧНЫЙ СВЕТИЛЬНИК) ВСТРАИВАЕМЫЙ DJ01, ЦОКОЛЬ               шт.     20.000                       0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GX53, 13 Вт, ЦВЕТ БЕЛЫ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9 Прайс               ЛАМПА СВЕТОДИОДНАЯ Uniel GX53 8 Вт 670 Лм СВЕТ БЕЛЫЙ               шт.     20.000        77.12       154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0 Стройцена 02.2018,  ЛИСТЫ ГИПСОКАРТОННЫЕ 3000х1200х12,5 мм KNAUF,                       м2    145.634       102.13      14874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9154-008        ВЛАГОСТОЙК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1 Стройцена 300-0558  РАДИАТОР БИМЕТАЛЛИЧЕСКИЙ (6 секций)                                шт.      4.000      2988.00      1195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2 Стройцена 02.2018,  ТРОЙНИКИ ИЗ ПОЛИПРОПИЛЕНА PPRC (ТИП 3), ДИАМЕТРОМ                  шт.     16.000         8.44        135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507-3296            25-25-25 мм. Масса=0.038 кг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3 Стройцена 02.2018,  ТРУБЫ ИЗ ПОЛИПРОПИЛЕНА PPRC PN10 НАПОРНЫЕ (ТИП 3),                   м     50.000        55.45       2773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507-3338            НАРУЖНЫМ ДИАМЕТРОМ 25 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4 Стройцена 02.2018,  УГОЛЬНИКИ ИЗ ПОЛИПРОПИЛЕНА PPRC (ТИП 3), ДИАМЕТРОМ 25 мм           шт.     18.000         5.93        107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507-317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5 Стройцена 02.2018,  ЗАГЛУШКА ПОЛИПРОПИЛЕНОВАЯ ДИАМЕТРОМ 25 мм                          шт.     10.000         4.45         45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00-9911-219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6 Прайс               КРАН 11б27п1 ЛАТУННЫЙ МУФТОВЫЙ, ШАРОВЫЙ, ДЛЯ ВОДЫ, ПАРА И          шт.     16.000       417.70       6683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САМОСМАЗЫВ ЖИДКОСТИ, ДАВЛЕНИЕМ 1,6 МПА (16 кгс-см2),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ДИАМЕТРОМ, мм: 2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7 Стройцена 02.2018,  МУФТЫ СОЕДИНИТЕЛЬНЫЕ ИЗ ПОЛИПРОПИЛЕНА PPRC (ТИП 3),                шт.     10.000         4.15         42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507-5008            ДИАМЕТРОМ 25 мм. Масса=0.018 кг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8 Прайс               УМЫВАЛЬНИКИ ПОЛУФАРФОРОВЫЕ И ФАРФОРОВЫЕ ТИПА "ТЮЛЬПАН"        Комплект      1.000      1774.00       1774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('VIDIMA IDEAL' БОЛГАРИЯ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9 Прайс               СМЕСИТЕЛИ ОДНОРУЧКОВЫЕ ХРОМИРОВАННЫЕ, СЕРИЯ 'СИРИУС',              шт.      1.000      1050.00       1050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КАРТРИДЖ 35, ДЛЯ УМЫВАЛЬНИКА ('VIDIMA IDEAL' БОЛГАРИЯ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10 Ценник ЯО 12.2016,  ПОДВОДКИ ГИБКИЕ L=0.4 м                                            шт.      2.000        82.67        165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01-121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11 Ценник ЯО 12.2016,  ШУРУП СТРОИТЕЛЬНЫЙ С ПОТАЙНОЙ ГОЛОВКОЙ                         100 шт.      9.282         0.16          1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1-2064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ИТОГО МАТЕРИАЛОВ                                                                                   23210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ТРАНСПОРТНЫЕ РАСХОДЫ 10%                                                                            2785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ИТОГО МАТЕРИАЛОВ                                                                                   25995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ИТОГО ПРЯМЫЕ ЗАТРАТЫ (139828+15225+259953)                                                         41500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НАКЛАДНЫЕ РАСХОДЫ 90% ОТ ФОТ (144443)                                                              12999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ИТОГО                                                                                              54500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СМЕТНАЯ ПРИБЫЛЬ 50% ОТ ФОТ (144443)                                                                 7222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ИТОГО ПО РАСЧЕТУ                                                                                   61722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Составил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Проверил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</w:t>
      </w:r>
    </w:p>
    <w:sectPr>
      <w:headerReference w:type="default" r:id="rId3"/>
      <w:headerReference w:type="first" r:id="rId4"/>
      <w:type w:val="nextPage"/>
      <w:pgSz w:w="11906" w:h="16838"/>
      <w:pgMar w:left="624" w:right="374" w:gutter="0" w:header="397" w:top="45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4"/>
        <w:lang w:val="en-US"/>
      </w:rPr>
      <w:t>-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5</w:t>
    </w:r>
    <w:r>
      <w:rPr>
        <w:rStyle w:val="PageNumber"/>
        <w:sz w:val="14"/>
      </w:rPr>
      <w:fldChar w:fldCharType="end"/>
    </w:r>
    <w:r>
      <w:rPr>
        <w:rStyle w:val="PageNumber"/>
        <w:sz w:val="14"/>
        <w:lang w:val="en-US"/>
      </w:rPr>
      <w:t>-</w:t>
    </w:r>
  </w:p>
  <w:p>
    <w:pPr>
      <w:pStyle w:val="Header"/>
      <w:jc w:val="center"/>
      <w:rPr>
        <w:rStyle w:val="PageNumber"/>
        <w:sz w:val="14"/>
        <w:lang w:val="en-US"/>
      </w:rPr>
    </w:pPr>
    <w:r>
      <w:rPr/>
    </w:r>
  </w:p>
  <w:tbl>
    <w:tblPr>
      <w:tblW w:w="1088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3"/>
      <w:gridCol w:w="1677"/>
      <w:gridCol w:w="4819"/>
      <w:gridCol w:w="1147"/>
      <w:gridCol w:w="924"/>
      <w:gridCol w:w="1106"/>
      <w:gridCol w:w="910"/>
    </w:tblGrid>
    <w:tr>
      <w:trPr>
        <w:trHeight w:val="269" w:hRule="atLeast"/>
      </w:trPr>
      <w:tc>
        <w:tcPr>
          <w:tcW w:w="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center"/>
            <w:rPr/>
          </w:pPr>
          <w:r>
            <w:rPr/>
            <w:t>1</w:t>
          </w:r>
        </w:p>
      </w:tc>
      <w:tc>
        <w:tcPr>
          <w:tcW w:w="1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2</w:t>
          </w:r>
        </w:p>
      </w:tc>
      <w:tc>
        <w:tcPr>
          <w:tcW w:w="4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3</w:t>
          </w:r>
        </w:p>
      </w:tc>
      <w:tc>
        <w:tcPr>
          <w:tcW w:w="11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4</w:t>
          </w:r>
        </w:p>
      </w:tc>
      <w:tc>
        <w:tcPr>
          <w:tcW w:w="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5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6</w:t>
          </w:r>
        </w:p>
      </w:tc>
      <w:tc>
        <w:tcPr>
          <w:tcW w:w="9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ind w:left="-107" w:hanging="0"/>
            <w:jc w:val="center"/>
            <w:rPr>
              <w:sz w:val="14"/>
            </w:rPr>
          </w:pPr>
          <w:r>
            <w:rPr>
              <w:sz w:val="14"/>
            </w:rPr>
            <w:t>7</w:t>
          </w:r>
        </w:p>
      </w:tc>
    </w:tr>
  </w:tbl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lang w:val="en-US"/>
      </w:rPr>
    </w:pPr>
    <w:r>
      <w:rPr>
        <w:sz w:val="14"/>
        <w:lang w:val="en-US"/>
      </w:rPr>
      <w:t>-1-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sz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сурсная_7_НП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50:00Z</dcterms:created>
  <dc:creator>DubenskiIL</dc:creator>
  <dc:description/>
  <cp:keywords/>
  <dc:language>en-US</dc:language>
  <cp:lastModifiedBy>User</cp:lastModifiedBy>
  <cp:lastPrinted>2000-10-21T12:47:00Z</cp:lastPrinted>
  <dcterms:modified xsi:type="dcterms:W3CDTF">2018-03-19T13:50:00Z</dcterms:modified>
  <cp:revision>2</cp:revision>
  <dc:subject/>
  <dc:title> АРАМИС'2000</dc:title>
</cp:coreProperties>
</file>