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drawing>
          <wp:inline distT="0" distB="0" distL="0" distR="0">
            <wp:extent cx="2667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РАМИС'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-6985</wp:posOffset>
                </wp:positionV>
                <wp:extent cx="203581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sz w:val="16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</w:rPr>
                              <w:t xml:space="preserve">«_____» ____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81.7pt;mso-wrap-distance-left:9.05pt;mso-wrap-distance-right:9.05pt;mso-wrap-distance-top:0pt;mso-wrap-distance-bottom:0pt;margin-top:-0.55pt;mso-position-vertical-relative:text;margin-left:3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</w:rPr>
                        <w:t>УТВЕРЖДАЮ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18"/>
                        </w:rPr>
                        <w:t>________________________________</w:t>
                      </w:r>
                    </w:p>
                    <w:p>
                      <w:pPr>
                        <w:pStyle w:val="Style17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bCs/>
                          <w:sz w:val="16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</w:rPr>
                        <w:t xml:space="preserve">«_____» ___________________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eastAsia="Courier New"/>
          <w:b/>
          <w:b/>
          <w:bCs/>
          <w:sz w:val="18"/>
        </w:rPr>
      </w:pPr>
      <w:r>
        <w:rPr>
          <w:rFonts w:eastAsia="Courier New"/>
          <w:b/>
          <w:bCs/>
          <w:sz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0745" cy="1600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87"/>
                      </w:tblGrid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tyle17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3536"/>
      </w:tblGrid>
      <w:tr>
        <w:trPr>
          <w:trHeight w:val="252" w:hRule="atLeast"/>
        </w:trPr>
        <w:tc>
          <w:tcPr>
            <w:tcW w:w="1851" w:type="dxa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РОЙКИ:</w:t>
            </w:r>
          </w:p>
        </w:tc>
        <w:tc>
          <w:tcPr>
            <w:tcW w:w="3536" w:type="dxa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ОАО "Славнефть-ЯНОС"</w:t>
            </w:r>
          </w:p>
        </w:tc>
      </w:tr>
    </w:tbl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ЛОКАЛЬНАЯ СМЕТА № 37-201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6946" w:type="dxa"/>
        <w:jc w:val="left"/>
        <w:tblInd w:w="19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6196"/>
      </w:tblGrid>
      <w:tr>
        <w:trPr>
          <w:trHeight w:val="267" w:hRule="atLeast"/>
        </w:trPr>
        <w:tc>
          <w:tcPr>
            <w:tcW w:w="6946" w:type="dxa"/>
            <w:gridSpan w:val="2"/>
            <w:tcBorders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НСТРУКЦИЯ 1-го ЭТАЖА КТП</w:t>
            </w:r>
          </w:p>
        </w:tc>
      </w:tr>
      <w:tr>
        <w:trPr>
          <w:trHeight w:val="230" w:hRule="atLeast"/>
        </w:trPr>
        <w:tc>
          <w:tcPr>
            <w:tcW w:w="750" w:type="dxa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</w:t>
            </w:r>
          </w:p>
        </w:tc>
        <w:tc>
          <w:tcPr>
            <w:tcW w:w="6196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ind w:lef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ОО "СП-ЯНОС"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1088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506"/>
        <w:gridCol w:w="684"/>
        <w:gridCol w:w="2170"/>
        <w:gridCol w:w="840"/>
        <w:gridCol w:w="1008"/>
        <w:gridCol w:w="937"/>
        <w:gridCol w:w="267"/>
        <w:gridCol w:w="741"/>
        <w:gridCol w:w="826"/>
        <w:gridCol w:w="560"/>
        <w:gridCol w:w="280"/>
        <w:gridCol w:w="831"/>
        <w:gridCol w:w="9"/>
        <w:gridCol w:w="840"/>
      </w:tblGrid>
      <w:tr>
        <w:trPr>
          <w:trHeight w:val="309" w:hRule="atLeast"/>
          <w:cantSplit w:val="true"/>
        </w:trPr>
        <w:tc>
          <w:tcPr>
            <w:tcW w:w="893" w:type="dxa"/>
            <w:gridSpan w:val="2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АНИЕ: </w:t>
            </w:r>
          </w:p>
        </w:tc>
        <w:tc>
          <w:tcPr>
            <w:tcW w:w="5906" w:type="dxa"/>
            <w:gridSpan w:val="6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ОСТЬ ОБЪЕМОВ РАБОТ</w:t>
            </w:r>
          </w:p>
        </w:tc>
        <w:tc>
          <w:tcPr>
            <w:tcW w:w="2127" w:type="dxa"/>
            <w:gridSpan w:val="3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СМЕТНАЯ СТОИМОСТЬ        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РМАТИВНАЯ ТРУДОЕМКОСТЬ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НАЯ ЗАРАБОТНАЯ ПЛАТА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1 чел.-ч.</w:t>
            </w:r>
          </w:p>
        </w:tc>
        <w:tc>
          <w:tcPr>
            <w:tcW w:w="1111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rFonts w:eastAsia="Courier New"/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>82.14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rFonts w:eastAsia="Courier New"/>
                <w:b/>
                <w:bCs/>
                <w:sz w:val="14"/>
              </w:rPr>
              <w:t xml:space="preserve">      </w:t>
            </w:r>
            <w:r>
              <w:rPr>
                <w:b/>
                <w:bCs/>
                <w:sz w:val="14"/>
              </w:rPr>
              <w:t>813.00</w:t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       </w:t>
            </w:r>
            <w:r>
              <w:rPr>
                <w:b/>
                <w:bCs/>
              </w:rPr>
              <w:t>7.47</w:t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       </w:t>
            </w:r>
            <w:r>
              <w:rPr>
                <w:b/>
                <w:bCs/>
              </w:rPr>
              <w:t>9.18</w:t>
            </w:r>
          </w:p>
        </w:tc>
        <w:tc>
          <w:tcPr>
            <w:tcW w:w="849" w:type="dxa"/>
            <w:gridSpan w:val="2"/>
            <w:vMerge w:val="restart"/>
            <w:tcBorders/>
          </w:tcPr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чел.-ч.</w:t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256" w:hRule="atLeast"/>
          <w:cantSplit w:val="true"/>
        </w:trPr>
        <w:tc>
          <w:tcPr>
            <w:tcW w:w="679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ТАВЛЕНА В ЦЕНАХ 2000 г.</w:t>
            </w:r>
          </w:p>
          <w:p>
            <w:pPr>
              <w:pStyle w:val="Style17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08" w:right="-109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7"/>
              <w:ind w:left="-108" w:right="-109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108" w:right="-109" w:hanging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ind w:left="-108" w:right="-10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ind w:right="-91" w:hanging="0"/>
              <w:jc w:val="center"/>
              <w:rPr/>
            </w:pPr>
            <w:r>
              <w:rPr/>
            </w:r>
          </w:p>
          <w:p>
            <w:pPr>
              <w:pStyle w:val="Style17"/>
              <w:ind w:right="-91" w:hanging="0"/>
              <w:jc w:val="center"/>
              <w:rPr/>
            </w:pPr>
            <w:r>
              <w:rPr/>
              <w:t>ШИФР и №   ПОЗИЦИИ НОРМАТИВ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125" w:right="-108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125" w:right="-108" w:hanging="0"/>
              <w:jc w:val="center"/>
              <w:rPr/>
            </w:pPr>
            <w:r>
              <w:rPr/>
              <w:t>НАИМЕНОВАНИЕ РАБОТ И ЗАТРАТ, ЕДИНИЦА ИЗМЕРЕ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108" w:right="-108" w:hanging="0"/>
              <w:jc w:val="center"/>
              <w:rPr/>
            </w:pPr>
            <w:r>
              <w:rPr/>
              <w:t>КОЛИ-</w:t>
            </w:r>
          </w:p>
          <w:p>
            <w:pPr>
              <w:pStyle w:val="Style17"/>
              <w:ind w:left="-108" w:right="-108" w:hanging="0"/>
              <w:jc w:val="center"/>
              <w:rPr/>
            </w:pPr>
            <w:r>
              <w:rPr/>
              <w:t>ЧЕСТВО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ind w:right="-108" w:hanging="0"/>
              <w:jc w:val="center"/>
              <w:rPr/>
            </w:pPr>
            <w:r>
              <w:rPr/>
              <w:t>СТОИМ.ЕДИНИЦЫ, руб.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ind w:left="-108" w:right="-109" w:hanging="0"/>
              <w:jc w:val="center"/>
              <w:rPr/>
            </w:pPr>
            <w:r>
              <w:rPr/>
              <w:t>ОБЩАЯ СТOИМОСТЬ, руб.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07" w:right="-108" w:hanging="0"/>
              <w:jc w:val="center"/>
              <w:rPr/>
            </w:pPr>
            <w:r>
              <w:rPr/>
              <w:t>ЗАТРАТЫ ТРУДА РАБОЧИХ, чел.-ч.,</w:t>
            </w:r>
          </w:p>
          <w:p>
            <w:pPr>
              <w:pStyle w:val="Style17"/>
              <w:ind w:left="-107" w:right="-108" w:hanging="0"/>
              <w:jc w:val="center"/>
              <w:rPr/>
            </w:pPr>
            <w:r>
              <w:rPr/>
              <w:t>НЕ ЗАНЯТЫХ ОБСЛУЖ. МАШИН</w:t>
            </w:r>
          </w:p>
        </w:tc>
      </w:tr>
      <w:tr>
        <w:trPr>
          <w:trHeight w:val="15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7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08" w:right="-109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108" w:right="-109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108" w:right="-109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07" w:right="-109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07" w:right="-109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ind w:left="-107" w:right="-108" w:hanging="0"/>
              <w:jc w:val="center"/>
              <w:rPr/>
            </w:pPr>
            <w:r>
              <w:rPr/>
              <w:t>ОБСЛУЖИВАЮЩ. МАШИНЫ</w:t>
            </w:r>
          </w:p>
        </w:tc>
      </w:tr>
      <w:tr>
        <w:trPr>
          <w:trHeight w:val="15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ind w:left="-107" w:right="-109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ind w:left="-107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right="-109" w:hanging="0"/>
              <w:jc w:val="center"/>
              <w:rPr>
                <w:sz w:val="14"/>
              </w:rPr>
            </w:pPr>
            <w:r>
              <w:rPr>
                <w:sz w:val="14"/>
              </w:rPr>
              <w:t>НА ЕДИН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  <w:u w:val="single"/>
        </w:rPr>
        <w:t>Раздел 1. ЗАЛ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1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1 ТЕРр 63-10-1  РАЗБОРКА ПОКРЫТИЯ СТЕН ИЗ    0.8340       67.01       4.00       55.94      52.6      3.34      7.31      6.1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ФАНЕРНЫХ ЩИТОВ 0,5х0,5 м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</w:t>
      </w:r>
      <w:r>
        <w:rPr/>
        <w:t>100 м2 облицовки                 63.01       2.70                            2.25      0.20      0.17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2 ТЕРр 57-2-8   РАЗБОРКА ПОКРЫТИЙ ПОЛОВ:     0.4650      330.00      13.40      153.45     147.2      6.23     40.59     18.87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АРКЕТНЫХ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</w:t>
      </w:r>
      <w:r>
        <w:rPr/>
        <w:t>100 м2 покрытий                316.60       9.05                            4.21      0.67      0.3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3 ТЕРр 57-3-1   РАЗБОРКА ПЛИНТУСОВ:          0.2780       29.41       0.00        8.20       8.2      0.00      3.77      1.05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ЕРЕВЯННЫХ И ИЗ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ЛАСТМАССОВЫХ МАТЕРИАЛОВ                  29.41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 </w:t>
      </w:r>
      <w:r>
        <w:rPr/>
        <w:t>100 м плинтус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4 ТЕРр 57-1-2   РАЗБОРКА ОСНОВАНИЙ           0.4650       59.83       0.00       27.82      27.8      0.00      7.67      3.57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КРЫТИЯ ПОЛОВ: ЛАГ ИЗ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ОСОК И БРУСКОВ                           59.83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</w:t>
      </w:r>
      <w:r>
        <w:rPr/>
        <w:t>100 м2 осн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4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5 ТЕРр 60-1-3   РАЗБОРКА КЛАДКИ КАМИНА       1.8000       47.35       0.00       85.23      85.2      0.00      6.07     10.93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</w:t>
      </w:r>
      <w:r>
        <w:rPr/>
        <w:t>1 м3 кладки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7.35       0.00                            0.00      0.00      0.0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5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6 ТЕРр 54-3-1   РАЗБОРКА ПОДШИВКИ            0.4650      233.97      16.00      108.84     101.4      7.44     28.87     13.42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ТОЛКОВ: ЧИСТОЙ ИЗ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ТРОГАННЫХ ДОСОК                         217.97      10.80                            5.02      0.80      0.37</w:t>
      </w:r>
    </w:p>
    <w:p>
      <w:pPr>
        <w:pStyle w:val="Style17"/>
        <w:rPr/>
      </w:pPr>
      <w:r>
        <w:rPr>
          <w:rFonts w:eastAsia="Courier New"/>
        </w:rPr>
        <w:t xml:space="preserve">                             </w:t>
      </w:r>
      <w:r>
        <w:rPr/>
        <w:t>100 м2 подшив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6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7 ТЕР           ПРОКЛАДКА ТРУБОПРОВОДОВ      0.1500     2853.52      10.27      428.03      95.5      1.54     64.24      9.64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6-04-001-01  КАНАЛИЗАЦИИ ИЗ 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ЛИЭТИЛЕНОВЫХ ТРУБ                      636.62       0.28                            0.04      0.02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ВЫСОКОЙ ПЛОТНОСТИ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ИАМЕТРОМ: 50 ММ</w:t>
      </w:r>
    </w:p>
    <w:p>
      <w:pPr>
        <w:pStyle w:val="Style17"/>
        <w:rPr/>
      </w:pPr>
      <w:r>
        <w:rPr>
          <w:rFonts w:eastAsia="Courier New"/>
        </w:rPr>
        <w:t xml:space="preserve">                          </w:t>
      </w:r>
      <w:r>
        <w:rPr/>
        <w:t>100 м трубопров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7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8 ТЕР           УСТРОЙСТВО ТЕПЛО- И          4.6500      265.78      27.90     1235.88     139.5    129.74      3.82     17.76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1-01-008-03  ЗВУКОИЗОЛЯЦИИ ЗАСЫПНОЙ: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КЕРАМЗИТОВОЙ                              29.99       5.15                           23.95      0.45      2.09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</w:t>
      </w:r>
      <w:r>
        <w:rPr/>
        <w:t>1 м3 изоля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8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9 ТЕР           УСТРОЙСТВО СТЯЖЕК:           0.4650     1526.94      29.94      710.03     145.7     13.92     39.51     18.37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1-01-011-01  ЦЕМЕНТНЫХ ТОЛЩИНОЙ 20 ММ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</w:t>
      </w:r>
      <w:r>
        <w:rPr/>
        <w:t>100 м2 стяжки                313.31      17.15                            7.97      1.27      0.59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10 ТЕР           УСТРОЙСТВО СТЯЖЕК:           0.4650      303.09       5.36      140.94       1.8      2.49      0.50      0.23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1-01-011-02  ЦЕМЕНТНЫХ НА КАЖДЫЕ 5 ММ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ЗМЕНЕНИЯ ТОЛЩИНЫ СТЯЖКИ                   3.97       2.84                            1.32      0.21      0.1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ОБАВЛЯТЬ ИЛИ ИСКЛЮЧАТЬ К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НОРМЕ 11-01-011-01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</w:t>
      </w:r>
      <w:r>
        <w:rPr/>
        <w:t>100 м2 стяжки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9-13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11 ТЕР           УСТРОЙСТВО ПЕРЕГОРОДОК ИЗ    0.6444     5417.07      38.68     3490.76     602.0     24.93    103.00     66.37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0-05-001-02  ГИПСОКАРТОННЫХ ЛИСТОВ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(ГКЛ) ПО СИСТЕМЕ "КНАУФ"                 934.21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 ОДИНАРНЫМ МЕТАЛЛИЧЕСКИМ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КАРКАСОМ И ОДНОСЛОЙНОЙ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ОБШИВКОЙ С ОБЕИХ СТОРОН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(С 111) С ОДНИМ ДВЕРНЫМ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РОЕМОМ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101-2509=226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ат=8107.64-226*16.21</w:t>
      </w:r>
    </w:p>
    <w:p>
      <w:pPr>
        <w:pStyle w:val="Style17"/>
        <w:rPr/>
      </w:pPr>
      <w:r>
        <w:rPr>
          <w:rFonts w:eastAsia="Courier New"/>
        </w:rPr>
        <w:t xml:space="preserve">                      </w:t>
      </w:r>
      <w:r>
        <w:rPr/>
        <w:t>100 м2 перегородок (за вычетом проемов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12 Стройцена     ЛИСТЫ ГИПСОКАРТОННЫЕ       145.6344       45.35       0.00     6604.52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01-9154-008  3000х1200х12,5 мм KNAUF,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ВЛАГОСТОЙКИЕ           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</w:t>
      </w:r>
      <w:r>
        <w:rPr/>
        <w:t>м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14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13 ТЕР           ПОКРЫТИЕ ПОЛОВ ИЗ            0.4650    15842.33     118.84     7366.68     486.8     55.26    119.78     55.7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1-01-027-05  НЕГЛАЗУРОВАННОЙ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НОГОЦВЕТНОЙ КЕРАМИЧЕСКОЙ               1046.88      50.36                           23.42      4.22      1.96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ЛИТКИ НА РАСТВОРЕ ИЗ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УХОЙ СМЕСИ С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РИГОТОВЛЕНИЕМ РАСТВОРА В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СТРОЕЧНЫХ УСЛОВИЯХ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</w:t>
      </w:r>
      <w:r>
        <w:rPr/>
        <w:t>100 м2 пол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15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14 ТЕР           ГЛАДКАЯ ОБЛИЦОВКА СТЕН,      1.3000    14328.22      28.72    18626.69    1905.5     37.34    159.67    207.57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5-01-019-5   СТОЛБОВ, ПИЛЯСТР И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ОТКОСОВ (БЕЗ КАРНИЗНЫХ,                 1465.77      17.53                           22.79      1.65      2.15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ЛИНТУСНЫХ И УГЛОВЫХ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ЛИТОК) БЕЗ УСТАНОВКИ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ЛИТОК ТУАЛЕТНОГО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ГАРНИТУРА НА КЛЕЕ ИЗ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УХИХ СМЕСЕЙ: ПО КИРПИЧУ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 БЕТОНУ</w:t>
      </w:r>
    </w:p>
    <w:p>
      <w:pPr>
        <w:pStyle w:val="Style17"/>
        <w:rPr/>
      </w:pPr>
      <w:r>
        <w:rPr>
          <w:rFonts w:eastAsia="Courier New"/>
        </w:rPr>
        <w:t xml:space="preserve">                          </w:t>
      </w:r>
      <w:r>
        <w:rPr/>
        <w:t>100 м2 поверхности облицов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16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15 ТЕР           ТРЕТЬЯ ШПАТЛЕВКА ПРИ         0.2750      201.47       2.46       55.40      31.4      0.68     11.99      3.3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5-04-027-5   ВЫСОКОКАЧЕСТВЕННОЙ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ОКРАСКЕ ПО ШТУКАТУРКЕ И                  114.02       0.14                            0.04      0.01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БОРНЫМ КОНСТРУКЦИЯМ,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ДГОТОВЛЕННЫМ ПОД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ОКРАСКУ: СТЕН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101-1667=0.029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обавлено: 101-2438=29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ат=86.44-0.029*2970+29*2.92</w:t>
      </w:r>
    </w:p>
    <w:p>
      <w:pPr>
        <w:pStyle w:val="Style17"/>
        <w:rPr/>
      </w:pPr>
      <w:r>
        <w:rPr>
          <w:rFonts w:eastAsia="Courier New"/>
        </w:rPr>
        <w:t xml:space="preserve">                         </w:t>
      </w:r>
      <w:r>
        <w:rPr/>
        <w:t>100 м2 окрашиваемой поверхн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17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16 ТЕР           ОКРАСКА                      0.2750     1539.49       7.74      423.36      62.7      2.13     25.41      6.99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5-04-005-5   ПОЛИВИНИЛАЦЕТАТНЫМИ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ВОДОЭМУЛЬСИОННЫМИ                        227.93       0.14                            0.04      0.01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ОСТАВАМИ УЛУЧШЕННАЯ: ПО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БОРНЫМ КОНСТРУКЦИЯМ,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ДГОТОВЛЕННЫМ ПОД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ОКРАСКУ СТЕН</w:t>
      </w:r>
    </w:p>
    <w:p>
      <w:pPr>
        <w:pStyle w:val="Style17"/>
        <w:rPr/>
      </w:pPr>
      <w:r>
        <w:rPr>
          <w:rFonts w:eastAsia="Courier New"/>
        </w:rPr>
        <w:t xml:space="preserve">                         </w:t>
      </w:r>
      <w:r>
        <w:rPr/>
        <w:t>100 м2 окрашиваемой поверхн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18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17 ТЕР           УСТАНОВКА ДУШЕВЫХ КАБИН:     0.1000      656.43      62.20       65.64      46.8      6.22     48.64      4.86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7-01-001-21  С ПЛАСТИКОВЫМИ ПОДДОНАМИ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</w:t>
      </w:r>
      <w:r>
        <w:rPr/>
        <w:t>10 комплектов                467.92       8.10                            0.81      0.60      0.06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19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18 ТЕР           УСТАНОВКА УМЫВАЛЬНИКОВ       0.1000      323.13      19.58       32.31      20.8      1.96     21.65      2.17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7-01-001-14  ОДИНОЧНЫХ: С ПОДВОДКОЙ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ХОЛОДНОЙ И ГОРЯЧЕЙ ВОДЫ                  208.27       1.76                            0.18      0.13      0.01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</w:t>
      </w:r>
      <w:r>
        <w:rPr/>
        <w:t>10 комплект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19 СЦМ 300-0653  УМЫВАЛЬНИКИ                  1.0000      319.91       0.00      319.91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ЛУФАРФОРОВЫЕ И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ФАРФОРОВЫЕ ТИПА "ТЮЛЬПАН"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('VIDIMA IDEAL' БОЛГАРИЯ)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20 Стройцена     СМЕСИТЕЛИ ОДНОРУЧКОВЫЕ       1.0000      287.60       0.00      287.60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300-9450-029  ХРОМИРОВАННЫЕ, СЕРИЯ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'СИРИУС', КАРТРИДЖ 35, 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ЛЯ УМЫВАЛЬНИКА ('VIDIMA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IDEAL' БОЛГАРИЯ)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21 Стройцена     ПОДВОДКИ ГИБКИЕ L=0.4 М      2.0000       10.13       0.00       20.26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300-9400-060                        шт.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0.00       0.00                            0.00      0.00      0.0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0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22 ТЕР           УСТРОЙСТВО НАТЯЖНЫХ          0.4650      615.96      82.86      286.43     247.9     38.53     48.07     22.35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5-01-051-01  ПОТОЛКОВ ИЗ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ЛИВИНИЛХЛОРИДНОЙ ПЛЕНКИ                533.1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(ПВХ) ГАРПУННЫМ СПОСОБОМ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В ПОМЕЩЕНИЯХ ПЛОЩАДЬЮ: ДО 10 м2</w:t>
      </w:r>
    </w:p>
    <w:p>
      <w:pPr>
        <w:pStyle w:val="Style17"/>
        <w:rPr/>
      </w:pPr>
      <w:r>
        <w:rPr>
          <w:rFonts w:eastAsia="Courier New"/>
        </w:rPr>
        <w:t xml:space="preserve">                            </w:t>
      </w:r>
      <w:r>
        <w:rPr/>
        <w:t>100 м2 облицов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23 ФССЦ 101-2064 ШУРУП СТРОИТЕЛЬНЫЙ С         9.2820        5.00       0.00       46.41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ТАЙНОЙ ГОЛОВКОЙ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ат=9394               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</w:t>
      </w:r>
      <w:r>
        <w:rPr/>
        <w:t>100 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24 Стройцена     ДЮБЕЛИ РАСПОРНЫЕ            92.8200        1.39       0.00      129.02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01-2202      ПОЛИЭТИЛЕНОВЫЕ 6Х40 ММ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</w:t>
      </w:r>
      <w:r>
        <w:rPr/>
        <w:t>10 шт.                  0.00       0.00                            0.00      0.00      0.0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25 ФССЦ 201-9019 БАГЕТ (ФИКСИРУЮЩИЙ          72.6660        6.46       0.00      469.42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РОФИЛЬ) СТЕНОВОЙ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НЕВИДИМЫЙ ДЛЯ НАТЯЖНОГО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ТОЛКА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</w:t>
      </w:r>
      <w:r>
        <w:rPr/>
        <w:t>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26 ФССЦ 201-9022 ВСТАВКА L и Т-ОБРАЗНАЯ       7.2666       79.10       0.00      574.79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ЕКОРАТИВНАЯ СТЕНОВАЯ ДЛЯ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НАТЯЖНОГО ПОТОЛКА      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</w:t>
      </w:r>
      <w:r>
        <w:rPr/>
        <w:t>10 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27 ФССЦ 201-9039 ПОЛОТНО НАТЯЖНОГО ПОТОЛКА   51.1500       23.50       0.00     1202.03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Standart ЛАКОВОЕ БЕЛОЕ С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БОРТИКОМ ИЗ ПВХ (ГАРПУН)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</w:t>
      </w:r>
      <w:r>
        <w:rPr/>
        <w:t>м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1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28 ТЕРм          УСТАНОВКА ТОЧЕЧНЫХ           0.1800     4472.59    1079.34      805.07     210.5    194.28    118.00     21.24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08-03-593-19  СВЕТИЛЬНИКОВ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</w:t>
      </w:r>
      <w:r>
        <w:rPr/>
        <w:t>100 шт.               1169.38     376.06                           67.69     32.36      5.8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29 Цена          СПОТ (ТОЧЕЧНЫЙ              18.0000       11.30       0.00      203.40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ВЕТИЛЬНИК) ВСТРАИВАЕМЫЙ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DJ01, ЦОКОЛЬ GX53, 13 Вт,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ЦВЕТ БЕЛЫЙ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30 Цена          ЛАМПА СВЕТОДИОДНАЯ Uniel    18.0000       12.10       0.00      217.80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GX53 8 Вт 670 Лм СВЕТ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БЕЛЫЙ                  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2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31 ТЕР           УСТАНОВКА БЛОКОВ ИЗ ПВХ В    0.0556    17670.80     473.75      982.50      99.0     26.34    201.00     11.18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0-01-047-01  НАРУЖНЫХ И ВНУТРЕННИХ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ВЕРНЫХ ПРОЕМАХ В                       1780.86      12.18                            0.68      1.05      0.06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КАМЕННЫХ СТЕНАХ ПЛОЩАДЬЮ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РОЕМА ДО 3 м2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203-8084=1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ат=181939.19-100*1665.23</w:t>
      </w:r>
    </w:p>
    <w:p>
      <w:pPr>
        <w:pStyle w:val="Style17"/>
        <w:rPr/>
      </w:pPr>
      <w:r>
        <w:rPr>
          <w:rFonts w:eastAsia="Courier New"/>
        </w:rPr>
        <w:t xml:space="preserve">                              </w:t>
      </w:r>
      <w:r>
        <w:rPr/>
        <w:t>100 м2 проем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32 СЦМ           БЛОКИ ДВЕРНЫЕ ИЗ ПВХ         5.5600     2799.00       0.00    15562.44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203-0179-1    ПРОФИЛЕЙ ГЛУХИЕ (В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КОМПЛЕКТЕ С ФУРНИТУРОЙ)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</w:t>
      </w:r>
      <w:r>
        <w:rPr/>
        <w:t>м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3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33 ТЕР           ПРОКЛАДКА ТРУБОПРОВОДОВ      0.2500     3075.96     837.08      768.99     370.7    209.27    149.64     37.41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6-04-002-02  ИЗ НАПОРНЫХ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ЛИЭТИЛЕНОВЫХ ТРУБ                     1482.93     110.71                           27.68      8.20      2.05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НИЗКОГО ДАВЛЕНИЯ СРЕДНЕГО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ТИПА НАРУЖНЫМ ДИАМЕТРОМ 25 мм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547-0022=2.3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530-0041=9.29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547-0032=0.8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ат=1378.7-2.3*19.37-9.29*60-0.8*26</w:t>
      </w:r>
    </w:p>
    <w:p>
      <w:pPr>
        <w:pStyle w:val="Style17"/>
        <w:rPr/>
      </w:pPr>
      <w:r>
        <w:rPr>
          <w:rFonts w:eastAsia="Courier New"/>
        </w:rPr>
        <w:t xml:space="preserve">                          </w:t>
      </w:r>
      <w:r>
        <w:rPr/>
        <w:t>100 м трубопров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34 СЦМ           ТРУБЫ ИЗ ПОЛИПРОПИЛЕНА      25.0000       16.98       0.00      424.50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530-0104-1    PPRC PN10 НАПОРНЫЕ (ТИП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3), НАРУЖНЫМ ДИАМЕТРОМ 25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М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</w:t>
      </w:r>
      <w:r>
        <w:rPr/>
        <w:t>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35 СЦМ           УГОЛЬНИКИ ИЗ                 9.0000        3.29       0.00       29.61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300-9911-44   ПОЛИПРОПИЛЕНА PPRC (ТИП 3),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ИАМЕТРОМ 25 ММ        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36 СЦМ           ТРОЙНИКИ ИЗ ПОЛИПРОПИЛЕНА    8.0000        5.21       0.00       41.68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300-9911-23   PPRC (ТИП 3), ДИАМЕТРОМ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 xml:space="preserve">25-25-25 ММ. Масса=0.038 кг                0.00       0.00                            0.00      0.00      0.00                   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37 СЦМ           МУФТЫ СОЕДИНИТЕЛЬНЫЕ ИЗ      5.0000        2.77       0.00       13.85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300-9911-14   ПОЛИПРОПИЛЕНА PPRC (ТИП 3),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ИАМЕТРОМ 25 ММ.       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асса=0.018 кг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38 СЦМ           ЗАГЛУШКА ПОЛИПРОПИЛЕНОВАЯ    5.0000        3.45       0.00       17.25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03-2019-1    ДИАМЕТРОМ 32 ММ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39 СЦМ           КРАН 11Б27П1 ЛАТУННЫЙ        8.0000       41.77       0.00      334.16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300-2012-2    МУФТОВЫЙ, ШАРОВЫЙ, ДЛЯ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ВОДЫ, ПАРА И САМОСМАЗЫВ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ЖИДКОСТИ, ДАВЛЕНИЕМ 1,6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ПА (16КГС/СМ2),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ИАМЕТРОМ, ММ: 2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4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40 ТЕР           ПРОКЛАДКА ТРУБОПРОВОДОВ      0.2500     3075.96     837.08      768.99     370.7    209.27    149.64     37.41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6-04-002-02  ИЗ НАПОРНЫХ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ЛИЭТИЛЕНОВЫХ ТРУБ                     1482.93     110.71                           27.68      8.20      2.05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НИЗКОГО ДАВЛЕНИЯ СРЕДНЕГО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ТИПА НАРУЖНЫМ ДИАМЕТРОМ 25 мм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547-0022=2.3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530-0041=9.29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547-0032=0.8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ат=1378.7-2.3*19.37-9.29*60-0.8*26</w:t>
      </w:r>
    </w:p>
    <w:p>
      <w:pPr>
        <w:pStyle w:val="Style17"/>
        <w:rPr/>
      </w:pPr>
      <w:r>
        <w:rPr>
          <w:rFonts w:eastAsia="Courier New"/>
        </w:rPr>
        <w:t xml:space="preserve">                          </w:t>
      </w:r>
      <w:r>
        <w:rPr/>
        <w:t>100 м трубопров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41 СЦМ           ТРУБЫ ИЗ ПОЛИПРОПИЛЕНА      25.0000       16.98       0.00      424.50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530-0104-1    PPRC PN10 НАПОРНЫЕ (ТИП 3),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</w:t>
      </w:r>
      <w:r>
        <w:rPr/>
        <w:t xml:space="preserve">НАРУЖНЫМ ДИАМЕТРОМ 25 ММ                  0.00       0.00                            0.00      0.00      0.00                   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</w:t>
      </w:r>
      <w:r>
        <w:rPr/>
        <w:t>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42 СЦМ           УГОЛЬНИКИ ИЗ                 9.0000        3.29       0.00       29.61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300-9911-44   ПОЛИПРОПИЛЕНА PPRC (ТИП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3), ДИАМЕТРОМ 25 ММ    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43 СЦМ           ТРОЙНИКИ ИЗ ПОЛИПРОПИЛЕНА    8.0000        5.21       0.00       41.68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300-9911-23   PPRC (ТИП 3), ДИАМЕТРОМ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25-25-25 ММ. Масса=0.038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кг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44 СЦМ           МУФТЫ СОЕДИНИТЕЛЬНЫЕ ИЗ      5.0000        2.77       0.00       13.85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300-9911-14   ПОЛИПРОПИЛЕНА PPRC (ТИП 3),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ИАМЕТРОМ 25 ММ.       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асса=0.018 кг        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45 СЦМ           ЗАГЛУШКА ПОЛИПРОПИЛЕНОВАЯ    5.0000        3.45       0.00       17.25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03-2019-1    ДИАМЕТРОМ 32 ММ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46 СЦМ           КРАН 11Б27П1 ЛАТУННЫЙ        8.0000       41.77       0.00      334.16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300-2012-2    МУФТОВЫЙ, ШАРОВЫЙ, ДЛЯ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ВОДЫ, ПАРА И САМОСМАЗЫВ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ЖИДКОСТИ, ДАВЛЕНИЕМ 1,6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ПА (16КГС/СМ2),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ИАМЕТРОМ, ММ: 2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47 ТЕР           УСТАНОВКА РАДИАТОРОВ:        0.0437     1149.07     201.14       50.21      25.7      8.79     65.60      2.87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8-03-001-02  СТАЛЬНЫХ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300-0559=100                  588.43      17.29                            0.76      1.28      0.06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300-1225=44.2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ат=18582.18-100*171-44.2*25.4</w:t>
      </w:r>
    </w:p>
    <w:p>
      <w:pPr>
        <w:pStyle w:val="Style17"/>
        <w:rPr/>
      </w:pPr>
      <w:r>
        <w:rPr>
          <w:rFonts w:eastAsia="Courier New"/>
        </w:rPr>
        <w:t xml:space="preserve">                        </w:t>
      </w:r>
      <w:r>
        <w:rPr/>
        <w:t>100 квт радиаторов и конвектор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48 Стройцена     РАДИАТОР БИМЕТАЛЛИЧЕСКИЙ     4.0000      163.96       0.00      655.84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300-0558      (6 секций)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color w:val="FFFFFF"/>
        </w:rPr>
        <w:t>Мат=150.15</w:t>
      </w:r>
      <w:r>
        <w:rPr/>
        <w:t xml:space="preserve">             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ТОГО ПО РАЗДЕЛУ 1                                            64692.93   5285.40    979.70         -    579.36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—————————</w:t>
      </w:r>
      <w:r>
        <w:rPr>
          <w:rFonts w:eastAsia="Courier New"/>
        </w:rPr>
        <w:t xml:space="preserve">           </w:t>
      </w:r>
      <w:r>
        <w:rPr/>
        <w:t>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216.53               17.85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  <w:u w:val="single"/>
        </w:rPr>
        <w:t>Раздел 2. ТАМБУР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6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49 ТЕР           КЛАДКА ОТДЕЛЬНЫХ УЧАСТКОВ    0.7600      961.93       2.13      731.07      90.7      1.62     14.63     11.12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46-02-007-1   КИРПИЧНЫХ СТЕН И ЗАДЕЛКА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РОЕМОВ В КИРПИЧНЫХ                      119.38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ТЕНАХ ПРИ ОБЪЕМЕ КЛАДКИ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В ОДНОМ МЕСТЕ: ДО 5 М3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</w:t>
      </w:r>
      <w:r>
        <w:rPr/>
        <w:t>1 м3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7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50 ТЕР           ПРОБИВКА ПРОЕМОВ В           0.8500      498.09     387.76      423.40      93.8    329.60     12.30     10.46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46-03-007-3   КОНСТРУКЦИЯХ: ИЗ КИРПИЧА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</w:t>
      </w:r>
      <w:r>
        <w:rPr/>
        <w:t>1 м3                110.33      25.55                           21.72      2.54      2.16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8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51 ТЕРр 63-7-5   РАЗБОРКА ОБЛИЦОВКИ СТЕН      0.1730      758.28     175.02      131.18     100.9     30.28     74.30     12.85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З ПЛИТ И ПЛИТОК: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КЕРАМИЧЕСКИХ                             583.26      21.23                            3.67      1.99      0.34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ГЛАЗУРОВАННЫХ ПЛИТОК</w:t>
      </w:r>
    </w:p>
    <w:p>
      <w:pPr>
        <w:pStyle w:val="Style17"/>
        <w:rPr/>
      </w:pPr>
      <w:r>
        <w:rPr>
          <w:rFonts w:eastAsia="Courier New"/>
        </w:rPr>
        <w:t xml:space="preserve">                          </w:t>
      </w:r>
      <w:r>
        <w:rPr/>
        <w:t>100 м2 поверхности облицов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9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52 ТЕРр 57-2-1   РАЗБОРКА ПОКРЫТИЙ ПОЛОВ:     0.0310       91.44       2.60        2.88       2.8      0.08     11.39      0.35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З ЛИНОЛЕУМА И РЕЛИНА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</w:t>
      </w:r>
      <w:r>
        <w:rPr/>
        <w:t>100 м2 покрытий                 88.84       1.76                            0.05      0.13      0.0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53 ТЕРр 57-3-1   РАЗБОРКА ПЛИНТУСОВ:          0.0710       29.41       0.00        2.10       2.1      0.00      3.77      0.27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ЕРЕВЯННЫХ И ИЗ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ЛАСТМАССОВЫХ МАТЕРИАЛОВ                  29.41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 </w:t>
      </w:r>
      <w:r>
        <w:rPr/>
        <w:t>100 м плинтус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54 ТЕРр 57-1-2   РАЗБОРКА ОСНОВАНИЙ           0.0310       59.83       0.00        1.90       1.9      0.00      7.67      0.24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КРЫТИЯ ПОЛОВ: ЛАГ ИЗ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ОСОК И БРУСКОВ                           59.83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</w:t>
      </w:r>
      <w:r>
        <w:rPr/>
        <w:t>100 м2 осн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0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55 ТЕР           УСТРОЙСТВО ТЕПЛО- И          0.3100      265.78      27.90       82.39       9.3      8.65      3.82      1.18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1-01-008-03  ЗВУКОИЗОЛЯЦИИ ЗАСЫПНОЙ: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КЕРАМЗИТОВОЙ                              29.99       5.15                            1.60      0.45      0.14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</w:t>
      </w:r>
      <w:r>
        <w:rPr/>
        <w:t>1 м3 изоля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56 ТЕР           УСТРОЙСТВО СТЯЖЕК:           0.0310     1526.94      29.94       47.34       9.7      0.93     39.51      1.22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1-01-011-01  ЦЕМЕНТНЫХ ТОЛЩИНОЙ 20 ММ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</w:t>
      </w:r>
      <w:r>
        <w:rPr/>
        <w:t>100 м2 стяжки                313.31      17.15                            0.53      1.27      0.04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57 ТЕР           УСТРОЙСТВО СТЯЖЕК:           0.0310      303.09       5.36        9.40       0.1      0.17      0.50      0.02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1-01-011-02  ЦЕМЕНТНЫХ НА КАЖДЫЕ 5 ММ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ЗМЕНЕНИЯ ТОЛЩИНЫ СТЯЖКИ                   3.97       2.84                            0.09      0.21      0.01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ОБАВЛЯТЬ ИЛИ ИСКЛЮЧАТЬ К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НОРМЕ 11-01-011-01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</w:t>
      </w:r>
      <w:r>
        <w:rPr/>
        <w:t>100 м2 стяж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58 ТЕР           ПОКРЫТИЕ ПОЛОВ ИЗ            0.0310    15842.33     118.84      491.11      32.5      3.68    119.78      3.71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1-01-027-05  НЕГЛАЗУРОВАННОЙ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НОГОЦВЕТНОЙ КЕРАМИЧЕСКОЙ               1046.88      50.36                            1.56      4.22      0.13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ЛИТКИ НА РАСТВОРЕ ИЗ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УХОЙ СМЕСИ С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РИГОТОВЛЕНИЕМ РАСТВОРА В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СТРОЕЧНЫХ УСЛОВИЯХ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</w:t>
      </w:r>
      <w:r>
        <w:rPr/>
        <w:t>100 м2 пол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1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59 ТЕР           ГЛАДКАЯ ОБЛИЦОВКА СТЕН,      0.1730    14328.22      28.72     2478.78     253.6      4.97    159.67     27.62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5-01-019-5   СТОЛБОВ, ПИЛЯСТР И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ОТКОСОВ (БЕЗ КАРНИЗНЫХ,                 1465.77      17.53                            3.03      1.65      0.29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ЛИНТУСНЫХ И УГЛОВЫХ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ЛИТОК) БЕЗ УСТАНОВКИ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ЛИТОК ТУАЛЕТНОГО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ГАРНИТУРА НА КЛЕЕ ИЗ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УХИХ СМЕСЕЙ: ПО КИРПИЧУ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 БЕТОНУ</w:t>
      </w:r>
    </w:p>
    <w:p>
      <w:pPr>
        <w:pStyle w:val="Style17"/>
        <w:rPr/>
      </w:pPr>
      <w:r>
        <w:rPr>
          <w:rFonts w:eastAsia="Courier New"/>
        </w:rPr>
        <w:t xml:space="preserve">                          </w:t>
      </w:r>
      <w:r>
        <w:rPr/>
        <w:t>100 м2 поверхности облицов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2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60 ТЕР           УСТАНОВКА БЛОКОВ В           0.0139     5165.01     294.06       71.79      14.3      4.09    115.00      1.6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0-01-039-3   НАРУЖНЫХ И ВНУТРЕННИХ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ДВЕРНЫХ ПРОЕМАХ: В                      1031.55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ЕРЕГОРОДКАХ И ДЕРЕВЯННЫХ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НЕРУБЛЕНЫХ СТЕНАХ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ЛОЩАДЬЮ ПРОЕМА ДО 3 М2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101-1805=0.01012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101-1705=108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сключено: 102-0053=0.08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ат=5354.57-0.01012*9821.1-108*12.25-0.08*1159.8</w:t>
      </w:r>
    </w:p>
    <w:p>
      <w:pPr>
        <w:pStyle w:val="Style17"/>
        <w:rPr/>
      </w:pPr>
      <w:r>
        <w:rPr>
          <w:rFonts w:eastAsia="Courier New"/>
        </w:rPr>
        <w:t xml:space="preserve">                              </w:t>
      </w:r>
      <w:r>
        <w:rPr/>
        <w:t>100 м2 проем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61 Стройцена     БЛОКИ  ДВЕРНЫЕ ДГФНПТ 21-    1.3900      956.76       0.00     1329.90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203-9057-057  7 ИЗ МАССИВА ОТБОРНОЙ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ОСНЫ С АРОЧНОЙ ФИЛЕНКОЙ,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ТОНИРОВАННЫЕ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</w:t>
      </w:r>
      <w:r>
        <w:rPr/>
        <w:t>м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62 Стройцена     ПЕТЛИ ДВЕРНЫЕ                2.0000       20.48       0.00       40.96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01-9411-030  ПОЛУШАРНИРНЫЕ ПН1-130 С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ЛАЗМЕННЫМ НАПЫЛЕНИЕМ  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63 Стройцена     ЗАМКИ ДВЕРНЫЕ ВРЕЗНЫЕ        1.0000       77.77       0.00       77.77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01-9411-006  СУВАЛЬДНЫЕ СЕКРЕТНЫЕ,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РУЧКА С ПЛАЗМЕННЫМ     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НАПЫЛЕНИЕМ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64 СЦМ           ПЕНА МОНТАЖНАЯ MAКROFLEX     1.0000       67.00       0.00       67.00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01-1921-1    В БАЛЛОНЧИКЕ 0,75 Л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3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65 ТЕР           УСТРОЙСТВО ПОДВЕСНЫХ         0.0310     7158.37     433.43      221.91      29.9     13.44    102.46      3.18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5-01-047-15  ПОТОЛКОВ ТИПА "АРМСТРОНГ"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ПО КАРКАСУ ИЗ                            963.12       8.82                            0.27      0.76      0.02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ОЦИНКОВАННОГО ПРОФИЛЯ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</w:t>
      </w:r>
      <w:r>
        <w:rPr/>
        <w:t>100 м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4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66 ТЕРм          УСТАНОВКА ТОЧЕЧНЫХ           0.0200     4472.59    1079.34       89.45      23.4     21.59    118.00      2.36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08-03-593-19  СВЕТИЛЬНИКОВ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</w:t>
      </w:r>
      <w:r>
        <w:rPr/>
        <w:t>100 шт.               1169.38     376.06                            7.52     32.36      0.6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67 Цена          СПОТ (ТОЧЕЧНЫЙ               2.0000       11.30       0.00       22.60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ВЕТИЛЬНИК) ВСТРАИВАЕМЫЙ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DJ01, ЦОКОЛЬ GX53, 13 Вт,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ЦВЕТ БЕЛЫЙ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68 Цена          ЛАМПА СВЕТОДИОДНАЯ Uniel     2.0000       12.10       0.00       24.20       0.0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GX53 8 Вт 670 Лм СВЕТ               ——————————— ——————————                       ————————— ————————— 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БЕЛЫЙ                                      0.00       0.00                            0.00      0.00      0.00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ТОГО ПО РАЗДЕЛУ 2                                             6347.13    665.00    419.10         -     76.18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—————————</w:t>
      </w:r>
      <w:r>
        <w:rPr>
          <w:rFonts w:eastAsia="Courier New"/>
        </w:rPr>
        <w:t xml:space="preserve">           </w:t>
      </w:r>
      <w:r>
        <w:rPr/>
        <w:t>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>40.04                3.78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ТОГО ПО СМЕТЕ:                                               71040.06    5950.4   1398.80         -    655.54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—————————</w:t>
      </w:r>
      <w:r>
        <w:rPr>
          <w:rFonts w:eastAsia="Courier New"/>
        </w:rPr>
        <w:t xml:space="preserve">           </w:t>
      </w:r>
      <w:r>
        <w:rPr/>
        <w:t>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256.57               21.63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ТОГО С К=1,15 НА СТЕСНЕННОСТЬ                                72142.44    6843.0   1608.62         -    753.87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—————————</w:t>
      </w:r>
      <w:r>
        <w:rPr>
          <w:rFonts w:eastAsia="Courier New"/>
        </w:rPr>
        <w:t xml:space="preserve">           </w:t>
      </w:r>
      <w:r>
        <w:rPr/>
        <w:t>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295.06               24.87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НДИВИДУАЛЬНЫЕ НОРМАТИВЫ: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НДИВИДУАЛЬНЫЕ                                                72142.44   6842.96   1608.62         -    778.74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295.06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НАКЛАДНЫЕ РАСХОДЫ 90%                                          6424.21    327.64         -         -     34.69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МЕТНАЯ ПРИБЫЛЬ 50%                                            3569.02         -         -         -         -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ИТОГО                                                         82135.67   7170.60   1608.62         -    813.44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295.06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ВСЕГО ПО СМЕТЕ:                                               82135.67   7170.60   1608.62         -    813.44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295.06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СТРОИТЕЛЬНЫХ РАБОТ                                            79359.01</w:t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>МОНТАЖНЫХ РАБОТ                                                2776.66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 xml:space="preserve">Составил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</w:t>
      </w:r>
      <w:r>
        <w:rPr/>
        <w:t xml:space="preserve">Проверил </w:t>
      </w:r>
    </w:p>
    <w:p>
      <w:pPr>
        <w:pStyle w:val="Style17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624" w:right="374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4"/>
        <w:lang w:val="en-US"/>
      </w:rPr>
      <w:t>-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6</w:t>
    </w:r>
    <w:r>
      <w:rPr>
        <w:rStyle w:val="PageNumber"/>
        <w:sz w:val="14"/>
      </w:rPr>
      <w:fldChar w:fldCharType="end"/>
    </w:r>
    <w:r>
      <w:rPr>
        <w:rStyle w:val="PageNumber"/>
        <w:sz w:val="14"/>
        <w:lang w:val="en-US"/>
      </w:rPr>
      <w:t>-</w:t>
    </w:r>
  </w:p>
  <w:p>
    <w:pPr>
      <w:pStyle w:val="Header"/>
      <w:jc w:val="center"/>
      <w:rPr>
        <w:rStyle w:val="PageNumber"/>
        <w:sz w:val="14"/>
        <w:lang w:val="en-US"/>
      </w:rPr>
    </w:pPr>
    <w:r>
      <w:rPr/>
    </w:r>
  </w:p>
  <w:tbl>
    <w:tblPr>
      <w:tblW w:w="10887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"/>
      <w:gridCol w:w="1189"/>
      <w:gridCol w:w="2170"/>
      <w:gridCol w:w="840"/>
      <w:gridCol w:w="1008"/>
      <w:gridCol w:w="937"/>
      <w:gridCol w:w="1008"/>
      <w:gridCol w:w="826"/>
      <w:gridCol w:w="840"/>
      <w:gridCol w:w="840"/>
      <w:gridCol w:w="843"/>
    </w:tblGrid>
    <w:tr>
      <w:trPr>
        <w:trHeight w:val="269" w:hRule="atLeast"/>
      </w:trPr>
      <w:tc>
        <w:tcPr>
          <w:tcW w:w="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7"/>
            <w:jc w:val="center"/>
            <w:rPr/>
          </w:pPr>
          <w:r>
            <w:rPr/>
            <w:t>1</w:t>
          </w:r>
        </w:p>
      </w:tc>
      <w:tc>
        <w:tcPr>
          <w:tcW w:w="1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2</w:t>
          </w:r>
        </w:p>
      </w:tc>
      <w:tc>
        <w:tcPr>
          <w:tcW w:w="2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3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4</w:t>
          </w:r>
        </w:p>
      </w:tc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5</w:t>
          </w:r>
        </w:p>
      </w:tc>
      <w:tc>
        <w:tcPr>
          <w:tcW w:w="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6</w:t>
          </w:r>
        </w:p>
      </w:tc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7</w:t>
          </w:r>
        </w:p>
      </w:tc>
      <w:tc>
        <w:tcPr>
          <w:tcW w:w="8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8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7" w:hanging="0"/>
            <w:jc w:val="center"/>
            <w:rPr>
              <w:sz w:val="14"/>
            </w:rPr>
          </w:pPr>
          <w:r>
            <w:rPr>
              <w:sz w:val="14"/>
            </w:rPr>
            <w:t>9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10</w:t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11</w:t>
          </w:r>
        </w:p>
      </w:tc>
    </w:tr>
  </w:tbl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lang w:val="en-US"/>
      </w:rPr>
    </w:pPr>
    <w:r>
      <w:rPr>
        <w:sz w:val="14"/>
        <w:lang w:val="en-US"/>
      </w:rPr>
      <w:t>-1-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sz w:val="1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окальная_11_НП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50:00Z</dcterms:created>
  <dc:creator>DubenskiIL</dc:creator>
  <dc:description/>
  <cp:keywords/>
  <dc:language>en-US</dc:language>
  <cp:lastModifiedBy>User</cp:lastModifiedBy>
  <cp:lastPrinted>2000-10-21T12:47:00Z</cp:lastPrinted>
  <dcterms:modified xsi:type="dcterms:W3CDTF">2018-03-19T13:50:00Z</dcterms:modified>
  <cp:revision>2</cp:revision>
  <dc:subject/>
  <dc:title> АРАМИС'2000</dc:title>
</cp:coreProperties>
</file>