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Договору № _________________ от «___»_________2018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ения рабо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химической очистке (промывке) внутренних поверхностей нагрева парогенерирующего оборудования ОАО «Славнефть–ЯНО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985"/>
        <w:gridCol w:w="212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этапа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оведения эта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работ, руб. без НД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ческая очистка (промывка)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енних поверхностей нагрева парогенерирующего оборудования </w:t>
            </w:r>
            <w:r>
              <w:rPr>
                <w:rFonts w:cs="Times New Roman" w:ascii="Times New Roman" w:hAnsi="Times New Roman"/>
              </w:rPr>
              <w:t>установки  ЭЛОУ–АТ–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подписания договора – 30.05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Химическая очистка (промывка)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енних поверхностей нагрева парогенерирующего оборудования </w:t>
            </w:r>
            <w:r>
              <w:rPr>
                <w:rFonts w:cs="Times New Roman" w:ascii="Times New Roman" w:hAnsi="Times New Roman"/>
              </w:rPr>
              <w:t>установки УПВ–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подписания договора – 30.05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Химическая очистка (промывка)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енних поверхностей нагрева парогенерирующего оборудования </w:t>
            </w:r>
            <w:r>
              <w:rPr>
                <w:rFonts w:cs="Times New Roman" w:ascii="Times New Roman" w:hAnsi="Times New Roman"/>
              </w:rPr>
              <w:t>установок УПСК и РО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подписания договора – 30.05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ческая очистка (промывка)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енних поверхностей нагрева парогенерирующего оборудования </w:t>
            </w:r>
            <w:r>
              <w:rPr>
                <w:rFonts w:cs="Times New Roman" w:ascii="Times New Roman" w:hAnsi="Times New Roman"/>
              </w:rPr>
              <w:t>установки С–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подписания договора – 30.06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Итого по договору, без НДС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</w:rPr>
        <w:t xml:space="preserve">Сроки выполнения работ по пп. 9.1–9.4 Технического задания на выполнение работ по химической очистке (промывке) внутренних поверхностей нагрева парогенерирующего оборудо-вания </w:t>
      </w:r>
      <w:r>
        <w:rPr>
          <w:rFonts w:eastAsia="Times New Roman" w:cs="Times New Roman" w:ascii="Times New Roman" w:hAnsi="Times New Roman"/>
          <w:lang w:eastAsia="ru-RU"/>
        </w:rPr>
        <w:t>ОАО «Славнефть–ЯНО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методом щелочения (приложение № 1 к настоящему договору)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установки ЭЛОУ–АТ–4, УПВ–2, УПСК, УРОСК – до 30.04.2018 г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установка С–100 – до 31.05.2018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</w:rPr>
        <w:t xml:space="preserve">Сроки выполнения работ по п. 9.5 Технического задания на выполнение работ по химической очистке (промывке) внутренних поверхностей нагрева парогенерирующего оборудования </w:t>
      </w:r>
      <w:r>
        <w:rPr>
          <w:rFonts w:eastAsia="Times New Roman" w:cs="Times New Roman" w:ascii="Times New Roman" w:hAnsi="Times New Roman"/>
          <w:lang w:eastAsia="ru-RU"/>
        </w:rPr>
        <w:t>ОАО «Славнефть–ЯНО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методом щелочения (приложение № 1 к настоящему договору)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- установки ЭЛОУ–АТ–4, УПВ–2, УПСК, УРОСК – до 31.05.2018 г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 установка С–100 – до 30.06.2018 г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310"/>
        <w:gridCol w:w="4253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лавнеф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ОС»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В. Карпо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6A6A6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М.П.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6A6A6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A6A6A6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14</w:t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23:00Z</dcterms:created>
  <dc:creator>LukichevFV</dc:creator>
  <dc:description/>
  <cp:keywords/>
  <dc:language>en-US</dc:language>
  <cp:lastModifiedBy>Лукичев Федор Валерьевич</cp:lastModifiedBy>
  <cp:lastPrinted>2014-07-08T09:17:00Z</cp:lastPrinted>
  <dcterms:modified xsi:type="dcterms:W3CDTF">2017-12-18T12:34:00Z</dcterms:modified>
  <cp:revision>5</cp:revision>
  <dc:subject/>
  <dc:title/>
</cp:coreProperties>
</file>