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42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составляет/устанавливается 72 месяца со дня ввода Товара в эксплуатацию. Срок эксплуатации составляет/устанавливается 30(тридцать) лет со дня ввода Товара в эксплуатацию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0» апрел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8-01-24T12:12:00Z</dcterms:modified>
  <cp:revision>48</cp:revision>
  <dc:subject/>
  <dc:title> </dc:title>
</cp:coreProperties>
</file>